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법명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eastAsia="굴림" w:cs="Arial" w:ascii="Arial" w:hAnsi="Arial"/>
          <w:b/>
          <w:sz w:val="40"/>
        </w:rPr>
        <w:t xml:space="preserve">: </w:t>
      </w:r>
      <w:r>
        <w:rPr>
          <w:rFonts w:ascii="Arial" w:hAnsi="Arial" w:cs="Arial" w:eastAsia="굴림"/>
          <w:b/>
          <w:sz w:val="40"/>
        </w:rPr>
        <w:t>여객자동차운수사업법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Arial" w:eastAsia="굴림"/>
          <w:b/>
          <w:sz w:val="40"/>
        </w:rPr>
        <w:t>시행령</w:t>
      </w:r>
    </w:p>
    <w:p>
      <w:pPr>
        <w:pStyle w:val="Normal"/>
        <w:rPr>
          <w:rFonts w:ascii="Arial" w:hAnsi="Arial" w:eastAsia="굴림" w:cs="Arial"/>
          <w:b/>
          <w:b/>
          <w:sz w:val="22"/>
        </w:rPr>
      </w:pPr>
      <w:r>
        <w:rPr>
          <w:rFonts w:eastAsia="굴림"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대통령령제</w:t>
      </w:r>
      <w:r>
        <w:rPr>
          <w:rFonts w:eastAsia="굴림" w:cs="Arial" w:ascii="Arial" w:hAnsi="Arial"/>
          <w:sz w:val="22"/>
        </w:rPr>
        <w:t>1 6934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. 08. 02.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법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. "</w:t>
      </w:r>
      <w:r>
        <w:rPr>
          <w:rFonts w:ascii="Arial" w:hAnsi="Arial" w:cs="Arial" w:eastAsia="굴림"/>
          <w:sz w:val="22"/>
        </w:rPr>
        <w:t>노선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여객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용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기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. "</w:t>
      </w:r>
      <w:r>
        <w:rPr>
          <w:rFonts w:ascii="Arial" w:hAnsi="Arial" w:cs="Arial" w:eastAsia="굴림"/>
          <w:sz w:val="22"/>
        </w:rPr>
        <w:t>운행계통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여객자동차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운행구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점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경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점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기점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점까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행횟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대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점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행경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되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여객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분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노선여객자동차운송사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시내버스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구역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계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행좌석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좌석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형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농어촌버스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광역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구역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계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행좌석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좌석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형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마을버스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자동차운행구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점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종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성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용버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나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라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여객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버스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어려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일행정구역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계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라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시외버스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운행계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목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직행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형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구역여객자동차운송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전세버스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운행계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구역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개의운송계약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특수여객자동차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운행계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구역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계약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일반택시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운행계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구역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계약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을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중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대형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모범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급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라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개인택시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운행계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구역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계약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질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중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대형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모범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급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등록대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대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마을버스운송사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전세버스운송사업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여객자동차운송사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마을버스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전경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기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구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경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기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택시운송사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8·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요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자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정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빈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운송사업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일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으켰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수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계획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일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건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량보유대수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나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곱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값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량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대미만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일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으켰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일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건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으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시내버스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농어촌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: 4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시외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: 3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: 2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일반택시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: 2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전세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: 2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특수여객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: 1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공동운수협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동운수협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안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공동운수협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고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동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편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공동운수협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송력공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말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연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시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발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송수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택시운송사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상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망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인이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망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상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인이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중상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인이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송수입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수입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택시운송사업자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광역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지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택시운송사업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벽지노선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명령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벽지노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익성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명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명령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명령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명령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운행구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운행횟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운행목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벽지노선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명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구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출명세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청구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벽지노선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명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청구금액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거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행횟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차인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구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업무종사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택시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택시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업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합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택시운송사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운전자알선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능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차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자동차대여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임차인에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알선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외국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장애인복지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애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3. 65</w:t>
      </w:r>
      <w:r>
        <w:rPr>
          <w:rFonts w:ascii="Arial" w:hAnsi="Arial" w:cs="Arial" w:eastAsia="굴림"/>
          <w:sz w:val="22"/>
        </w:rPr>
        <w:t>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여객자동차터미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시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인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입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변경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여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변경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행정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구역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터미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터미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규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설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인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명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폐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터미널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신청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업면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일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번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시행계획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효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보조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계획서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공제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공제규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수지계산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창립총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록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공제조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종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조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정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수지계산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창립총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록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연합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조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정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조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명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사무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조합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탈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자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총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운영위원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업무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정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해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잔여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예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조합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수입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지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연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조합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연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월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료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산보고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차대조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익계산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조합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차대조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익계산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사무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두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대차대조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공제분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사고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사업자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취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사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확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분쟁조정위원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위원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괄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집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재적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반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반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찬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결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4 (</w:t>
      </w:r>
      <w:r>
        <w:rPr>
          <w:rFonts w:ascii="Arial" w:hAnsi="Arial" w:cs="Arial" w:eastAsia="굴림"/>
          <w:sz w:val="22"/>
        </w:rPr>
        <w:t>감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뢰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조정신청사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사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문기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료기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진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진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5 (</w:t>
      </w:r>
      <w:r>
        <w:rPr>
          <w:rFonts w:ascii="Arial" w:hAnsi="Arial" w:cs="Arial" w:eastAsia="굴림"/>
          <w:sz w:val="22"/>
        </w:rPr>
        <w:t>의견청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조정신청사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사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사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문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듣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듣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개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일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조정신청사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사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장검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6 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조정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위원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조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사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쌍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단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사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즉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의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사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인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7 </w:t>
      </w:r>
      <w:r>
        <w:rPr>
          <w:rFonts w:eastAsia="굴림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간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기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간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둔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간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소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중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명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8 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수당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장검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문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당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공무원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관업무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되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9 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영세칙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등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송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개시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시기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승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외버스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약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시외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시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영업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정류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부대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등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사항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위탁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속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8·2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개선명령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계통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행횟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대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개선명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대여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수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대여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5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대여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대여약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6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대여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위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7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대여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명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8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대여사업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등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속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9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8·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0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용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등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허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인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업정지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폐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감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명령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처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행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일반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행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개인택시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으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외버스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개인택시운송사업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취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조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탁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8·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제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적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정밀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안전공단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안전공단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운전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기관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소속운전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전정밀검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수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험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실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수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   [[</w:t>
      </w:r>
      <w:r>
        <w:rPr>
          <w:rFonts w:ascii="Arial" w:hAnsi="Arial" w:cs="Arial" w:eastAsia="굴림"/>
          <w:sz w:val="22"/>
        </w:rPr>
        <w:t>시행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1·1·1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합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택시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정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연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차령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산일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관리법시행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전면허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수종사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면허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택시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처분관할관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자가용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관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처분관할관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행형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외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1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전부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일부정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용자동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속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통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과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발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관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면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등록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처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업면허취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등록취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허가취소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인가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사업면허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등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허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인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노선폐지명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여객자동차운송사업에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명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감차명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폐지명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에서감차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차명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운행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용자동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정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사업전부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사업면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등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사업일부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위반행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배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위반행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여객자동차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많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계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역여객자동차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대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정지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저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합리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공복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침해정도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교통사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피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도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전자과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횟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작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중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감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업전부정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일부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일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감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중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업면허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등록취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감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폐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명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명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자동차가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면허취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감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0</w:t>
      </w:r>
      <w:r>
        <w:rPr>
          <w:rFonts w:ascii="Arial" w:hAnsi="Arial" w:cs="Arial" w:eastAsia="굴림"/>
          <w:sz w:val="22"/>
        </w:rPr>
        <w:t>일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노선폐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명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중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면허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등록취소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경감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0</w:t>
      </w:r>
      <w:r>
        <w:rPr>
          <w:rFonts w:ascii="Arial" w:hAnsi="Arial" w:cs="Arial" w:eastAsia="굴림"/>
          <w:sz w:val="22"/>
        </w:rPr>
        <w:t>일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전부정지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일부정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위반자동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변경명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감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0</w:t>
      </w:r>
      <w:r>
        <w:rPr>
          <w:rFonts w:ascii="Arial" w:hAnsi="Arial" w:cs="Arial" w:eastAsia="굴림"/>
          <w:sz w:val="22"/>
        </w:rPr>
        <w:t>일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사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으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경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하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차하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일부정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가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면허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등록취소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면허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등록취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업정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중교통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려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할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절차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면허취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업등록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절차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용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에서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일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등록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납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등록번호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정지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정지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처분일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기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산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대상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앞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리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간동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붙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산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시각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산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완료일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요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오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요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근무시간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료시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관할관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종료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휴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요일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운수종사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격취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규모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업지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성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전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횟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작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감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중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천만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별과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천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어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수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할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도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8·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버스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명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벽지노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익성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주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불편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손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안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노선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여객자동차운수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개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구기관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구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연합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부용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비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사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과태료금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이의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대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일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대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정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횟수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칙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작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중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감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으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가중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한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절차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부칙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차령제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시한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차령제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육운진흥법시행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여객자동차터미널법시행령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면허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여지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보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벼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부과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부과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부과기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부과기준보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벼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부과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손해배상보장법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육운진흥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화물자동차운수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화물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안전법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1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란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운송사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운송사업을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여객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여객자동차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위탁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동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용인원란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로교통법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eastAsia="굴림" w:cs="Arial" w:ascii="Arial" w:hAnsi="Arial"/>
          <w:sz w:val="22"/>
        </w:rPr>
        <w:t>,   "</w:t>
      </w:r>
      <w:r>
        <w:rPr>
          <w:rFonts w:ascii="Arial" w:hAnsi="Arial" w:cs="Arial" w:eastAsia="굴림"/>
          <w:sz w:val="22"/>
        </w:rPr>
        <w:t>자동차운송사업용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송사업용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1</w:t>
      </w:r>
      <w:r>
        <w:rPr>
          <w:rFonts w:ascii="Arial" w:hAnsi="Arial" w:cs="Arial" w:eastAsia="굴림"/>
          <w:sz w:val="22"/>
        </w:rPr>
        <w:t>조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화물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버스전용차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속도로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로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  2. 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인승미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용승합자동차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도시권광역교통관리에관한특별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령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령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산교통공단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가가치세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신전문금융업법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eastAsia="굴림" w:cs="Arial" w:ascii="Arial" w:hAnsi="Arial"/>
          <w:sz w:val="22"/>
        </w:rPr>
        <w:t xml:space="preserve">,   </w:t>
      </w:r>
      <w:r>
        <w:rPr>
          <w:rFonts w:eastAsia="굴림" w:cs="Arial" w:ascii="Arial" w:hAnsi="Arial"/>
          <w:sz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동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동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⑧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세법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(1)·(2) ·(3)·(4)·(5)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14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터미널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동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eastAsia="굴림" w:cs="Arial" w:ascii="Arial" w:hAnsi="Arial"/>
          <w:sz w:val="22"/>
        </w:rPr>
        <w:t>, "</w:t>
      </w:r>
      <w:r>
        <w:rPr>
          <w:rFonts w:ascii="Arial" w:hAnsi="Arial" w:cs="Arial" w:eastAsia="굴림"/>
          <w:sz w:val="22"/>
        </w:rPr>
        <w:t>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지소유상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eastAsia="굴림" w:cs="Arial" w:ascii="Arial" w:hAnsi="Arial"/>
          <w:sz w:val="22"/>
        </w:rPr>
        <w:t>, "</w:t>
      </w:r>
      <w:r>
        <w:rPr>
          <w:rFonts w:ascii="Arial" w:hAnsi="Arial" w:cs="Arial" w:eastAsia="굴림"/>
          <w:sz w:val="22"/>
        </w:rPr>
        <w:t>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동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터미널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⑩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득세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eastAsia="굴림" w:cs="Arial" w:ascii="Arial" w:hAnsi="Arial"/>
          <w:sz w:val="22"/>
        </w:rPr>
        <w:t>, "</w:t>
      </w:r>
      <w:r>
        <w:rPr>
          <w:rFonts w:ascii="Arial" w:hAnsi="Arial" w:cs="Arial" w:eastAsia="굴림"/>
          <w:sz w:val="22"/>
        </w:rPr>
        <w:t>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항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송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동호다목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터미널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⑪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운수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자동차운수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⑫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환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비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⑬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애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노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임산부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1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목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tabs>
          <w:tab w:val="clear" w:pos="851"/>
          <w:tab w:val="left" w:pos="3240" w:leader="none"/>
        </w:tabs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세감면규제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tabs>
          <w:tab w:val="clear" w:pos="851"/>
          <w:tab w:val="left" w:pos="3240" w:leader="none"/>
        </w:tabs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항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⑮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오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분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축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터미널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>[16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본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터미널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여객자동차운수사업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23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위반횟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횟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횟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8·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1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농어촌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지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지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농어촌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내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마을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마을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정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마을버스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되</w:t>
      </w:r>
      <w:r>
        <w:rPr>
          <w:rFonts w:eastAsia="굴림" w:cs="Arial" w:ascii="Arial" w:hAnsi="Arial"/>
          <w:sz w:val="22"/>
        </w:rPr>
        <w:t>, 2001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기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추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면허취소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취소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과징금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처분기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2:27:00Z</dcterms:created>
  <dc:creator>jj</dc:creator>
  <dc:description/>
  <dc:language>en-US</dc:language>
  <cp:lastModifiedBy>jj</cp:lastModifiedBy>
  <dcterms:modified xsi:type="dcterms:W3CDTF">2001-02-09T04:16:00Z</dcterms:modified>
  <cp:revision>2</cp:revision>
  <dc:subject/>
  <dc:title>법명 : 여객자동차운수사업법시행령</dc:title>
</cp:coreProperties>
</file>