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40"/>
        </w:rPr>
      </w:pPr>
      <w:r>
        <w:rPr>
          <w:rFonts w:ascii="굴림;Gulim" w:hAnsi="굴림;Gulim" w:cs="굴림;Gulim" w:eastAsia="굴림;Gulim"/>
          <w:b/>
          <w:bCs/>
          <w:sz w:val="40"/>
        </w:rPr>
        <w:t>여객자동차운수사업법시행규칙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ab/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19</w:t>
        <w:tab/>
        <w:t>98. 8.20</w:t>
        <w:tab/>
      </w:r>
      <w:r>
        <w:rPr>
          <w:rFonts w:ascii="굴림;Gulim" w:hAnsi="굴림;Gulim" w:cs="굴림;Gulim" w:eastAsia="굴림;Gulim"/>
          <w:sz w:val="22"/>
        </w:rPr>
        <w:t>건설교통부령제</w:t>
      </w:r>
      <w:r>
        <w:rPr>
          <w:rFonts w:eastAsia="굴림;Gulim" w:cs="굴림;Gulim" w:ascii="굴림;Gulim" w:hAnsi="굴림;Gulim"/>
          <w:sz w:val="22"/>
        </w:rPr>
        <w:t>147</w:t>
      </w:r>
      <w:r>
        <w:rPr>
          <w:rFonts w:ascii="굴림;Gulim" w:hAnsi="굴림;Gulim" w:cs="굴림;Gulim" w:eastAsia="굴림;Gulim"/>
          <w:sz w:val="22"/>
        </w:rPr>
        <w:t>호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ab/>
      </w:r>
      <w:r>
        <w:rPr>
          <w:rFonts w:ascii="굴림;Gulim" w:hAnsi="굴림;Gulim" w:cs="굴림;Gulim" w:eastAsia="굴림;Gulim"/>
          <w:sz w:val="22"/>
        </w:rPr>
        <w:t xml:space="preserve">일부개정 </w:t>
      </w:r>
      <w:r>
        <w:rPr>
          <w:rFonts w:eastAsia="굴림;Gulim" w:cs="굴림;Gulim" w:ascii="굴림;Gulim" w:hAnsi="굴림;Gulim"/>
          <w:sz w:val="22"/>
        </w:rPr>
        <w:t>19</w:t>
        <w:tab/>
        <w:t>99.12.16</w:t>
        <w:tab/>
      </w:r>
      <w:r>
        <w:rPr>
          <w:rFonts w:ascii="굴림;Gulim" w:hAnsi="굴림;Gulim" w:cs="굴림;Gulim" w:eastAsia="굴림;Gulim"/>
          <w:sz w:val="22"/>
        </w:rPr>
        <w:t>건설교통부령제</w:t>
      </w:r>
      <w:r>
        <w:rPr>
          <w:rFonts w:eastAsia="굴림;Gulim" w:cs="굴림;Gulim" w:ascii="굴림;Gulim" w:hAnsi="굴림;Gulim"/>
          <w:sz w:val="22"/>
        </w:rPr>
        <w:t>223</w:t>
      </w:r>
      <w:r>
        <w:rPr>
          <w:rFonts w:ascii="굴림;Gulim" w:hAnsi="굴림;Gulim" w:cs="굴림;Gulim" w:eastAsia="굴림;Gulim"/>
          <w:sz w:val="22"/>
        </w:rPr>
        <w:t>호</w:t>
      </w:r>
    </w:p>
    <w:p>
      <w:pPr>
        <w:pStyle w:val="Normal"/>
        <w:jc w:val="right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ab/>
      </w:r>
      <w:r>
        <w:rPr>
          <w:rFonts w:ascii="굴림;Gulim" w:hAnsi="굴림;Gulim" w:cs="굴림;Gulim" w:eastAsia="굴림;Gulim"/>
          <w:sz w:val="22"/>
        </w:rPr>
        <w:t xml:space="preserve">일부개정 </w:t>
      </w:r>
      <w:r>
        <w:rPr>
          <w:rFonts w:eastAsia="굴림;Gulim" w:cs="굴림;Gulim" w:ascii="굴림;Gulim" w:hAnsi="굴림;Gulim"/>
          <w:sz w:val="22"/>
        </w:rPr>
        <w:t>20</w:t>
        <w:tab/>
        <w:t>00. 8.23</w:t>
        <w:tab/>
      </w:r>
      <w:r>
        <w:rPr>
          <w:rFonts w:ascii="굴림;Gulim" w:hAnsi="굴림;Gulim" w:cs="굴림;Gulim" w:eastAsia="굴림;Gulim"/>
          <w:sz w:val="22"/>
        </w:rPr>
        <w:t>건설교통부령제</w:t>
      </w:r>
      <w:r>
        <w:rPr>
          <w:rFonts w:eastAsia="굴림;Gulim" w:cs="굴림;Gulim" w:ascii="굴림;Gulim" w:hAnsi="굴림;Gulim"/>
          <w:sz w:val="22"/>
        </w:rPr>
        <w:t>259</w:t>
      </w:r>
      <w:r>
        <w:rPr>
          <w:rFonts w:ascii="굴림;Gulim" w:hAnsi="굴림;Gulim" w:cs="굴림;Gulim" w:eastAsia="굴림;Gulim"/>
          <w:sz w:val="22"/>
        </w:rPr>
        <w:t>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장 총칙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목적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여객자동차운수사업법 및 동법시행령에서 위임된 사항과 그 시행에 관하여 필요한 사항을 규정함을 목적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정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에서 사용하는 용어의 정의는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1. "</w:t>
      </w:r>
      <w:r>
        <w:rPr>
          <w:rFonts w:ascii="굴림;Gulim" w:hAnsi="굴림;Gulim" w:cs="굴림;Gulim" w:eastAsia="굴림;Gulim"/>
          <w:sz w:val="22"/>
        </w:rPr>
        <w:t>관할관청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 및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의 규정에 의하여 관할이 정하여지는 건설교통부장관이나 특별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광역시장 또는 도지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2. "</w:t>
      </w:r>
      <w:r>
        <w:rPr>
          <w:rFonts w:ascii="굴림;Gulim" w:hAnsi="굴림;Gulim" w:cs="굴림;Gulim" w:eastAsia="굴림;Gulim"/>
          <w:sz w:val="22"/>
        </w:rPr>
        <w:t>정류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함은 여객이 승차 또는 하차할 수 있는 노선중의 장소를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여객자동차운수사업의 관할관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여객자동차운수사업은 여객자동차운수사업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>동법시행령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또는 이 규칙에 의하여 건설교통부장관이 관장하는 경우외에는 주사무소의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관장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주사무소가 특별시 또는 광역시에 있는 시외버스운송사업의 경우에는 인접한 도의 도지사가 이를 관장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불구하고 주사무소 소재지외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개 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광역시 또는 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안에 노선의 기점 및 종점이 있는 노선여객자동차운송사업의 경우에는 당해 기점 및 종점의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이를 관장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그 관장사무에 관하여는 주사무소의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와 협의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영업소 등의 관할관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의 규정에 불구하고 여객자동차운수사업의 사업계획서에 표시된 다음 각호의 영업소 등은 그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이를 관장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영업소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정류소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차고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운송부대시설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여객자동차터미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터미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여객자동차운수사업관리의 위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수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나 법인의 합병에 관하여는 당해 사업의 면허 또는 등록의 관할관청이 이를 관장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관할관청이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이상인 경우에는 수탁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양수자나 법인의 합병으로 존속 또는 신설되는 법인을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이를 관장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관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그 사실여부를 확인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협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조정신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노선여객자동차운송사업을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노선이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이상의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에 걸치는 경우 노선의 신설 또는 변경이나 노선과 관련되는 사업계획변경의 인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등록 또는 사업개선명령을 하고자 하는 때에는 관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 사와 미리 협의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다음 각호의 경우에는 그러하지 아니하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시내버스운송사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농어촌버스운송사업 및 마을버스운송사업에 관한 사항으로서 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에 해당하는 사항에 관한 사업계획변경의 인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등록 또는 사업개선명령의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시내버스운송사업 또는 농어촌버스운송사업의 직행좌석형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좌석형 또는 일반형상호간 운행형태의 전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관할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구역안에만 해당되는 운행계통의 변경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다른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구역안에서의 운행계통의 단축 또는 도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교량의 개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확충 등으로 인한 운행경로의 변경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행경로의 변경으로 거리가 연장되는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교통대책을 수립하는 경우로서 그 대책에 따른 사업계획변경의 인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등록 또는 사업개선명령의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시외버스운송사업에 관한 사항으로서 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사항에 관한 사업계획변경인가 또는 사업개선명령의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관할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구역안에만 해당되는 운행계통의 단축이나 운행경로의 변경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관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의 면허를 받은 다른 시외버스운송사업자가 당해 운행계통을 운행하고 있거나 운행하게 되는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특별시 또는 광역시에 걸치는 노선과 관련되는 사업계획변경 또는 사업개선명령의 경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노선을 신설 또는 연장함으로써 특별시 또는 광역시에 기점 또는 종점이 소재하게 되는 경우와 특별시 또는 광역시의 관할구역안에서 기점 또는 종점을 변경하는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시외버스운송사업의 일반형에서 직행형으로 또는 직행형에서 고속형으로의 운행형태의 전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운행형태가 직행형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일반형인 시외버스운송사업의 시내버스운송사업 또는 농어촌버스운송사업으로의 변경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에 해당하는 사업계획변경의 인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등록 또는 사업개선명령을 한 때에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이내에 그 사실을 관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통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다목의 규정에 의한 사업계획변경에 관하여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통보를 받은 관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사업계획변경전과 같은 운행계통을 유지할 필요가 있다고 인정하는 때에는 다른 노선 여객자동차운송사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노선운송사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로 하여금 단축된 운행계통을 운행하게 하는 등 교통대책을 수립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시행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협의요청을 받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 협의요청을 받은 사항에 대한 회신을 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 회신을 하지 아니하는 때에는 그 협의요청에 대하여 동의한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관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와 협의하여야 하는 사항에 관하여 협의가 성립되지 아니한 때에는 법 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다음 각호의 기일내에 건설교통부장관에게 조정신청을 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조정신청이후 수송수요 등의 변동이 있는 경우로서 교통편의의 증진을 위하여 필요하다고 인정되는 경우에는 수시로 조정을 신청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상반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매년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까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하반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매년 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까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한 조정신청에 관하여 필요한 세부적인 사항은 건설교통부장관이 따로 정하는 바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면허증 또는 등록증의 교부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관할관청은 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조 또는 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 xml:space="preserve">조의 규정에 의하여 여객자동차운송사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자동차대여사업 또는 여객자동차터미널사업의 면허를 하거나 등록을 받은 때에는 당해 여객자동차운수사업자에게 별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서식의 여객자동차운수사업 면허증 또는 등록증을 교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여객자동차운수사업의 면허증 또는 등록증을 교부한 때에는 다음 각호의 구분에 따른 면허 또는 등록대장을 작성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필요한 사항을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유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면허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의 면허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를한 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서식의 여객자동차운송사업면허대장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단서의 규정에 의하여 등록을 받은 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서식의 여객자동차운송사업등록대장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 xml:space="preserve">조의 규정에 의하여 등록을 받은 때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별지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서식의 자동차대여사업등록대장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면허증 또는 등록증을 교부받은 자는 그 기재사항의 변경이 있는 때에는 관할관청에 신청하여 그 기재사항을 고쳐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교부받은 면허증 또는 등록증을 잃어버리거나 면허증 또는 등록증이 헐어 못쓰게 되어 이를 재교부받고자 하는 자는 별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서식의 면허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증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재교부신청서에 다음 각호의 서류를 첨부하여 관할관청에 재교부신청을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잃어버린 경우에는 그 사유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헐어 못쓰게 된 경우에는 당해 면허증 또는 등록증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장 여객자동차운송사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 (</w:t>
      </w:r>
      <w:r>
        <w:rPr>
          <w:rFonts w:ascii="굴림;Gulim" w:hAnsi="굴림;Gulim" w:cs="굴림;Gulim" w:eastAsia="굴림;Gulim"/>
          <w:sz w:val="22"/>
        </w:rPr>
        <w:t>자동차의 종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각호의 규정에 의한 각 여객자동차운송사업에 사용되는 자동차의 종류는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과 같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3 (</w:t>
      </w:r>
      <w:r>
        <w:rPr>
          <w:rFonts w:ascii="굴림;Gulim" w:hAnsi="굴림;Gulim" w:cs="굴림;Gulim" w:eastAsia="굴림;Gulim"/>
          <w:sz w:val="22"/>
        </w:rPr>
        <w:t>택시운송사업의 구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다목 후단 및 라목 후단의 규정에 의한 택시운송사업의 구분은 다음 각호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소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배기량 </w:t>
      </w:r>
      <w:r>
        <w:rPr>
          <w:rFonts w:eastAsia="굴림;Gulim" w:cs="굴림;Gulim" w:ascii="굴림;Gulim" w:hAnsi="굴림;Gulim"/>
          <w:sz w:val="22"/>
        </w:rPr>
        <w:t xml:space="preserve">1500cc </w:t>
      </w:r>
      <w:r>
        <w:rPr>
          <w:rFonts w:ascii="굴림;Gulim" w:hAnsi="굴림;Gulim" w:cs="굴림;Gulim" w:eastAsia="굴림;Gulim"/>
          <w:sz w:val="22"/>
        </w:rPr>
        <w:t>미만의 승용자동차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>인승 이하의 것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사용하는 택시운송사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중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배기량 </w:t>
      </w:r>
      <w:r>
        <w:rPr>
          <w:rFonts w:eastAsia="굴림;Gulim" w:cs="굴림;Gulim" w:ascii="굴림;Gulim" w:hAnsi="굴림;Gulim"/>
          <w:sz w:val="22"/>
        </w:rPr>
        <w:t xml:space="preserve">1500cc </w:t>
      </w:r>
      <w:r>
        <w:rPr>
          <w:rFonts w:ascii="굴림;Gulim" w:hAnsi="굴림;Gulim" w:cs="굴림;Gulim" w:eastAsia="굴림;Gulim"/>
          <w:sz w:val="22"/>
        </w:rPr>
        <w:t>이상의 승용자동차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>인승 이하의 것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사용하는 택시운송사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대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배기량 </w:t>
      </w:r>
      <w:r>
        <w:rPr>
          <w:rFonts w:eastAsia="굴림;Gulim" w:cs="굴림;Gulim" w:ascii="굴림;Gulim" w:hAnsi="굴림;Gulim"/>
          <w:sz w:val="22"/>
        </w:rPr>
        <w:t xml:space="preserve">2000cc </w:t>
      </w:r>
      <w:r>
        <w:rPr>
          <w:rFonts w:ascii="굴림;Gulim" w:hAnsi="굴림;Gulim" w:cs="굴림;Gulim" w:eastAsia="굴림;Gulim"/>
          <w:sz w:val="22"/>
        </w:rPr>
        <w:t>이상의 승용자동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승차정원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인승 이상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인승 이하의 것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사용하는 택시운송사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모범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배기량 </w:t>
      </w:r>
      <w:r>
        <w:rPr>
          <w:rFonts w:eastAsia="굴림;Gulim" w:cs="굴림;Gulim" w:ascii="굴림;Gulim" w:hAnsi="굴림;Gulim"/>
          <w:sz w:val="22"/>
        </w:rPr>
        <w:t xml:space="preserve">1900cc </w:t>
      </w:r>
      <w:r>
        <w:rPr>
          <w:rFonts w:ascii="굴림;Gulim" w:hAnsi="굴림;Gulim" w:cs="굴림;Gulim" w:eastAsia="굴림;Gulim"/>
          <w:sz w:val="22"/>
        </w:rPr>
        <w:t>이상의 승용자동차</w:t>
      </w:r>
      <w:r>
        <w:rPr>
          <w:rFonts w:eastAsia="굴림;Gulim" w:cs="굴림;Gulim" w:ascii="굴림;Gulim" w:hAnsi="굴림;Gulim"/>
          <w:sz w:val="22"/>
        </w:rPr>
        <w:t>(5</w:t>
      </w:r>
      <w:r>
        <w:rPr>
          <w:rFonts w:ascii="굴림;Gulim" w:hAnsi="굴림;Gulim" w:cs="굴림;Gulim" w:eastAsia="굴림;Gulim"/>
          <w:sz w:val="22"/>
        </w:rPr>
        <w:t>인승 이하의 것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사용하는 택시운송사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고급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배기량 </w:t>
      </w:r>
      <w:r>
        <w:rPr>
          <w:rFonts w:eastAsia="굴림;Gulim" w:cs="굴림;Gulim" w:ascii="굴림;Gulim" w:hAnsi="굴림;Gulim"/>
          <w:sz w:val="22"/>
        </w:rPr>
        <w:t xml:space="preserve">3000cc </w:t>
      </w:r>
      <w:r>
        <w:rPr>
          <w:rFonts w:ascii="굴림;Gulim" w:hAnsi="굴림;Gulim" w:cs="굴림;Gulim" w:eastAsia="굴림;Gulim"/>
          <w:sz w:val="22"/>
        </w:rPr>
        <w:t xml:space="preserve">이상의 승용자동차를 사용하는 택시운송사업 </w:t>
      </w: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내버스운송사업 등의 노선구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가목 및 나목의 규정에 의한 시내버스운송사업 및 농어촌버스운송사업은 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광역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시 또는 군의 단일 행정구역안을 운행하는 사업으로 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관할관청은 지역주민의 편의 또는 지역여건상 특히 필요하다고 인정되는 경우에는 시내버스운송사업자 또는 농어촌버스운 송사업자의 신청이나 직권에 의하여 당해 행정구역의 경계로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킬로미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국제공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관광단지 등 지역의 특수성을 감안하여 건설교통부장관이 고시하는 지역을 운행하는 경우에는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킬로미터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초과하지 아니하는 범위안에서 당해 행정구역밖의 지역까지 노선을 연장하여 운행하게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관할 도지사는 지역주민의 편의 또는 지역여건상 특히 필요하다고 인정되는 경우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불구하고 </w:t>
      </w:r>
      <w:r>
        <w:rPr>
          <w:rFonts w:eastAsia="굴림;Gulim" w:cs="굴림;Gulim" w:ascii="굴림;Gulim" w:hAnsi="굴림;Gulim"/>
          <w:sz w:val="22"/>
        </w:rPr>
        <w:t xml:space="preserve">2 </w:t>
      </w:r>
      <w:r>
        <w:rPr>
          <w:rFonts w:ascii="굴림;Gulim" w:hAnsi="굴림;Gulim" w:cs="굴림;Gulim" w:eastAsia="굴림;Gulim"/>
          <w:sz w:val="22"/>
        </w:rPr>
        <w:t xml:space="preserve">이상의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지역을 하나의 운행계통에 따라 운행하게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가목 및 나목의 규정에 의한 시내버스운송사업과 농어촌버스운송사업의 운행형태는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16, 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직행좌석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1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가목의 규정에 의한 시내좌석버스를 사용하여 기점및 종점으로부터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킬로미터이내의 지점에 위치한 각각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이내의 정류소에 정차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외의 지점에서는 정차하지 아니하면서 운행하는 형태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노선이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이상의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에 걸쳐 연장되는 경우에는 주민편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지역여건 등을 고려하여 정류구간과 정류소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당해 노선 좌석형의 총정류소수의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 xml:space="preserve">1 </w:t>
      </w:r>
      <w:r>
        <w:rPr>
          <w:rFonts w:ascii="굴림;Gulim" w:hAnsi="굴림;Gulim" w:cs="굴림;Gulim" w:eastAsia="굴림;Gulim"/>
          <w:sz w:val="22"/>
        </w:rPr>
        <w:t>이내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조정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좌석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1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가목의 규정에 의한 시내좌석버스를 사용하여 각 정류소에 정차하면서 운행하는 형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일반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1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나목의 규정에 의한 시내일반버스를 주로 사용하여 각 정류소에 정차하면서 운행하는 형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다목의 규정에 의한 마을버스운송사업은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마을 등을 기점 또는 종점으로 하여 특별한 사유가 없는 한 이들 마을 등과 가장 가까운 철도역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도시철도역을 포함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또는 노선버스 정류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가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나목 또는 라목의 노선버스 정류소를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간을 운행하는 사업으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관할관청은 지역주민의 편의 또는 지역여건상 특히 필요하다고 인정되는 경우에는 당해 행정구역의 경계로부터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킬로미터의 범위안에서 연장하여 운행하게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고지대마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벽지마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아파트단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산업단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학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종교단체의 소재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라목의 규정에 의한 시외버스운송사업의 운행형태는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고속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1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 가목 또는 나목의 규정에 의한 시외고속버스 또는 시외우등고속버스를 사용하여 운행거리가 </w:t>
      </w:r>
      <w:r>
        <w:rPr>
          <w:rFonts w:eastAsia="굴림;Gulim" w:cs="굴림;Gulim" w:ascii="굴림;Gulim" w:hAnsi="굴림;Gulim"/>
          <w:sz w:val="22"/>
        </w:rPr>
        <w:t>100</w:t>
      </w:r>
      <w:r>
        <w:rPr>
          <w:rFonts w:ascii="굴림;Gulim" w:hAnsi="굴림;Gulim" w:cs="굴림;Gulim" w:eastAsia="굴림;Gulim"/>
          <w:sz w:val="22"/>
        </w:rPr>
        <w:t>킬로미터이상이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운행구간의 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>퍼센트이상을 고속국도로 운행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기점과 종점의 중간에서 정차하지 아니하는 운행형태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다음 각목의 경우에는 운행계통의 기점과 종점의 중간에서 정차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고속국도 주변이용자의 편의를 위하여 고속국도변의 정류소에 중간정차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건설교통부장관이 이용자의 교통편의를 위하여 필요하다고 인정하여 기점 또는 종점이 소재하는 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광역시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의 행정구역안의 각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개소에 한하여 중간정차하는 경우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광역시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의 행정구역안의 중간정차지와 기점간 또는 종점간의 이용승객은 승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하차시킬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직행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1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 다목의 규정에 의한 시외직행버스를 사용하여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킬로미터를 기준으로 하는 운행거리마다의 정류소에 정차하면서 운행하는 형태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관할관청은 주민의 교통편의를 위하여 필요하다고 인정하는 때에는 중간정류소의 수를 조정하여 정차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일반형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 xml:space="preserve">1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다목의 규정에 의한 시외일반버스를 사용하여 각 정류소에 정차하면서 운행하는 형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 xml:space="preserve">정류소의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다른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의 면허를 받은 노선운송사업자가 원하는 때에는 시내버스운송사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농어촌버스운송사업 및 시외버스운 송사업의 업종별로 자신이 면허를 한 노선운송사업자의 버스가 정차하는 정류소에 정차할 수 있도록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송사업의 사업구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다목 및 라목의 규정에 의한 일반택시운송사업 및 개인택시운송사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택시운송사업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사업구역은 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광역시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 단위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불구하고 지역주민의 편의를 위하여 필요하다고 인정하는 때에는 지역여건에 따라 사업구역을 별도로 정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별도로 정하고자 하는 사업구역이 당해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가 관할하는 범위를 벗어나는 경우에는 관련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와 협의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 내지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의 규정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후단의 규정에 의한 협의에 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사업구역을 별도로 정한 경우 그 전에 면허를 받은 택시운송사업자의 사업구역은 새로이 별도로 정한 구역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택시운송사업용 자동차의 승객의 승차지점과 하차지점중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개의 지점이 당해 택시운송사업자의 사업구역안에 있거나 택시운송사업용 자동차가 다른 지역에서 당해 사업구역으로 돌아오는 도중에 사업구역밖에서 하는 일시적인 영업은 그의 사업구역안에서 하는 영업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영업소의 설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구역여객자동차운송사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송사업자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가 주사무소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의 행정구역밖의 지역에서 상시 주차하여 영업을 하고자 하는 때에는 당해 지역에 영업소를 설치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면허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노선여객자동차운송사업 또는 일반택시운송사업의 면허를 받고자 하는 자는 별지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호서식의 여객자동차운송사업면허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계획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사업용 고정자산의 총액 및 그 내역을 기재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차고를 설치하고자 하는 토지의 소유권 또는 사용권을 증명할 수 있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노선여객자동차운송사업의 경우에는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의 규정에 따라 작성한 노선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기존법인의 경우에는 다음 각목의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법인등기부등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임원의 성명 및 주민등록번호를 기재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면허신청에 관한 총회 또는 이사회의 의결서 사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법인을 설립하고자 하는 경우에는 다음 각목의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정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공증인의 인증이 있어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발기인 또는 설립사원의 성명 및 주민등록번호를 기재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설립하고자 하는 법인이 주식회사 또는 유한회사인 경우에는 주식의 인수 또는 출자의 상황을 기재한 서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신청인이 개인인 경우에는 신청인의 성명 및 주민등록번호를 기재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여객자동차운송사업의 면허를 받아 사업을 하고 있는 법인이 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의 규정에 의한 구분에 따른 업종을 변경하고자 하여 면허를 신청하는 때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 각 목의 서류를 첨부하지 아니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사업계획서에는 다음 각호의 구분에 따라 해당 사항을 기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노선여객자동차운송사업의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주사무소 및 영업소의 명칭 및 위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자동차의 종류별 총대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승차정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형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연식과 상용차의 대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각 운행계통별로 배차할 자동차의 종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대수 및 운행횟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계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일 등 특별한 수송수요와 관련하여 특별수송기간 및 요일별 운행횟수 등을 구분하여 기재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각 운행계통별 터미널 및 정류소의 명칭과 터미널간 또는 정류소간의 거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고 및 운송부대시설의 위치와 그 수용능력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바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면허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한정면허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경우에는 업무의 범위나 기간의 한정내용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행계통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기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운행경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류소 및 종점을 기재하여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아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행계통별 운행시간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운행횟수가 빈번하거나 공동배차등으로 운행시간을 지정하는 것이 적절하지 아니한 경우에는 운행횟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첫 버스 및 마지막 버스의 출발시각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운행간격 및 운행소요시간을 기재하는 것으로 이에 갈음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일반택시운송사업의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사업구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주사무소의 명칭 및 위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자동차의 종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대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형식 및 연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고 및 운송부대시설의 위치와 그 수용능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한정면허의 경우에는 업무의 범위나 기간의 한정내용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노선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호의 규정에 의한 노선도는 축척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만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이상의 평면도로 작성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노선도에는 다음 각호의 사항을 기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예정노선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영업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터미널 및 정류소의 명칭 및 위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도로법에 의한 도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고속국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일반국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지방도 등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종류 및 거리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노선주변에 있는 학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공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광지 및 철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도시철도를 포함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등의 위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축척 및 방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예정노선에는 다음 각호의 사항을 기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기점과 종점의 지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통상적으로 사용하는 명칭이 있는 때에는 이를 함께 기재하여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및 지번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거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주된 운행경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설등 면허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여객자동차운송사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운송사업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가 갖추어야 할 최저의 면허기준대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보유차고면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 송부대시설 등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시설등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기준은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관할관청은 운송사업자가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에 해당하는 경우에는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면허기준대수를 적용하지 아니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시외버스운송사업자가 시내버스운송사업 또는 농어촌버스운송사업을 겸영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운행노선 또는 사업구역이 도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벽지지역 기타 특수한 사정이 있는 지역인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한정면허를 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기준외에 수송수요와 수송력공급 등에 관한 세부적인 면허기준을 따로 정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외버스운송사업의 자동차대수의 산정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외버스운송사업에 필요한 자동차대수는 운행횟수 및 노선거리에 따른 총운행거리를 다음 각호의 구분에 의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운행거리로 나누어 산출한 대수이상으로 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관할관청은 도로별 지정속도와 교통혼잡도 등을 참작하여 필요하다고 인정하는 때에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퍼센트의 범위안에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운행거리를 증감하여 적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1. 4</w:t>
      </w:r>
      <w:r>
        <w:rPr>
          <w:rFonts w:ascii="굴림;Gulim" w:hAnsi="굴림;Gulim" w:cs="굴림;Gulim" w:eastAsia="굴림;Gulim"/>
          <w:sz w:val="22"/>
        </w:rPr>
        <w:t xml:space="preserve">차로이상의 고속국도구간 </w:t>
      </w:r>
      <w:r>
        <w:rPr>
          <w:rFonts w:eastAsia="굴림;Gulim" w:cs="굴림;Gulim" w:ascii="굴림;Gulim" w:hAnsi="굴림;Gulim"/>
          <w:sz w:val="22"/>
        </w:rPr>
        <w:t>: 1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750</w:t>
      </w:r>
      <w:r>
        <w:rPr>
          <w:rFonts w:ascii="굴림;Gulim" w:hAnsi="굴림;Gulim" w:cs="굴림;Gulim" w:eastAsia="굴림;Gulim"/>
          <w:sz w:val="22"/>
        </w:rPr>
        <w:t>킬로미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2. 2</w:t>
      </w:r>
      <w:r>
        <w:rPr>
          <w:rFonts w:ascii="굴림;Gulim" w:hAnsi="굴림;Gulim" w:cs="굴림;Gulim" w:eastAsia="굴림;Gulim"/>
          <w:sz w:val="22"/>
        </w:rPr>
        <w:t xml:space="preserve">차로인 고속국도구간 </w:t>
      </w:r>
      <w:r>
        <w:rPr>
          <w:rFonts w:eastAsia="굴림;Gulim" w:cs="굴림;Gulim" w:ascii="굴림;Gulim" w:hAnsi="굴림;Gulim"/>
          <w:sz w:val="22"/>
        </w:rPr>
        <w:t>: 1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700</w:t>
      </w:r>
      <w:r>
        <w:rPr>
          <w:rFonts w:ascii="굴림;Gulim" w:hAnsi="굴림;Gulim" w:cs="굴림;Gulim" w:eastAsia="굴림;Gulim"/>
          <w:sz w:val="22"/>
        </w:rPr>
        <w:t>킬로미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고속국도외의 도로로서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차로이상의 포장도로구간 </w:t>
      </w:r>
      <w:r>
        <w:rPr>
          <w:rFonts w:eastAsia="굴림;Gulim" w:cs="굴림;Gulim" w:ascii="굴림;Gulim" w:hAnsi="굴림;Gulim"/>
          <w:sz w:val="22"/>
        </w:rPr>
        <w:t>: 1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650</w:t>
      </w:r>
      <w:r>
        <w:rPr>
          <w:rFonts w:ascii="굴림;Gulim" w:hAnsi="굴림;Gulim" w:cs="굴림;Gulim" w:eastAsia="굴림;Gulim"/>
          <w:sz w:val="22"/>
        </w:rPr>
        <w:t>킬로미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고속국도외의 도로로서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차로미만의 포장도로구간 </w:t>
      </w:r>
      <w:r>
        <w:rPr>
          <w:rFonts w:eastAsia="굴림;Gulim" w:cs="굴림;Gulim" w:ascii="굴림;Gulim" w:hAnsi="굴림;Gulim"/>
          <w:sz w:val="22"/>
        </w:rPr>
        <w:t>: 1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550</w:t>
      </w:r>
      <w:r>
        <w:rPr>
          <w:rFonts w:ascii="굴림;Gulim" w:hAnsi="굴림;Gulim" w:cs="굴림;Gulim" w:eastAsia="굴림;Gulim"/>
          <w:sz w:val="22"/>
        </w:rPr>
        <w:t>킬로미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비포장도로구간 </w:t>
      </w:r>
      <w:r>
        <w:rPr>
          <w:rFonts w:eastAsia="굴림;Gulim" w:cs="굴림;Gulim" w:ascii="굴림;Gulim" w:hAnsi="굴림;Gulim"/>
          <w:sz w:val="22"/>
        </w:rPr>
        <w:t>: 1</w:t>
      </w:r>
      <w:r>
        <w:rPr>
          <w:rFonts w:ascii="굴림;Gulim" w:hAnsi="굴림;Gulim" w:cs="굴림;Gulim" w:eastAsia="굴림;Gulim"/>
          <w:sz w:val="22"/>
        </w:rPr>
        <w:t xml:space="preserve">일 </w:t>
      </w:r>
      <w:r>
        <w:rPr>
          <w:rFonts w:eastAsia="굴림;Gulim" w:cs="굴림;Gulim" w:ascii="굴림;Gulim" w:hAnsi="굴림;Gulim"/>
          <w:sz w:val="22"/>
        </w:rPr>
        <w:t>400</w:t>
      </w:r>
      <w:r>
        <w:rPr>
          <w:rFonts w:ascii="굴림;Gulim" w:hAnsi="굴림;Gulim" w:cs="굴림;Gulim" w:eastAsia="굴림;Gulim"/>
          <w:sz w:val="22"/>
        </w:rPr>
        <w:t>킬로미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면허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의 규정에 의하여 여객자동차운송사업의 면허신청을 받은 경우 그 신청서류를 심사하여 면허요건에 적합하다고 인정하는 때에는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시설등을 확인할 일시를 지정하여 그 신청인에게 통지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지정된 일시에 시설등을 확인한 후 시설등이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기준에 적합한 때에는 여객자동차운송사업의 면허를 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지역실정과 운송질서의 확립 등을 위하여 필요하다고 인정하는 때에는 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조건을 붙여 면허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시설등의 확인을 당해 시설등의 소재지를 관할 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의뢰하여 이를 실시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신청서류의 심사결과 면허기준에 적합하지 아니하다고 인정하는 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확인의 결과 시설등의 기준에 미달하는 때 또는 당해 신청인이 사실확인을 위한 조사활동 등에 협조하지 아니하는 때에는 면허를 하여서는 아니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관할관청은 그 이유를 명시하여 신청인에게 통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한정면허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노선여객자동차운송사업의 한정면허는 다음 각호의 경우에 이를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여객의 특수성 또는 수요의 불규칙성 등으로 인하여 노선운송사업자가 노선버스를 운행하기 어려운 경우로서 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공항 또는 도심공항터미널을 기점 또는 종점으로 하는 경우로서 공항이용자의 교통불편을 해소하기 위하여 필요하다고 인정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관광지를 기점 또는 종점으로 하는 경우로서 관광의 편의를 제공하기 위하여 필요하다고 인정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관할관청은 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노선여객자동차운송사업의 한정면허를 하고자 하는 때에는 다음 각호의 사항을 공고하는 등 공개적인 방법으로 그  대상자를 선정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운송사업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대상노선의 선정절차 및 방법 기타 필요한 사항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의 조례로 이를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운행노선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운행대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서비스의 수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면허기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보조금의 지급 등 한정면허에 관하여 필요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한정면허의 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 이내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한정면허를 받은 자는 한정면허의 기간만료후 사업을 계속하고자 하는 때에는 기간만료일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월전까지 면허의 갱신을 신청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99.12.16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의 면허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본문의 규정에 의하여 개인택시운송사업의 면허를 받고자 하는 자는 관할관청이 공고하는 기간내에 별지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서식의 개인택시운송사업면허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건강진단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택시운전자격증 사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사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매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기타 관할관청이 필요하다고 인정하여 공고하는 서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의 면허기준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조의 규정에 의하여 개인택시운송사업의 면허를 받고자 하는 자는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시설등의 기준외에 다음 각호의 요건을 갖추어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관할관청은 필요하다고 인정하는 때에는 다음 각호의 요건의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 범위안에서 이를 완화하여 적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일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면허신청공고일부터 기산하여 과거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년간 국내에서 사업용자동차를 무사고로 운전한 경력이 면허신청공고일이전의 최종 운전종사일부터 기산하여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년이상인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면허신청공고일부터 기산하여 과거 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년간 국내에서 다른 사람에게 고용되어 자가용자동차를 무사고로 운전한 경력이 면허신청공고일이전의 최종 운전종사일부터 기산하여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년이상인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국내에서 사업용자동차를 운전한 경력과 다른 사람에게 고용되어 자가용자동차를 운전한 경력이 있는 자로서 면허신청공고일이전의 최종 운전종사일부터 기산하여 과거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년이상 무사고로 운전한 경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가용자동차의 무사고운전경력은 그 기간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로 환산하여 합산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이 있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합산한 무사고운전경력의 최초 운전종사일부터 면허신청공고일까지의 기간중 운전업무에 종사하지 아니한 기간이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을 초과하지 아니하는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면허신청공고일부터 기산하여 과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간 법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조의 규정에 의한 운수종사자의 준수사항에 위반하여 법 제</w:t>
      </w:r>
      <w:r>
        <w:rPr>
          <w:rFonts w:eastAsia="굴림;Gulim" w:cs="굴림;Gulim" w:ascii="굴림;Gulim" w:hAnsi="굴림;Gulim"/>
          <w:sz w:val="22"/>
        </w:rPr>
        <w:t>8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과태료처분을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회이상 받은 사실이 없는 자일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면허신청공고일부터 기산하여 과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년간 도로교통법령에 의한 운전면허행정처분기준상의 누산점수가 </w:t>
      </w:r>
      <w:r>
        <w:rPr>
          <w:rFonts w:eastAsia="굴림;Gulim" w:cs="굴림;Gulim" w:ascii="굴림;Gulim" w:hAnsi="굴림;Gulim"/>
          <w:sz w:val="22"/>
        </w:rPr>
        <w:t>180</w:t>
      </w:r>
      <w:r>
        <w:rPr>
          <w:rFonts w:ascii="굴림;Gulim" w:hAnsi="굴림;Gulim" w:cs="굴림;Gulim" w:eastAsia="굴림;Gulim"/>
          <w:sz w:val="22"/>
        </w:rPr>
        <w:t>점이하일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규정에 의한 기간의 계산은 다음 각호의 방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종전에 개인택시운송사업의 면허를 받은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면허의 양도를 받은 자를 포함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이 조에서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가 그 사업을 양도하고 다시 개인택시운송사업의 면허를 받고자 하거나 개인택시운송사업면허취소처분을 받은 자가 다시 개인택시운송사업의 면허를 받고자 하는 경우에는 종전의 개인택시운송사업면허를 양도한 날 또는 개인택시운송사업면허취소처분을 받은 날까지의 운전경력은 이를 제외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운전자가 외국에서 취업한 경우에는 출국전의 운전기간과 귀국후의 운전기간을 연결하여 합산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출국한 날부터 귀국한 날까지의 기간이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년이상인 때에는 귀국후의 무사고운전경력이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이상이어야 할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99.12.1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개인택시운송사업의 면허를 받은 자가 사망한 경우 그 상속인은 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의 인가를 받아 이를 타인에게 양도할 수 있으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상속인 본인이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또는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항의 규정에 의한 요건을 갖춘 때에는 법 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신고를 하고 그 사업을 직접 승계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관할관청은 개인택시운송사업의 면허를 받은 후 법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사업폐지의 허가를 받은 사실이 있는 자가 종전의 면허와 사업구역이 같은 면허를 다시 신청하는 때에는 즉시 면허를 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조의 규정에 의한 결격사유에 해당하거나 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의 규정에 의한 운수종사자의 요건을 갖추지 못한 때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>개인택시운송사업의 면허를 받은 자가 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사업을 양도하고자 하는 때에는 면허를 받은 날부터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년이 경과되어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면허를 받은 자가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1. 1</w:t>
      </w:r>
      <w:r>
        <w:rPr>
          <w:rFonts w:ascii="굴림;Gulim" w:hAnsi="굴림;Gulim" w:cs="굴림;Gulim" w:eastAsia="굴림;Gulim"/>
          <w:sz w:val="22"/>
        </w:rPr>
        <w:t>년이상의 치료를 요하는 질병으로 인하여 본인이 직접 운전할 수 없는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해당되어 대리운전이 불가능한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해외이주로 인하여 본인이 국내에서 운전할 수 없는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4. 61</w:t>
      </w:r>
      <w:r>
        <w:rPr>
          <w:rFonts w:ascii="굴림;Gulim" w:hAnsi="굴림;Gulim" w:cs="굴림;Gulim" w:eastAsia="굴림;Gulim"/>
          <w:sz w:val="22"/>
        </w:rPr>
        <w:t>세이상인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⑦ </w:t>
      </w:r>
      <w:r>
        <w:rPr>
          <w:rFonts w:ascii="굴림;Gulim" w:hAnsi="굴림;Gulim" w:cs="굴림;Gulim" w:eastAsia="굴림;Gulim"/>
          <w:sz w:val="22"/>
        </w:rPr>
        <w:t>관할관청은 지역실정을 고려하여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개인택시운송사업의 면허기준외에 다음 각호의 사항이 포함된 면허기준을 따로 정하여 면허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면허신청공고일이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년이내의 당해 지역 거주기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면허발급요건 또는 우선순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기타 관할관청이 특히 필요하다고 인정하는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⑧ </w:t>
      </w:r>
      <w:r>
        <w:rPr>
          <w:rFonts w:ascii="굴림;Gulim" w:hAnsi="굴림;Gulim" w:cs="굴림;Gulim" w:eastAsia="굴림;Gulim"/>
          <w:sz w:val="22"/>
        </w:rPr>
        <w:t xml:space="preserve">관할관청은 개인택시운송사업의 면허를 신청한 자가 면허신청공고일이후에 영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의 규정에 의한 중대한 교통사고에 해당하는 교통사고를 발생하게 한 경우에는 개인택시운송사업의 면허를 하지 아니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⑨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개인택시운송사업을 양수하고자 하는 자는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인가신청일 현재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규정에 의한 요건을 갖춘 자이어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관할관청은 당해 관할구역 안에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요건을 갖춘 자가 없다고 인정되는 때에는 그 요건을 완화하여 적용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 면허의 특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개인택시운송사업자는 범죄신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범인체포협조 등에 따른 신변보호의 필요성이 있는 등 관할관청이 특히 필요하다고 인정하는 사유로 인하여 면허를 받은 사업구역외의 사업구역에서 개인택시운송사업을 하고자 하는 때에는 그 사업구역을 관할하는 관할관청에 개인택시운송사업면허를 신청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신청을 받은 관할관청은 그 신청사유가 타당하다고 인정되는 때에는 개인택시운송사업의 면허를 한 관할관청과 협의하여 이미 받은 개인택시운송사업의 면허를 폐지하게 한 후 새로이 개인택시운송사업의 면허를 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 단서 및 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은 전단의 규정에 의하여 개인택시운송사업의 면허를 하는 경우에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의 대리운전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 라목의 규정에 의하여 개인택시운송사업자가 직접 운전을 하지 아니하고 다른 사람으로 하여금 대리운전을 하게 할 수 있는 경우는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과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1. 1</w:t>
      </w:r>
      <w:r>
        <w:rPr>
          <w:rFonts w:ascii="굴림;Gulim" w:hAnsi="굴림;Gulim" w:cs="굴림;Gulim" w:eastAsia="굴림;Gulim"/>
          <w:sz w:val="22"/>
        </w:rPr>
        <w:t>년 이내에 치료가 가능한 질병으로 본인이 직접 운전할 수 없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>조의 규정에 의한 조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조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급여를 받지 아니하는 상근직 임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지부장 및 조합장을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으로 선출된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개인택시운송사업자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의 규정에 의하여 동일한 질병이나 이로 인한 합병증으로 인하여 대리운전을 하게 하는 경우 그 합산기간은 최종의 대리운전신고를 한 날을 기준으로 과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년동안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을 초과할 수 없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개인택시운송사업자는 그 사업용자동차를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각호의 규정에 의한 사유로 다른 사람으로 하여금 대리운전을 하게 하고자 하는 때에는 별지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호서식의 개인택시운송사업대리운전신고서에 다음 각호의 서류를 첨부하여 미리 관할관청에 신고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대리운전을 할 자는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개인택시운송사업면허의 요건을 갖춘 자이어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개인택시운송사업자에 관한 다음 각목의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택시운전자격증명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진단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교통사고사실확인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대리운전자에 관한 다음 각목의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전경력증명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무사고운전경력증명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택시운전자격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자동차운전면허증 사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반명함판 사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관할관청은 대리운전기간중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신고인이 제출한 택시운전자격증명을 보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신고한 대리운전기간이 종료된 때에는 신고인이 제출한 택시운전자격증명을 반환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 후단의 규정에 의하여 대리운전자에게 발급된 택시운전자격증명은 이를 회수하여 폐기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신고한 대리운전기간중 그 대리운전사유가 소멸된 때에는 개인택시운송사업자가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개인택시운송사업자가 사망한 때에는 상속인 등이  대리운전을 즉시 종료하게 하고 지체없이 관할관청에 이를 신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 및 영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의 규정에 의하여 마을버스운송사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전세버스운송사업 또는 특수여객자동차운송사업의 등록을 하고자 하는 자는 별지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호서식의 여객자동차운송사업등록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계획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차고를 설치하고자 하는 토지의 소유권 또는 사용권을 증명할 수 있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마을버스운송사업의 경우에 한한다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의 규정에 의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사업계획서에는 다음 각호의 사항을 기재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의 규정은 마을버스운송사업의 경우에 한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주사무소 및 영업소의 명칭 및 위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주사무소 및 영업소별 자동차의 종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대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승차정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형식 및 연식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주사무소 및 영업소별 차고 및 운송부대시설의 위치와 그 수용능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각 운행계통별로 배차할 자동차의 종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대수 및 운행횟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각 운행계통별 정류소의 명칭과 정류소간의 거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운행계통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기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운행경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류소 및 종점을 기재하여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운행계통별 운행시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다목의 규정에 의한 마을버스운송사업의 운행계통의 기준은 관할 관청이 당해 행정구역의 수송수요 등을 고려하여 정하여 공고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기준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마을버스운송사업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전세버스운송사업자 및 특수여객자동차운송사업자가 갖추어야 하는 시설등의 등록기준은 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이 규칙에 규정된 사항외에 마을버스운송사업의 등록조건에 관한 사항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운행계통의 기준 기타 마을버스운송사업의 등록에 관한 세부적인 사항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의 조례로 이를 정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조의 규정에 의한 등록신청을 받은 때에는 그 등록요건에 적합한지의 여부를 확인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관할관청은 필요하다고 인정하는 때에는 시설등의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시설등의 확인을 요청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시설등의 확인요청을 받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요청을 받은 날부터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일이내에 시설등이 등록기준에 적합한지의 여부를 확인하여 관할관청에 이를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송개시일의 지정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조의 규정에 의하여 관할관청으로부터 수송시설의 확인을 받고 운송을 개시하여야 할 기일은 면허를 받은 날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월이내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 단서의 규정에 의하여 운송개시의 기일을 연기하거나 기간의 연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의 일부에 대한 연기 또는 연장의 경우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받고자 하는 자는 별지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호서식의 운송개시기일연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송개시기간연장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신청서에 관계증거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운송개시의 기일연기 또는 기간연장의 신청을 받은 경우 특별한 사유가 있다고 인정되는 때에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월이내의 기간을 정하여 그 기일을 연기하거나 기간을 연장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송시설의 확인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의 규정에 의하여 수송시설의 확인을 받고자 하는 자는 별지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호서식의 수송시설확인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의 소유권을 증명할 수 있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차고 및 운송부대시설의 소유권 또는 사용권을 증명할 수 있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시설등의 명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위치 및 규모를 표시한 명세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 xml:space="preserve">조의 규정에 의한 시설등의 기준중 임대사용하는 시설등의 임대기간이 만료되는 때에는 임대기간만료일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월전에 별지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호서식의 수송시설확인신청서에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의 기준 및 요율의 결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영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의 규정에 의하여 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의 기준 및 요율을 정하고자 하는 때에는 운송사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한정면허를 받은 운송사업자를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또는 제</w:t>
      </w:r>
      <w:r>
        <w:rPr>
          <w:rFonts w:eastAsia="굴림;Gulim" w:cs="굴림;Gulim" w:ascii="굴림;Gulim" w:hAnsi="굴림;Gulim"/>
          <w:sz w:val="22"/>
        </w:rPr>
        <w:t>93</w:t>
      </w:r>
      <w:r>
        <w:rPr>
          <w:rFonts w:ascii="굴림;Gulim" w:hAnsi="굴림;Gulim" w:cs="굴림;Gulim" w:eastAsia="굴림;Gulim"/>
          <w:sz w:val="22"/>
        </w:rPr>
        <w:t>조의 규정에 의한 조합 및 제</w:t>
      </w:r>
      <w:r>
        <w:rPr>
          <w:rFonts w:eastAsia="굴림;Gulim" w:cs="굴림;Gulim" w:ascii="굴림;Gulim" w:hAnsi="굴림;Gulim"/>
          <w:sz w:val="22"/>
        </w:rPr>
        <w:t>94</w:t>
      </w:r>
      <w:r>
        <w:rPr>
          <w:rFonts w:ascii="굴림;Gulim" w:hAnsi="굴림;Gulim" w:cs="굴림;Gulim" w:eastAsia="굴림;Gulim"/>
          <w:sz w:val="22"/>
        </w:rPr>
        <w:t>조의 규정에 의한 연합회로 하여금 원가계산 기타 운임 및 요금액의 산출기초를 기재한 서류를 제출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여객자동차운송사업의 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의 기준 및 요율의 결정에 관하여 법 또는 이 규칙에서 규정하지 아니한 사항에 관하여는 건설교통부장관이 따로 정하는 바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의 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동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여객자동차운송사업의 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의 신고 또는 변경신고를 하고자 하는 자는 별지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호서식의 여객자동차운송사업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신고 또는 변경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관할관청은 한정면허를 받은 자가 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요금의 신고를 하는 때에는 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의 산출기준을 제출하게 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요금표 및 그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대비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구대비표는 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을 변경하는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택시요금미터 변경계획에 관한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송사업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의 신고 또는 변경신고는 당해 운송사업자의 소속 조합을 통하여 이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관할관청은 운송사업자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신고한 내용이 법 제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요금의 기준 및 요율에 적합한 경우에는 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일이내에 그 사실을 운송사업자에게 통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적합하지 아니한 경우에는 운송사업자에게 그 보완을 요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송약관의 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운송약관의 신고 또는 변경신고를 하고자 하는 자는 별지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호서식의 여객자동차운송사업운송약관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운송약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신고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운송약관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대비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신고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운송약관의 신고 또는 변경신고는 당해 운송사업자의 소속조합을 통하여 이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송약관의 기재사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의 규정에 의한 운송약관에는 다음 각호의 사항을 기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의 종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운송약관의 적용범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운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요금의 수수 또는 환급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승차권의 발행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자동차안의 휴대품 및 휴대화물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운송책임 및 배상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면책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여객의 금지행위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기타 이용자의 보호 등을 위하여 필요한 사항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계획의 변경인가신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본문 또는 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본문의 규정에 의하여 사업계획변경인가를 받고자 하거나 사업계획변경등록을 하고자 하는 자는 별지 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>호서식의 여객자동차운송사업계획변경인가 또는 등록신청서에 다음 각호의 서류 또는 도면을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사업계획을 대비한 서류 또는 도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증차를 수반하는 경우에는 다음 각목의 시설등의 위치 및 수용능력을 기재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고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영업소 및 정류소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휴게실 및 대기실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교육훈련시설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기타 운송부대시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사업계획변경의 기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절차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노선운송사업자는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의 규정에 의하여 사업계획변경인가 또는 사업계획변경등록의 신청서를 제출하는 때에는 다음 각호의 구분에 의한 기한까지 이를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수송수요 등의 변동이 있는 경우로서 교통편의의 증진을 위하여 필요하다고 인정되는 때에는 수시로 이를 신청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상반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매년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하반기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매년 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까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노선버스운송사업의 사업계획변경은 다음 각호의 기준에 의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노선 및 운행계통을 신설하고자 하는 때에는 운행횟수를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회이상으로 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노선 및 운행계통을 연장하고자 하는 때에 그 연장거리는 기존운행계통의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퍼센트이하로 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노선 및 운행계통의 운행경로변경은 도로여건 등 불가피한 경우를 제외하고는 운행거리 또는 운행시간이 단축되는 경우에 한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기존의 운행경로의 과다한 변경으로 이용주민에게 불편을 초래하지 아니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고속형 시외버스 또는 직행형 시외버스의 운행계통의 신설 등 사업계획변경으로 인하여 기존의 고속형 시외버스 또는 직행형 시외버스 운행계통과 동일하게 되지 아니할 것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당해 운행계통에 하나의 시외버스운송사업자가 운행하고 있는 경우와 관할관청이 주민의 교통편의 증진을 위하여 필요하다고 인정하는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기존 노선 및 운행계통을 일시적으로 변경하는 관할관청의 우회운행노선지정은 주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연휴 및 특별수송기간 등에 교통체증 등의 사유가 있는 경우에 한할 것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관할관청은 우회운행노선의 도로상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노선상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정류소 등을 감안하여 우회운행할 수 있는 운행경로와 운행조건을 지정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 가목의 규정에 의한 운행횟수의 증감을 초과하는 경우로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이상의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에 걸치는 운행횟수의 증감은 관련시외버스운송사업자 또는 관할관청이 참여하여 당해 운행계통에 대한 수송수요 등을 조사한 후에 변경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관할관청은 시내버스 및 농어촌버스운송사업의 사업계획변경에 있어서는 당해 운행계통을 운행하는 사업자별 자동차보유대수를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퍼센트로 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지시사항 등의 이 행실적을 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퍼센트로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안전운행관리상태를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퍼센트로 하여 각각 환산한 점수에 따라 사업계획변경인가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운송사업자의 사업계획변경제한은 다음 각호의 기준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의 경우 이로 인한 행정처분을 받은 때에는 그 날부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간 당해 운행계통의 사업계획변경의 인가 또는 신고수리를 거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경우 노선폐지가 수반되는 사업계획변경명령을 받은 때에는 당해 노선의 사업계획 전부에 대하여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감차가 수반되는 사업계획변경명령을 받은 때에는 당해 운행계통에 해당하는 사업계획에 대하여 그 명령을 받은 날부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간 사업계획변경의 인가 또는 신고수리를 거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내지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에서 규정한 사항외의 사업계획변경의 세부절차 기타 필요한 사항에 관하여는 건설교통부장관이 따로 정하는 바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계획의 변경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 및 영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호의 규정에 의하여 관할관청에 신고하여야 하는 경미한 사항의 변경은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16, 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여객자동차운송사업의 영업소의 설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이전 및 폐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시내버스운송사업 및 농어촌버스운송사업의 사업계획중 다음 각목의 변경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마목 본문의 규정에 의한 증감의 경우에는 신고일부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이 경과한 날부터 신고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행시간의 연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배차간격의 단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동일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치구를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안에서의 차고지의 이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동일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구안 또는 당해 차고지로부터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킬로미터의 범위안에서의 차고지 이전으로 인한 노선변경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행계통을 기준으로 하여 사업자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공동배차를 실시하는 경우에는 당해 운행계통에 참여하는 운송사업자를 동일사업자로 본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운행대수 또는 운행횟수의 연간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퍼센트이내의 증감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휴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방학기간 기타 당해 운행계통의 수송수요와 수송력공급간에 현저한 차이가 있는 때에는 사업자별로 다음의 구분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(1) </w:t>
      </w:r>
      <w:r>
        <w:rPr>
          <w:rFonts w:ascii="굴림;Gulim" w:hAnsi="굴림;Gulim" w:cs="굴림;Gulim" w:eastAsia="굴림;Gulim"/>
          <w:sz w:val="22"/>
        </w:rPr>
        <w:t>시내버스 운송사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당해 운행계통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 운행횟수가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광역시의 경우는 </w:t>
      </w:r>
      <w:r>
        <w:rPr>
          <w:rFonts w:eastAsia="굴림;Gulim" w:cs="굴림;Gulim" w:ascii="굴림;Gulim" w:hAnsi="굴림;Gulim"/>
          <w:sz w:val="22"/>
        </w:rPr>
        <w:t>100</w:t>
      </w:r>
      <w:r>
        <w:rPr>
          <w:rFonts w:ascii="굴림;Gulim" w:hAnsi="굴림;Gulim" w:cs="굴림;Gulim" w:eastAsia="굴림;Gulim"/>
          <w:sz w:val="22"/>
        </w:rPr>
        <w:t>회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이상인경우에는 당해 기간중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퍼센트 이내의 운행횟수 또는 운행대수의 증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당해 운행계통의 운행횟수가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회 이상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광역시의 경우는 </w:t>
      </w:r>
      <w:r>
        <w:rPr>
          <w:rFonts w:eastAsia="굴림;Gulim" w:cs="굴림;Gulim" w:ascii="굴림;Gulim" w:hAnsi="굴림;Gulim"/>
          <w:sz w:val="22"/>
        </w:rPr>
        <w:t>100</w:t>
      </w:r>
      <w:r>
        <w:rPr>
          <w:rFonts w:ascii="굴림;Gulim" w:hAnsi="굴림;Gulim" w:cs="굴림;Gulim" w:eastAsia="굴림;Gulim"/>
          <w:sz w:val="22"/>
        </w:rPr>
        <w:t>회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미만인 경우에는 당해 기간중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퍼센트 이내의 운행횟수 또는 운행대수의 증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(2) </w:t>
      </w:r>
      <w:r>
        <w:rPr>
          <w:rFonts w:ascii="굴림;Gulim" w:hAnsi="굴림;Gulim" w:cs="굴림;Gulim" w:eastAsia="굴림;Gulim"/>
          <w:sz w:val="22"/>
        </w:rPr>
        <w:t>농어촌버스 운송사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당해 운행계통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 운행횟수가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회 이상인 경우에는 당해 기간중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퍼센트이내의 운행횟수 또는 운행대수의 증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당해 운행계통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 운행횟수가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회 이상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회 미만인 경우에는 당해 기간중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퍼센트 이내의 운행횟수 또는 운행대수의 증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바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노선 또는 운행계통의 변경에 따른 정류소의 사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다른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에 소재하는 정류소의 사용을 포함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도로 또는 교량의 개설 및 확장 등으로 인한 운행경로의 변경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행거리를 연장하는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시외버스운송사업의 사업계획중 다음 각목의 변경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가목 본문 규정에 의한 증감의 경우에는 신고일부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이 경과한 날부터 신고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당해 운행계통을 운행하는 사업자별로 운행대수 또는 운행횟수의 연간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퍼센트이내의 증감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당해 운행계통의 수송수요와 수송력공급간에 현저한 차이가 있는 때에는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개월이내의 기간을 정하여 사업자별로 다음의 구분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(1) </w:t>
      </w:r>
      <w:r>
        <w:rPr>
          <w:rFonts w:ascii="굴림;Gulim" w:hAnsi="굴림;Gulim" w:cs="굴림;Gulim" w:eastAsia="굴림;Gulim"/>
          <w:sz w:val="22"/>
        </w:rPr>
        <w:t xml:space="preserve">당해 운행계통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 운행횟수가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회이상인 경우에는 당해 기간중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퍼센트이 내의 운행횟수의 감소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(2) </w:t>
      </w:r>
      <w:r>
        <w:rPr>
          <w:rFonts w:ascii="굴림;Gulim" w:hAnsi="굴림;Gulim" w:cs="굴림;Gulim" w:eastAsia="굴림;Gulim"/>
          <w:sz w:val="22"/>
        </w:rPr>
        <w:t xml:space="preserve">당해 운행계통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일 운행횟수가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회이상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 xml:space="preserve">회미만인 경우에는 당해 기간중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퍼센트이내의 운행횟수의 감소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일반형 시외버스운송사업자의 당해 운행계통별 운행횟수의 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퍼센트 범위안에 서의 운행계통의 분할 또는 단축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일반형 시외버스운송사업자의 당해 운행계통별 운행횟수의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퍼센트 범위안에 서의 직행형 시외버스로의 운행형태의 전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노선이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이상의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에 걸치는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택시운송사업의 차고지 및 운송부대시설의 이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단서 및 영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하여 조합에 신고하여야 하는 경미한 사항의 변경은 다음 각호와 같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16, 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관할구역안에서의 주사무소의 이전과 영업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류소 기타 운송부대시설의 명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규모 및 위치의 변경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시내버스운송사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농어촌버스운송사업 및 마을버스 운송사업의 경우 차고지 및 정류소의 위치변경을 제외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택시운송사업의 경우 휴게실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대기실 및 교육훈련시설의 규모변경을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개인택시운송사업자의 관할구역밖으로의 주소지 이전과 이에 따른 차고 이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자동차의 대체 및 폐차로 인한 자동차의 변경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면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등록 또는 증차시 자동차의 종류를 특별히 지정한 경우의 당해 자동차의 변경을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관련운송사업자간의 합의에 의한 운행계통별 운행시간의 변경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및 </w:t>
      </w: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시외고속버스와 시외우등고속버스 상호간의 전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의 규정에 의한 노선여객자동차운송사업면허시의 사업계획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사업계획변경인가를 받은 경우에는 변경인가를 받은 사업계획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에 의한 운행계통별 전체운행대수의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퍼센트 이내의 전환에 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단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사업계획변경신고를 하고자 하는 자는 별지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호서식의 여객자동차운송사업계획변경신고서를 관할관청 또는 조합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호의 규정에 의한 사업계획변경이 있는 때에는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신고서에 다음 각호의 서류를 첨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사업계획을 대비한 서류 또는 도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관련사업자간의 합의를 증명할 수 있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여객자동차운송사업의 면허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사업의 휴지 또는 폐지의 허가를 신청하고자 하는자 또는 사업관리의 위탁과 수탁의 신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양수 또는 법인의 합병신고를 하고자 하는 자는 그 면허 등에 따라 사업계획변경이 필요한 경우 면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허가신청서 또는 신고서에 각각 다음 각호의 서류 및 도면을 첨부함으로써 사업계획변경의 인가신청 또는 신고에 갈음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변경하고자 하는 사항을 기재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사업계획을 대비한 서류 또는 도면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관리의 위탁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여객자동차운송사업관리위탁의 신고를 하고자 하는 자는 별지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호서식의 여객자동차운송사업관리위탁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관리의 위탁계약서 사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수탁자에 관한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의 규정에 의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관리의 위탁 및 수탁에 관한 총회 또는 이사회의 의결서 사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 한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노선에 관계되는 관리의 위탁에 있어서는 당해 노선을 명시한 노선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신고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여객자동차운 송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의 신고를 하고자 하는 자는 별지 제</w:t>
      </w:r>
      <w:r>
        <w:rPr>
          <w:rFonts w:eastAsia="굴림;Gulim" w:cs="굴림;Gulim" w:ascii="굴림;Gulim" w:hAnsi="굴림;Gulim"/>
          <w:sz w:val="22"/>
        </w:rPr>
        <w:t>18</w:t>
      </w:r>
      <w:r>
        <w:rPr>
          <w:rFonts w:ascii="굴림;Gulim" w:hAnsi="굴림;Gulim" w:cs="굴림;Gulim" w:eastAsia="굴림;Gulim"/>
          <w:sz w:val="22"/>
        </w:rPr>
        <w:t xml:space="preserve">호서식의 여객자동차운 송사업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계약서 사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양수인이 운송사업자가 아닌 경우에는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의 규정에 의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에 관한 총회 또는 이사회의 의결서 사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노선을 정한 사업에 관계되는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에 있어서는 당해 노선을 명시한 노선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여객자동차운송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는 당해 여객자동차운송사업의 전부를 그 대상으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면허 또는 등록기준대수이상을 보유한 운송사업자가 다른 운송사업자에게 면허 또는 등록기준대수를 초과하는 부분을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하는 경우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단서의 규정에 의한 시외버스운송사업의 일부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양수에는 당해 노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사업용자동차 및 운송부대시설이 포함되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영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조의 규정에 의하여 개인택시운송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의 인가를 받고자 하는 자는 별지 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 xml:space="preserve">호서식의 개인택시운송사업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인가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양도자에 관한 다음 각목의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>삭제</w:t>
      </w:r>
      <w:r>
        <w:rPr>
          <w:rFonts w:eastAsia="굴림;Gulim" w:cs="굴림;Gulim" w:ascii="굴림;Gulim" w:hAnsi="굴림;Gulim"/>
          <w:sz w:val="22"/>
        </w:rPr>
        <w:t>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개인택시운송사업면허증 원본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택시운전자격증명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기타 진단서 또는 해외이주확인서 등 양도의 사유를 증명할 수 있는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 각호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양수자에 관한 다음 각목의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전경력증명서 및 무사고운전경력증명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건강진단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전정밀검사종합판정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계약서 사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고의 확보를 증명할 수 있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바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택시운전자격증 사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사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사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매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의 규정에 의한 개인택시운송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양수인가신청이 있는 때에는 관계기관에 양도자 및 양수자의 운전면허의 효력여부를 조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확인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 xml:space="preserve">관할관청은 개인택시운송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양수인가를 한 때에는 양도자의 택시운전자격증명을 폐기하고 개인택시운송사업조합에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인가처분의 내용을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합병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운송사업자인 법인의 합병신고를 하고자 하는 자는 별지 제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호서식의 여객자동차운송사업법인합병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합병계약서 사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합병으로 인하여 신설되거나 합병후 존속하는 법인의 합병당시의 사업용고정자산의 명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합병당사자에 관한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호의 규정에 의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합병에 관한 총회 또는 이사회의 의결서 사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노선을 정한 사업을 경영하는 법인의 합병에 있어서는 당해 노선을 명시한 노선도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의 상속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여객자동차운송사업의 상속신고를 하고자 하는 자는 별지 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호서식의 여객자동차운송사업상속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피상속인이 사망하였음을 증명할 수 있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피상속인과의 관계를 증명할 수 있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신고인과 동 순위에 있는 다른 상속인이 있는 경우에는 그 상속인의 동의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사업의 휴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폐지허가신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여객자동차운송사업의 휴지 또는 폐지의 허가를 받거나 신고를 하고자 하는 자는 별지 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호서식의 여객자동차운송사업휴지 또는 폐지허가신청서 또는 신고서를 관할관청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사업의 휴지 또는 폐지의 허가신청서 또는 신고서에는 다음 각호의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의 휴지 또는 폐지에 관한 총회 또는 이사회의 의결서 사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노선을 정한 여객자동차운송사업의 일부를 휴지 또는 폐지하고자 하는 때에는 당해 노선을 명시한 노선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택시운전자격증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자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에 표시하여야 하는 사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 xml:space="preserve">조의 규정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기타 건설교통부령이 정하는 사항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다음 각호의 구분에 의한 사항을 말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시외버스의 경우에는 다음 각목의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고속형 </w:t>
      </w:r>
      <w:r>
        <w:rPr>
          <w:rFonts w:eastAsia="굴림;Gulim" w:cs="굴림;Gulim" w:ascii="굴림;Gulim" w:hAnsi="굴림;Gulim"/>
          <w:sz w:val="22"/>
        </w:rPr>
        <w:t>: "</w:t>
      </w:r>
      <w:r>
        <w:rPr>
          <w:rFonts w:ascii="굴림;Gulim" w:hAnsi="굴림;Gulim" w:cs="굴림;Gulim" w:eastAsia="굴림;Gulim"/>
          <w:sz w:val="22"/>
        </w:rPr>
        <w:t>고속</w:t>
      </w:r>
      <w:r>
        <w:rPr>
          <w:rFonts w:eastAsia="굴림;Gulim" w:cs="굴림;Gulim" w:ascii="굴림;Gulim" w:hAnsi="굴림;Gulim"/>
          <w:sz w:val="22"/>
        </w:rPr>
        <w:t>"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우등고속형 </w:t>
      </w:r>
      <w:r>
        <w:rPr>
          <w:rFonts w:eastAsia="굴림;Gulim" w:cs="굴림;Gulim" w:ascii="굴림;Gulim" w:hAnsi="굴림;Gulim"/>
          <w:sz w:val="22"/>
        </w:rPr>
        <w:t>: "</w:t>
      </w:r>
      <w:r>
        <w:rPr>
          <w:rFonts w:ascii="굴림;Gulim" w:hAnsi="굴림;Gulim" w:cs="굴림;Gulim" w:eastAsia="굴림;Gulim"/>
          <w:sz w:val="22"/>
        </w:rPr>
        <w:t>우등고속</w:t>
      </w:r>
      <w:r>
        <w:rPr>
          <w:rFonts w:eastAsia="굴림;Gulim" w:cs="굴림;Gulim" w:ascii="굴림;Gulim" w:hAnsi="굴림;Gulim"/>
          <w:sz w:val="22"/>
        </w:rPr>
        <w:t>"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직행형 </w:t>
      </w:r>
      <w:r>
        <w:rPr>
          <w:rFonts w:eastAsia="굴림;Gulim" w:cs="굴림;Gulim" w:ascii="굴림;Gulim" w:hAnsi="굴림;Gulim"/>
          <w:sz w:val="22"/>
        </w:rPr>
        <w:t>: "</w:t>
      </w:r>
      <w:r>
        <w:rPr>
          <w:rFonts w:ascii="굴림;Gulim" w:hAnsi="굴림;Gulim" w:cs="굴림;Gulim" w:eastAsia="굴림;Gulim"/>
          <w:sz w:val="22"/>
        </w:rPr>
        <w:t>직행</w:t>
      </w:r>
      <w:r>
        <w:rPr>
          <w:rFonts w:eastAsia="굴림;Gulim" w:cs="굴림;Gulim" w:ascii="굴림;Gulim" w:hAnsi="굴림;Gulim"/>
          <w:sz w:val="22"/>
        </w:rPr>
        <w:t>"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일반형 </w:t>
      </w:r>
      <w:r>
        <w:rPr>
          <w:rFonts w:eastAsia="굴림;Gulim" w:cs="굴림;Gulim" w:ascii="굴림;Gulim" w:hAnsi="굴림;Gulim"/>
          <w:sz w:val="22"/>
        </w:rPr>
        <w:t>: "</w:t>
      </w:r>
      <w:r>
        <w:rPr>
          <w:rFonts w:ascii="굴림;Gulim" w:hAnsi="굴림;Gulim" w:cs="굴림;Gulim" w:eastAsia="굴림;Gulim"/>
          <w:sz w:val="22"/>
        </w:rPr>
        <w:t>일반</w:t>
      </w:r>
      <w:r>
        <w:rPr>
          <w:rFonts w:eastAsia="굴림;Gulim" w:cs="굴림;Gulim" w:ascii="굴림;Gulim" w:hAnsi="굴림;Gulim"/>
          <w:sz w:val="22"/>
        </w:rPr>
        <w:t>"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전세버스의 경우에는 다음 각목의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기관출력 </w:t>
      </w:r>
      <w:r>
        <w:rPr>
          <w:rFonts w:eastAsia="굴림;Gulim" w:cs="굴림;Gulim" w:ascii="굴림;Gulim" w:hAnsi="굴림;Gulim"/>
          <w:sz w:val="22"/>
        </w:rPr>
        <w:t>300</w:t>
      </w:r>
      <w:r>
        <w:rPr>
          <w:rFonts w:ascii="굴림;Gulim" w:hAnsi="굴림;Gulim" w:cs="굴림;Gulim" w:eastAsia="굴림;Gulim"/>
          <w:sz w:val="22"/>
        </w:rPr>
        <w:t xml:space="preserve">마력이상의 자동차 </w:t>
      </w:r>
      <w:r>
        <w:rPr>
          <w:rFonts w:eastAsia="굴림;Gulim" w:cs="굴림;Gulim" w:ascii="굴림;Gulim" w:hAnsi="굴림;Gulim"/>
          <w:sz w:val="22"/>
        </w:rPr>
        <w:t>: "</w:t>
      </w:r>
      <w:r>
        <w:rPr>
          <w:rFonts w:ascii="굴림;Gulim" w:hAnsi="굴림;Gulim" w:cs="굴림;Gulim" w:eastAsia="굴림;Gulim"/>
          <w:sz w:val="22"/>
        </w:rPr>
        <w:t>고속전세</w:t>
      </w:r>
      <w:r>
        <w:rPr>
          <w:rFonts w:eastAsia="굴림;Gulim" w:cs="굴림;Gulim" w:ascii="굴림;Gulim" w:hAnsi="굴림;Gulim"/>
          <w:sz w:val="22"/>
        </w:rPr>
        <w:t>"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기관출력 </w:t>
      </w:r>
      <w:r>
        <w:rPr>
          <w:rFonts w:eastAsia="굴림;Gulim" w:cs="굴림;Gulim" w:ascii="굴림;Gulim" w:hAnsi="굴림;Gulim"/>
          <w:sz w:val="22"/>
        </w:rPr>
        <w:t>300</w:t>
      </w:r>
      <w:r>
        <w:rPr>
          <w:rFonts w:ascii="굴림;Gulim" w:hAnsi="굴림;Gulim" w:cs="굴림;Gulim" w:eastAsia="굴림;Gulim"/>
          <w:sz w:val="22"/>
        </w:rPr>
        <w:t xml:space="preserve">마력미만의 자동차 </w:t>
      </w:r>
      <w:r>
        <w:rPr>
          <w:rFonts w:eastAsia="굴림;Gulim" w:cs="굴림;Gulim" w:ascii="굴림;Gulim" w:hAnsi="굴림;Gulim"/>
          <w:sz w:val="22"/>
        </w:rPr>
        <w:t>: "</w:t>
      </w:r>
      <w:r>
        <w:rPr>
          <w:rFonts w:ascii="굴림;Gulim" w:hAnsi="굴림;Gulim" w:cs="굴림;Gulim" w:eastAsia="굴림;Gulim"/>
          <w:sz w:val="22"/>
        </w:rPr>
        <w:t>전세</w:t>
      </w:r>
      <w:r>
        <w:rPr>
          <w:rFonts w:eastAsia="굴림;Gulim" w:cs="굴림;Gulim" w:ascii="굴림;Gulim" w:hAnsi="굴림;Gulim"/>
          <w:sz w:val="22"/>
        </w:rPr>
        <w:t>"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전세버스운송사업용 자동차의 경우에는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전세</w:t>
      </w:r>
      <w:r>
        <w:rPr>
          <w:rFonts w:eastAsia="굴림;Gulim" w:cs="굴림;Gulim" w:ascii="굴림;Gulim" w:hAnsi="굴림;Gulim"/>
          <w:sz w:val="22"/>
        </w:rPr>
        <w:t>"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한정면허를 받은 여객자동차운송사업용자동차의 경우에는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한정</w:t>
      </w:r>
      <w:r>
        <w:rPr>
          <w:rFonts w:eastAsia="굴림;Gulim" w:cs="굴림;Gulim" w:ascii="굴림;Gulim" w:hAnsi="굴림;Gulim"/>
          <w:sz w:val="22"/>
        </w:rPr>
        <w:t>"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특수여객자동차운송사업용 자동차의 경우에는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장의</w:t>
      </w:r>
      <w:r>
        <w:rPr>
          <w:rFonts w:eastAsia="굴림;Gulim" w:cs="굴림;Gulim" w:ascii="굴림;Gulim" w:hAnsi="굴림;Gulim"/>
          <w:sz w:val="22"/>
        </w:rPr>
        <w:t>"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 xml:space="preserve">택시운송사업용 자동차의 경우에는 다음 각목의 사항 </w:t>
      </w:r>
      <w:r>
        <w:rPr>
          <w:rFonts w:eastAsia="굴림;Gulim" w:cs="굴림;Gulim" w:ascii="굴림;Gulim" w:hAnsi="굴림;Gulim"/>
          <w:sz w:val="22"/>
        </w:rPr>
        <w:t>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자동차의 종류</w:t>
      </w:r>
      <w:r>
        <w:rPr>
          <w:rFonts w:eastAsia="굴림;Gulim" w:cs="굴림;Gulim" w:ascii="굴림;Gulim" w:hAnsi="굴림;Gulim"/>
          <w:sz w:val="22"/>
        </w:rPr>
        <w:t>("</w:t>
      </w:r>
      <w:r>
        <w:rPr>
          <w:rFonts w:ascii="굴림;Gulim" w:hAnsi="굴림;Gulim" w:cs="굴림;Gulim" w:eastAsia="굴림;Gulim"/>
          <w:sz w:val="22"/>
        </w:rPr>
        <w:t>소형</w:t>
      </w:r>
      <w:r>
        <w:rPr>
          <w:rFonts w:eastAsia="굴림;Gulim" w:cs="굴림;Gulim" w:ascii="굴림;Gulim" w:hAnsi="굴림;Gulim"/>
          <w:sz w:val="22"/>
        </w:rPr>
        <w:t>", "</w:t>
      </w:r>
      <w:r>
        <w:rPr>
          <w:rFonts w:ascii="굴림;Gulim" w:hAnsi="굴림;Gulim" w:cs="굴림;Gulim" w:eastAsia="굴림;Gulim"/>
          <w:sz w:val="22"/>
        </w:rPr>
        <w:t>중형</w:t>
      </w:r>
      <w:r>
        <w:rPr>
          <w:rFonts w:eastAsia="굴림;Gulim" w:cs="굴림;Gulim" w:ascii="굴림;Gulim" w:hAnsi="굴림;Gulim"/>
          <w:sz w:val="22"/>
        </w:rPr>
        <w:t>", "</w:t>
      </w:r>
      <w:r>
        <w:rPr>
          <w:rFonts w:ascii="굴림;Gulim" w:hAnsi="굴림;Gulim" w:cs="굴림;Gulim" w:eastAsia="굴림;Gulim"/>
          <w:sz w:val="22"/>
        </w:rPr>
        <w:t>대형</w:t>
      </w:r>
      <w:r>
        <w:rPr>
          <w:rFonts w:eastAsia="굴림;Gulim" w:cs="굴림;Gulim" w:ascii="굴림;Gulim" w:hAnsi="굴림;Gulim"/>
          <w:sz w:val="22"/>
        </w:rPr>
        <w:t>", "</w:t>
      </w:r>
      <w:r>
        <w:rPr>
          <w:rFonts w:ascii="굴림;Gulim" w:hAnsi="굴림;Gulim" w:cs="굴림;Gulim" w:eastAsia="굴림;Gulim"/>
          <w:sz w:val="22"/>
        </w:rPr>
        <w:t>모범</w:t>
      </w:r>
      <w:r>
        <w:rPr>
          <w:rFonts w:eastAsia="굴림;Gulim" w:cs="굴림;Gulim" w:ascii="굴림;Gulim" w:hAnsi="굴림;Gulim"/>
          <w:sz w:val="22"/>
        </w:rPr>
        <w:t>", "</w:t>
      </w:r>
      <w:r>
        <w:rPr>
          <w:rFonts w:ascii="굴림;Gulim" w:hAnsi="굴림;Gulim" w:cs="굴림;Gulim" w:eastAsia="굴림;Gulim"/>
          <w:sz w:val="22"/>
        </w:rPr>
        <w:t>고급</w:t>
      </w:r>
      <w:r>
        <w:rPr>
          <w:rFonts w:eastAsia="굴림;Gulim" w:cs="굴림;Gulim" w:ascii="굴림;Gulim" w:hAnsi="굴림;Gulim"/>
          <w:sz w:val="22"/>
        </w:rPr>
        <w:t>")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호출번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나목</w:t>
      </w:r>
      <w:r>
        <w:rPr>
          <w:rFonts w:eastAsia="굴림;Gulim" w:cs="굴림;Gulim" w:ascii="굴림;Gulim" w:hAnsi="굴림;Gulim"/>
          <w:sz w:val="22"/>
        </w:rPr>
        <w:t>(2)(</w:t>
      </w: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규정에 의하여 호출설비를 갖추어야 하는 경우에 한한다</w:t>
      </w:r>
      <w:r>
        <w:rPr>
          <w:rFonts w:eastAsia="굴림;Gulim" w:cs="굴림;Gulim" w:ascii="굴림;Gulim" w:hAnsi="굴림;Gulim"/>
          <w:sz w:val="22"/>
        </w:rPr>
        <w:t xml:space="preserve">), </w:t>
      </w:r>
      <w:r>
        <w:rPr>
          <w:rFonts w:ascii="굴림;Gulim" w:hAnsi="굴림;Gulim" w:cs="굴림;Gulim" w:eastAsia="굴림;Gulim"/>
          <w:sz w:val="22"/>
        </w:rPr>
        <w:t>관할관청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특별시 및 광역시의 경우를 제외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 xml:space="preserve">기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가 정하는 사항 </w:t>
      </w:r>
      <w:r>
        <w:rPr>
          <w:rFonts w:eastAsia="굴림;Gulim" w:cs="굴림;Gulim" w:ascii="굴림;Gulim" w:hAnsi="굴림;Gulim"/>
          <w:sz w:val="22"/>
        </w:rPr>
        <w:t>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 xml:space="preserve">마을버스운송사업용 자동차의 경우에는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마을버스</w:t>
      </w:r>
      <w:r>
        <w:rPr>
          <w:rFonts w:eastAsia="굴림;Gulim" w:cs="굴림;Gulim" w:ascii="굴림;Gulim" w:hAnsi="굴림;Gulim"/>
          <w:sz w:val="22"/>
        </w:rPr>
        <w:t>"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firstLine="22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표시의 방법 및 위치는 관할관청이 정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송개시 등의 신고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운송사업자는 다음 각호의 사항이 이루어진 때에는 그로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서식의 여객자동차운송사업개시 등 신고서에 운행개시의 경우에는 자동차등록증 사본과 자동차손해배상보장법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의 규정에 의한 통합보험등중 대인무한배상보험에 가입한 증명서를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법인의 설립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합병 또는 해산의 경우에는 그 사실이 기재된 법인등기부등본을 첨부하여 관할관청에 신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운송개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사업계획의 변경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법인의 설립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합병 또는 해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파산에 의하여 해산하는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조의 규정에 의한 준수사항의 위반에 대한 조치명령의 이행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개선명령의 이행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운송사업자는 사업계획변경의 인가를 받거나 신고를 한 때에는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일이내에 그 사실을 당해 조합에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운송사업자는 천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지변 기타 부득이한 사유로 인하여 사업계획에 따라 업무를 행하는 것이 곤란하게 된 때에는 그로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서식의 여객자동차운송사업개시 등 신고서에 의하여 관할관청에 그 사실을 신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법인인 운송사업자가 파산에 의하여 해산한 때의 파산관재인은 해산한 날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서식의 여객자동차운송사업개시 등 신고서에 해산의 사실이 기재된 법인등기부등본을 첨부하여 관할관청에 그 사실을 신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운송사업자가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에 해당하게 된 때에는 그로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서식의 여객자동차운송사업개시 등 신고서에 의하여 관할관청에 그 사실을 신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성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는 그 명칭과 대표자의 성명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변경이 있는 때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법인의 임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무한책임사원 또는 정관의 변경이 있는 때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한정면허를 받은 여객자동차운송사업의 경우 운송할 여객에 관한 업무의 범위에 변경이 있는 때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 (</w:t>
      </w:r>
      <w:r>
        <w:rPr>
          <w:rFonts w:ascii="굴림;Gulim" w:hAnsi="굴림;Gulim" w:cs="굴림;Gulim" w:eastAsia="굴림;Gulim"/>
          <w:sz w:val="22"/>
        </w:rPr>
        <w:t>사고시의 조치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운송사업자는 교통사고 등으로 인하여 사상자가 발생하거나 사업용자동차의 운행을 중단한 때에는 법 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다음 각호의 조치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신속한 응급수송수단의 마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가족 기타 연고자에의 신속한 통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유류품의 보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목적지까지의 여객운송을 위한 대체운송수단의 확보와 여객에 대한 편의의 제공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기타 사상자의 보호 등 필요한 조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운송사업자는 법 제</w:t>
      </w:r>
      <w:r>
        <w:rPr>
          <w:rFonts w:eastAsia="굴림;Gulim" w:cs="굴림;Gulim" w:ascii="굴림;Gulim" w:hAnsi="굴림;Gulim"/>
          <w:sz w:val="22"/>
        </w:rPr>
        <w:t>2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중대한 교통사고가 발생한 때에는 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 xml:space="preserve">시간 이내에 사고의 일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소 및 피해사항 등 사고의 개략적인 상황을 관할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에게 보고한 후 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>시간 이내에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서식의 사고보고서를 작성하여 관할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개인택시운송사업자의 경우에는 개략적인 상황보고는 이를 생략할 수 있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3 (</w:t>
      </w:r>
      <w:r>
        <w:rPr>
          <w:rFonts w:ascii="굴림;Gulim" w:hAnsi="굴림;Gulim" w:cs="굴림;Gulim" w:eastAsia="굴림;Gulim"/>
          <w:sz w:val="22"/>
        </w:rPr>
        <w:t>사고기록의 관리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>조의 규정에 의한 연합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연합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는 사업용자동차운전자의 사상사고현황 및 교통법규 위반사항을 경찰청장에게 확인하여 그에 관한 기록을 유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연합회는 사업용자동차의 운전자가 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인 때에는 조합을 거쳐 당해 운전자를 채용하고 있는 운송사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동차의 보유 대수가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대인 운송사업자가 직접 운전하는 경우에는 당해 운전자를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게 그 사실을 통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운송사업자는 사업용자동차의 운전자를 새로이 채용하거나 채용된 운전자가 퇴직한 때에는 그 명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신규 채용자의 경우에는 보유하고 있는 운전면허의 종류 및 취득일자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과 매월말의 운수종사자 취업현황을 다음달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일까지 조합에 통보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조합은 이를 종합하여 다음달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일까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 및 연합회에 각각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연합회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내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의 규정에 의한 기록의 유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 및 보관 등을 위하여 관련단체 등과 공동으로 전산정보처리조직을 운영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 xml:space="preserve">연합회는 사업용자동차운전자의 사상사고현황 및 교통법규위반사항을 매 반기별로 종합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8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4 (</w:t>
      </w:r>
      <w:r>
        <w:rPr>
          <w:rFonts w:ascii="굴림;Gulim" w:hAnsi="굴림;Gulim" w:cs="굴림;Gulim" w:eastAsia="굴림;Gulim"/>
          <w:sz w:val="22"/>
        </w:rPr>
        <w:t>운송사업자 및 운수종사자의 준수사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항 및 법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호의 규정에 의한 운송사업자 및 운수종사자의 준수사항은 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운송수입금전액관리제에 관한 준수사항의 각 행위자별 위반행위의 세부유형 등에 관하여 필요한 사항은 건설교통부장관이 정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5 (</w:t>
      </w:r>
      <w:r>
        <w:rPr>
          <w:rFonts w:ascii="굴림;Gulim" w:hAnsi="굴림;Gulim" w:cs="굴림;Gulim" w:eastAsia="굴림;Gulim"/>
          <w:sz w:val="22"/>
        </w:rPr>
        <w:t>손실보상금청구서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손실보상금의 지급을 받고자 하는 자는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서식의 손실보상청구서에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서식의 운행사실기록부 및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서식의 손실액산출명세서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8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6 (</w:t>
      </w:r>
      <w:r>
        <w:rPr>
          <w:rFonts w:ascii="굴림;Gulim" w:hAnsi="굴림;Gulim" w:cs="굴림;Gulim" w:eastAsia="굴림;Gulim"/>
          <w:sz w:val="22"/>
        </w:rPr>
        <w:t>손실보상금의 산출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의 규정에 의하여 청구인에게 지급하는 손실보상금은 다음 산식에 의하여 산출한 손실액을 기준으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손실액</w:t>
      </w:r>
      <w:r>
        <w:rPr>
          <w:rFonts w:eastAsia="굴림;Gulim" w:cs="굴림;Gulim" w:ascii="굴림;Gulim" w:hAnsi="굴림;Gulim"/>
          <w:sz w:val="22"/>
        </w:rPr>
        <w:t>(1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eastAsia="굴림;Gulim" w:cs="굴림;Gulim" w:ascii="굴림;Gulim" w:hAnsi="굴림;Gulim"/>
          <w:sz w:val="22"/>
        </w:rPr>
        <w:t>)=1</w:t>
      </w:r>
      <w:r>
        <w:rPr>
          <w:rFonts w:ascii="굴림;Gulim" w:hAnsi="굴림;Gulim" w:cs="굴림;Gulim" w:eastAsia="굴림;Gulim"/>
          <w:sz w:val="22"/>
        </w:rPr>
        <w:t>킬로미터당 운임</w:t>
      </w:r>
      <w:r>
        <w:rPr>
          <w:rFonts w:eastAsia="굴림;Gulim" w:cs="굴림;Gulim" w:ascii="굴림;Gulim" w:hAnsi="굴림;Gulim"/>
          <w:sz w:val="22"/>
        </w:rPr>
        <w:t>×A×(B-</w:t>
      </w:r>
      <w:r>
        <w:rPr>
          <w:rFonts w:ascii="굴림;Gulim" w:hAnsi="굴림;Gulim" w:cs="굴림;Gulim" w:eastAsia="굴림;Gulim"/>
          <w:sz w:val="22"/>
        </w:rPr>
        <w:t>실제승차인원</w:t>
      </w:r>
      <w:r>
        <w:rPr>
          <w:rFonts w:eastAsia="굴림;Gulim" w:cs="굴림;Gulim" w:ascii="굴림;Gulim" w:hAnsi="굴림;Gulim"/>
          <w:sz w:val="22"/>
        </w:rPr>
        <w:t>)×</w:t>
      </w:r>
      <w:r>
        <w:rPr>
          <w:rFonts w:ascii="굴림;Gulim" w:hAnsi="굴림;Gulim" w:cs="굴림;Gulim" w:eastAsia="굴림;Gulim"/>
          <w:sz w:val="22"/>
        </w:rPr>
        <w:t>운행횟수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A :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개선명령을 받은 노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명령노선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운행거리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킬로미터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  </w:t>
      </w:r>
      <w:r>
        <w:rPr>
          <w:rFonts w:eastAsia="굴림;Gulim" w:cs="굴림;Gulim" w:ascii="굴림;Gulim" w:hAnsi="굴림;Gulim"/>
          <w:sz w:val="22"/>
        </w:rPr>
        <w:t xml:space="preserve">B : </w:t>
      </w:r>
      <w:r>
        <w:rPr>
          <w:rFonts w:ascii="굴림;Gulim" w:hAnsi="굴림;Gulim" w:cs="굴림;Gulim" w:eastAsia="굴림;Gulim"/>
          <w:sz w:val="22"/>
        </w:rPr>
        <w:t>운송사업자가 운임</w:t>
      </w:r>
      <w:r>
        <w:rPr>
          <w:rFonts w:eastAsia="굴림;Gulim" w:cs="굴림;Gulim" w:ascii="굴림;Gulim" w:hAnsi="굴림;Gulim"/>
          <w:sz w:val="22"/>
        </w:rPr>
        <w:t>·</w:t>
      </w:r>
      <w:r>
        <w:rPr>
          <w:rFonts w:ascii="굴림;Gulim" w:hAnsi="굴림;Gulim" w:cs="굴림;Gulim" w:eastAsia="굴림;Gulim"/>
          <w:sz w:val="22"/>
        </w:rPr>
        <w:t>요금을 산정하는데 기준으로 삼은 평균승차인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실제승차인원 및 운행횟수는 다음 각 호의 구분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실제승차인원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가 당해 명령노선별로 매년 교통량을 조사하여 산출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킬로미터당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 평균수송인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운행횟수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명령노선의 종점이 있는 행정구역의 동장 또는 이장이나 동장 또는 이장이 지정한 주민이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서식의 운행사실기록부에 명령노선을 운행한 것으로 기록한 횟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버스가 명령노선을 운행하지 아니하여 주민의 신고가 있는 경우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가 이를 조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확인한 후 운행하지 아니한 것으로 확인한 횟수를 공제한 횟수</w:t>
      </w:r>
      <w:r>
        <w:rPr>
          <w:rFonts w:eastAsia="굴림;Gulim" w:cs="굴림;Gulim" w:ascii="굴림;Gulim" w:hAnsi="굴림;Gulim"/>
          <w:sz w:val="22"/>
        </w:rPr>
        <w:t>)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8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7 (</w:t>
      </w:r>
      <w:r>
        <w:rPr>
          <w:rFonts w:ascii="굴림;Gulim" w:hAnsi="굴림;Gulim" w:cs="굴림;Gulim" w:eastAsia="굴림;Gulim"/>
          <w:sz w:val="22"/>
        </w:rPr>
        <w:t>손실보상금 청구액의 조정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영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심사결과 운송사업자의 손실보상금청구액이 부당하다고 인정되는 때에는 그 금액을 조정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합리적인 조정을 위하여 필요하다고 인정되는 때에는 당해 명령노선의 교통량을 조사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청구된 손실보상금이 분기별 예산을 초과하는 때에는 분기별 예산의 범위안에서 손실의 비율에 따라 이를 지급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손실의 비율에 따라 조정된 손실보상금의 지급을 받은 운송사업자에 대하여는 특별한 사유가 없는 한 다음 분기에 그 지급되지 아니한 손실보상금을 우선 지급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8 (</w:t>
      </w:r>
      <w:r>
        <w:rPr>
          <w:rFonts w:ascii="굴림;Gulim" w:hAnsi="굴림;Gulim" w:cs="굴림;Gulim" w:eastAsia="굴림;Gulim"/>
          <w:sz w:val="22"/>
        </w:rPr>
        <w:t>손실보상대상노선의 제외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수송인원의 증가 등 수송여 건이 호전되어 명령노선에서 손실이 발생되지 아니한다고 인정되는 때에는 그 명령노선을 즉시 법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손실보상의 대상이 되는 버스노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손실보상대상노선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서 제외시켜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손실보상대상노선에서 제외된 명령노선을 계속운행하는 운송사업자가 수송인원의 감소 등 수송여건이 악화되어 다시 손실을 보게 된 때에는 그 명령노선을 다시 손실보상대상노선으로 할 수 있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9 (</w:t>
      </w:r>
      <w:r>
        <w:rPr>
          <w:rFonts w:ascii="굴림;Gulim" w:hAnsi="굴림;Gulim" w:cs="굴림;Gulim" w:eastAsia="굴림;Gulim"/>
          <w:sz w:val="22"/>
        </w:rPr>
        <w:t>운수종사자의 교육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운송사업자는 새로이 채용한 운수종사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사업용자동차를 운전하다가 퇴직한 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년 이내에 다시 채용된 자를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대하여는 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 xml:space="preserve">조의 규정에 의하여 운전업무를 시작하기 전에 다음 각호의 사항에 관한 교육을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시간 이상 받게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여객자동차운수사업관계법령 및 도로교통관계법령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서비스의 자세 및 운송질서의 확립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교통안전수칙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응급처치의 방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기타 운전업무에 필요한 사항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운송사업자는 건설교통부장관 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국제행사 등에 대비하여 운송질서의 확립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안전운행 및 서비스개선 등을 위하여 필요하다고 인정하는 경우 에는 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의 규정에 의하여 운수종사자에게 필요한 교육을 받게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운수종사자에 대한 교육은 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운수종사자연수기관 또는 조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교육실시기관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이 실시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인정하는 때에는 당해 운송사업자가 직접 교육을 실시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교육실시기관은 교육을 실시한 때에는 별지 제</w:t>
      </w:r>
      <w:r>
        <w:rPr>
          <w:rFonts w:eastAsia="굴림;Gulim" w:cs="굴림;Gulim" w:ascii="굴림;Gulim" w:hAnsi="굴림;Gulim"/>
          <w:sz w:val="22"/>
        </w:rPr>
        <w:t>23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서식의 운수종사자 교육카드에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교육필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의 검인을 날인하여 운수종사자에게 교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운송사업자는 그의 운수종사자에 대한 교육계획의 수립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교육의 실시 및 일상의 교육훈련업무를 위하여 종업원중에서 교육훈련자를 선임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자동차면허대수가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대 미만인 운송사업자의 경우에는 교육훈련담당자를 선임하지 아니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 xml:space="preserve">교육실시기관은 매년 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 xml:space="preserve">월말까지 조합과 협의하여 다음 연도의 교육계획을 수립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 및 조합에 보고 또는 통보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당해 연도의 교육실시결과를 다음 연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말까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 및 조합에게 보고 또는 통보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장 운수종사자의 자격요건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업용자동차운전자의 자격요건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여객자동차운송사업용자동차의 운전업무에 종사하고자 하는 자는 다음 각호의 요건을 갖추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1. 21</w:t>
      </w:r>
      <w:r>
        <w:rPr>
          <w:rFonts w:ascii="굴림;Gulim" w:hAnsi="굴림;Gulim" w:cs="굴림;Gulim" w:eastAsia="굴림;Gulim"/>
          <w:sz w:val="22"/>
        </w:rPr>
        <w:t xml:space="preserve">세이상인 자로서 운전경력이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이상일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건설교통부장관이 정하는 운전적성에 대한 정밀검사기준에 적합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한 정밀검사기준에의 적합여부에 관한 검사는 기기검사와 필기검사로 구분하여 실시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운전정밀검사는 신규검사와 특별검사로 구분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대상은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신규검사의 경우에는 다음 각목의 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신규로 여객운송사업용자동차를 운전하고자 하는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여객자동차운송사업용자동차의 운전업무에 종사하다가 퇴직한 자로서 운전정밀검사를 받은 날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이 경과된 후 재취업하고자 하는 자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퇴직한 날까지 무사고로 운전한 자를 제외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신규검사의 적합판정을 받은 자로서 운전정밀검사를 받은 날부터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이상 취업하지 아니한 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특별검사의 경우에는 다음 각목의 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중상이상의 사상사고를 일으킨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과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년간 도로교통법시행규칙에 의한 운전면허 행정처분기준에 의하여 산출한 누산점수가 </w:t>
      </w:r>
      <w:r>
        <w:rPr>
          <w:rFonts w:eastAsia="굴림;Gulim" w:cs="굴림;Gulim" w:ascii="굴림;Gulim" w:hAnsi="굴림;Gulim"/>
          <w:sz w:val="22"/>
        </w:rPr>
        <w:t>81</w:t>
      </w:r>
      <w:r>
        <w:rPr>
          <w:rFonts w:ascii="굴림;Gulim" w:hAnsi="굴림;Gulim" w:cs="굴림;Gulim" w:eastAsia="굴림;Gulim"/>
          <w:sz w:val="22"/>
        </w:rPr>
        <w:t>점이상인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질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과로 기타의 사유로 안전운전을 할 수 없다고 인정되는 자인지의 여부를 알기 위하여 운송사업자가 신청한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운전정밀검사의 항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방법 및 절차 등에 관하여는 건설교통부장관이 따로 정하는 바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의 취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영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의 규정에 의하여 일반택시운송사업 및 개인택시운송사업의 운전업무에 종사할 수 있는 자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택시운전자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취득하고자 하는 자는 당해 지역을 관할하는 일반택시운송사업조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일반택시조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이 실시하는 시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격시험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합격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의 취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영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조의 규정에 의하여 일반택시운송사업 및 개인택시운송사업의 운전업무에 종사할 수 있는 자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택시운전자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취득하고자 하는 자는 전국택시운송사업조합연합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택시연합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가 실시하는 시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격시험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합격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[[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]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격시험의 실시 및 공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일반택시조합은 매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이상 자격시험을 실시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매년도 최초의 시험시행일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전까지 당해 연도의 시험실시계획을 공고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일반택시조합은 운전자의 수급사정을 고려하여 필요하다고 인정하는 때에는 자격시험의 횟수를 조정하여 공고한 후 시험을 실시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일반택시조합은 자격시험을 실시하고자 하는 때에는 그 일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방법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과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응시절차 기타 시험실시에 관한 사항을 모든 응시자가 알수 있도록 시험시행일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일전에 이를 공고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불가피한 사유로 공고내용을 변경하는 때에는 시험시행일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전까지 그 변경사항을 공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격시험의 실시 및 공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택시연합회는 매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이상 자격시험을 실시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매년도 최초의 시험시행일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전까지 당해 연도의 시험실시계획을 공고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택시연합회는 운전자의 수급사정을 고려하여 필요하다고 인정하는 때에는 자격시험의 횟수를 조정하여 공고한 후 시험을 실시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택시연합회는 자격시험을 실시하고자 하는 때에는 그 일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장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방법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과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응시절차 기타 시험실시에 관한 사항을 모든 응시자가 알수 있도록 시험시행일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일전에 이를 공고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불가피한 사유로 공고내용을 변경하는 때에는 시험시행일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전까지 그 변경사항을 공고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[[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]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격시험의 방법 및 시험과목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격시험은 필기시험과 면접시험으로 구분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 총점의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할이상을 얻은 자를 합격자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일반택시조합이 특히 필요하다고 인정하는 때에는 면접시험을 생략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격시험의 방법 및 시험과목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격시험은 필기시험과 면접시험으로 구분하되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 총점의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할이상을 얻은 자를 합격자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택시연합회가 특히 필요하다고 인정하는 때에는 면접시험을 생략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격시험의 시험과목은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필기시험의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교통 및 운수관련 법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안전운행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지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송서비스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의 예절에 관한 사항을 포함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면접시험의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지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운송서비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격시험의 응시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격시험에 응시하고자 하는 자는 별지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호서식의 택시운전자격시험응시원서를 일반택시조합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격시험의 응시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격시험에 응시하고자 하는 자는 별지 제</w:t>
      </w:r>
      <w:r>
        <w:rPr>
          <w:rFonts w:eastAsia="굴림;Gulim" w:cs="굴림;Gulim" w:ascii="굴림;Gulim" w:hAnsi="굴림;Gulim"/>
          <w:sz w:val="22"/>
        </w:rPr>
        <w:t>24</w:t>
      </w:r>
      <w:r>
        <w:rPr>
          <w:rFonts w:ascii="굴림;Gulim" w:hAnsi="굴림;Gulim" w:cs="굴림;Gulim" w:eastAsia="굴림;Gulim"/>
          <w:sz w:val="22"/>
        </w:rPr>
        <w:t>호서식의 택시운전자격시험응시원서를 택시연합회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8</w:t>
      </w:r>
      <w:r>
        <w:rPr>
          <w:rFonts w:ascii="굴림;Gulim" w:hAnsi="굴림;Gulim" w:cs="굴림;Gulim" w:eastAsia="굴림;Gulim"/>
          <w:sz w:val="22"/>
        </w:rPr>
        <w:t xml:space="preserve">조의 규정에 의하여 택시운전자격이 취소된 날부터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년이 경과되지 아니한 자는 자격시험에 응시할 수 없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격시험의 특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일반택시조합은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에 대하여는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필기시험의 과목중 안전운행 및 운송서비스의 과목에 관한 시험을 면제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격시험의 특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택시연합회는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자에 대하여는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필기시험의 과목중 안전운행 및 운송서비스의 과목에 관한 시험을 면제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택시운전자격을 취득한 자가 그 택시운전자격증을 발급한 일반택시조합의 관할구역밖의 지역에서 택시운전업무에 종사하고자 하는 때에 당해 지역을 관할하는 일반택시조합이 실시하는 자격시험에 응시하고자 하는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택시운전자격을 취득한 자가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택시운전자격증명을 발급한 일반택시운송사업조합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일반택시조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관할구역밖의  지역에서 택시운전업무에 종사하고자 하여 자격시험에 다시 응시하는 자 </w:t>
      </w:r>
      <w:r>
        <w:rPr>
          <w:rFonts w:eastAsia="굴림;Gulim" w:cs="굴림;Gulim" w:ascii="굴림;Gulim" w:hAnsi="굴림;Gulim"/>
          <w:sz w:val="22"/>
        </w:rPr>
        <w:t>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자격시험일부터 기산하여 과거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년간 사업용자동차를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이상 무사고로 운전한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도로교통법시행령 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>조의 규정에 의한 무사고운전자 또는 유공운전자의 표시장을 받은 자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일반택시조합은 자격시험에 응시하여 필기시험에 합격하고 면접시험에 불합격한 자로서 합격자발표일부터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년이내에 당해 일반택시조합이 실시하는 자격시험에 재응시하고자 하는 자에 대하여는 자격시험과목중 필기시험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에 한하여 면제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택시연합회는 자격시험에 응시하여 필기시험에 합격하고 면접시험에 불합격한 자로서 합격자발표일부터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년이내에 택시연합회가 실시하는 자격시험에 재응시하고자 하는 자에 대하여는 자격시험과목중 필기시험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회에 한하여 면제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필기시험의 일부 또는 전부를 면제받고자 하는 자는 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응시원서에 이를 증명할 수 있는 서류를 첨부하여 일반택시조합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필기시험의 일부 또는 전부를 면제받고자 하는 자는 제</w:t>
      </w:r>
      <w:r>
        <w:rPr>
          <w:rFonts w:eastAsia="굴림;Gulim" w:cs="굴림;Gulim" w:ascii="굴림;Gulim" w:hAnsi="굴림;Gulim"/>
          <w:sz w:val="22"/>
        </w:rPr>
        <w:t>4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응시원서에 이를 증명할 수 있는 서류를 첨부하여 택시연합회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의 등록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일반택시조합은 자격시험을 종료한 후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 자격시험의 실시공고를 한 때에 지정한 장소에 합격자의 명단을 게시하고 합격자에게는 합격사실을 통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의 등록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택시연합회는 자격시험을 종료한 후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이내에 자격시험의 실시공고를 한 때에 지정한 장소에 합격자의 명단을 게시하고 합격자에게는 합격사실을 통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일반택시조합에 합격자의 명단을 통보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합격사실의 통지를 받은 자는 통지를 받은 날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호서식의 택시운전자격증교부신청서에 의하여 일반택시조합에 택시운전자격증의 교부를 신청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합격사실의 통지를 받은 자는 통지를 받은 날부터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이내에 별지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호서식의 택시운전자격증교부신청서에 의하여 택시연합회에 택시운전자격증의 교부를 신청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신청을 받은 일반택시조합은 별지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호서식의 택시운전자격등록대장에 그 사실을 기재한 후 별지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호서식의 택시운전자격증을 교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신청을 받은 택시연합회는 별지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호서식의 택시운전자격등록대장에 그 사실을 기재한 후 별지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호서식의 택시운전자격증을 교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일반택시조합은 택시운송사업자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택시운전자격증을 교부받은 자를 운전업무에 종사시키기 위하여 별지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호서식의 택시운전자격증명교부신청서에 의하여 택시운전자격증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안의 게시용을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교부를 신청한 때에는 별지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호서식의 택시운전자격증명을 교부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개인택시운송사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리운전자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경우에는 개인택시운송사업조합에 신청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증등의 정정 및 재교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택시운전자격증 또는 택시운전자격증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택시운전자격증등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기재사항에 착오 또는 변경이 있어 이의 정정을 받고자 하는 자는 별지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호서식의 택시운전자격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명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정정신청서에 택시운전자격증등을 첨부하여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해당 조합에 기재사항의 정정을 신청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증등의 정정 및 재교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택시운전자격증 또는 택시운전자격증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택시운전자격증등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기재사항에 착오 또는 변경이 있어 이의 정정을 받고자 하는 자는 별지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호서식의 택시운전자격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명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정정신청서에 택시운전자격증등을 첨부하여 택시연합회 또는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해당 조합에 기재사항의 정정을 신청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택시운전자격증등을 잃어버리거나 택시운전자격증등이 헐어 못쓰게 되어 이의 재교부를 받고자 하는 자는 지체없이 별지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호서식의 택시운전자격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명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재교부신청서에 다음 각호의 서류를 첨부하여 해당 조합에 택시운전자격증등의 재교부를 신청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택시운전자격증등을 잃어버리거나 택시운전자격증등이 헐어 못쓰게 되어 이의 재교부를 받고자 하는 자는 지체없이 별지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호서식의 택시운전자격증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명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재교부신청서에 다음 각호의 서류를 첨부하여 택시연합회 또는 해당 조합에 택시운전자격증등의 재교부를 신청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잃어버린 때에는 그 사유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헐어 못쓰게 된 때에는 택시운전자격증등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사진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매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증명의 관리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일반택시운송사업용자동차 또는 개인택시운송사업용자동차의 운전업무에 종사하는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리운전자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는 사업용자동차안에 운전업무에 종사하는 자의 택시운전자격증명을 항상 게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일반택시운송사업용자동차의 운전업무에 종사하는 자가 퇴직한 때에는 택시운전자격증명을 당해 운송사업자에게 반납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운송사업자는 해당 조합에 이를 지체없이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관할관청은 일반택시운송사업자 또는 개인택시운송사업자에게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사유가 생긴 경우에는 동 각호에 규정된 자로부터 택시운전자격증명을 회수하여 이를 폐기한 후 그 사실을 지체없이 해당 조합에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대리운전을 시킨 자의 대리운전이 종료된 경우에는 그 대리운전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자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인가를 받은 경우에는 그 양도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사업을 폐지한 경우에는 그 폐지허가를 받은 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택시운전자격이 취소된 경우에는 그 취소처분을 받은 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의 취소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8</w:t>
      </w:r>
      <w:r>
        <w:rPr>
          <w:rFonts w:ascii="굴림;Gulim" w:hAnsi="굴림;Gulim" w:cs="굴림;Gulim" w:eastAsia="굴림;Gulim"/>
          <w:sz w:val="22"/>
        </w:rPr>
        <w:t xml:space="preserve">조의 규정에 의한 택시운전자격의 취소및 효력정지의 처분기준은 별표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과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처분기준을 적용함에 있어서 위반행위의 동기및 그 횟수 등을 참작하여 그 처분기준의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 범위안에서 이를 경감하거나 가중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처분을 한 때에는 그 사실을 처분대상자 및 해당 조합에 각각 통지하고 처분대상자로 하여금 택시운전자격증등을 반납하게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처분을 한 때에는 그 사실을 처분대상자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택시연합회 및 해당 조합에 각각 통지하고 처분대상자로 하여금택시운전자격증등을 반납하게 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택시운전자격증등을 반납받은 경우 운전자격취소처분을 받은 자가 반납한 택시운전자격증등은 이를 폐기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운전자격정지처분을 받은 자가 반납한 택시운전자격증등은 이를 보관한 후 자격정지기간이 경과된 후에 돌려주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관할관청이 택시운전자격증등을 폐기한 경우 해당 조합은 택시운전자격등록을 말소하고 택시운전자격등록대장에 이를 기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관할관청이 택시운전자격증등을 폐기한 경우택시연합회는 택시운전자격등록을 말소하고 택시운전자격등록대장에 이를 기재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 &lt;&lt;</w:t>
      </w:r>
      <w:r>
        <w:rPr>
          <w:rFonts w:ascii="굴림;Gulim" w:hAnsi="굴림;Gulim" w:cs="굴림;Gulim" w:eastAsia="굴림;Gulim"/>
          <w:sz w:val="22"/>
        </w:rPr>
        <w:t xml:space="preserve">시행일 </w:t>
      </w:r>
      <w:r>
        <w:rPr>
          <w:rFonts w:eastAsia="굴림;Gulim" w:cs="굴림;Gulim" w:ascii="굴림;Gulim" w:hAnsi="굴림;Gulim"/>
          <w:sz w:val="22"/>
        </w:rPr>
        <w:t>2001.1.1&gt;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장 자동차대여사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대여사업의 등록신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조의 규정에 의하여 자동차대여사업의 등록을 하고자 하는 자는 별지 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호서식의 자동차대여사업등록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계획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신청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는 임원을 말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성명 및 주민등록번호를 기재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법인등기부등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보유한 사업용자동차의 명세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동차번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차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연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등록일이 포함되어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나 자동차매매계약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차고를 설치하고자 하는 토지의 소유권 또는 사용권을 증명할 수 있는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사업계획서에는 다음 각호의 사항을 기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주사무소 및 영업소의 명칭 및 위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주사무소 및 영업소별 사업용자동차의 종류 및 대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주사무소 및 영업소별 차고의 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면적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수용능력 및 그 부대시설의 명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예약소를 설치하는 경우에는 예약소 및 그 주차장의 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규모와 주차장사용계약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4</w:t>
      </w:r>
      <w:r>
        <w:rPr>
          <w:rFonts w:ascii="굴림;Gulim" w:hAnsi="굴림;Gulim" w:cs="굴림;Gulim" w:eastAsia="굴림;Gulim"/>
          <w:sz w:val="22"/>
        </w:rPr>
        <w:t xml:space="preserve">호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대수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라 함은 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>대를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대여사업의 등록기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조의 규정에 의한 자동차대여사업의 등록기준은 별표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대여사업의 등록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대여사업의 관할관청은 제</w:t>
      </w:r>
      <w:r>
        <w:rPr>
          <w:rFonts w:eastAsia="굴림;Gulim" w:cs="굴림;Gulim" w:ascii="굴림;Gulim" w:hAnsi="굴림;Gulim"/>
          <w:sz w:val="22"/>
        </w:rPr>
        <w:t>52</w:t>
      </w:r>
      <w:r>
        <w:rPr>
          <w:rFonts w:ascii="굴림;Gulim" w:hAnsi="굴림;Gulim" w:cs="굴림;Gulim" w:eastAsia="굴림;Gulim"/>
          <w:sz w:val="22"/>
        </w:rPr>
        <w:t>조의 규정에 의한 등록신청을 받은 때에는 그 등록요건에 적합한지의 여부를 확인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대여사업용자동차의 기준대수를 확인함에 있어서 신청인이 자동차를 취득하여 등록할 수 있음을 증명하는 자동차매매계약서를 제출한 때에는 그에 상당하는 대여사업용자동차를 갖춘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등록기준을 확인함에 있어서 필요하다고 인정하는 때에는 당해 영업소 기타 시설등의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그 확인을 요청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이 경우 영업소 기타 시설등의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는 당해 영업소 기타 시설등이 등록기준에 적합한지의 여부를 확인하여 요청을 받은 날부터 </w:t>
      </w:r>
      <w:r>
        <w:rPr>
          <w:rFonts w:eastAsia="굴림;Gulim" w:cs="굴림;Gulim" w:ascii="굴림;Gulim" w:hAnsi="굴림;Gulim"/>
          <w:sz w:val="22"/>
        </w:rPr>
        <w:t>20</w:t>
      </w:r>
      <w:r>
        <w:rPr>
          <w:rFonts w:ascii="굴림;Gulim" w:hAnsi="굴림;Gulim" w:cs="굴림;Gulim" w:eastAsia="굴림;Gulim"/>
          <w:sz w:val="22"/>
        </w:rPr>
        <w:t>일이내에 주사무소의 관할관청에 이를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확인의 결과 당해 영업소 기타 시설등이 등록기준에 적합한 때에는 별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서식의 자동차대여사업등록증을 신청인에게 교부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그 사실을 영업소 기타 시설등의 소재지를 관할하는 관할관청에 통보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관할관청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후단의 규정에 의하여 자동차매매계약서에 의한 자동차기준대수의 확인을 한 때에는 자동차대여사업등록증을 교부한 날부터 </w:t>
      </w:r>
      <w:r>
        <w:rPr>
          <w:rFonts w:eastAsia="굴림;Gulim" w:cs="굴림;Gulim" w:ascii="굴림;Gulim" w:hAnsi="굴림;Gulim"/>
          <w:sz w:val="22"/>
        </w:rPr>
        <w:t>90</w:t>
      </w:r>
      <w:r>
        <w:rPr>
          <w:rFonts w:ascii="굴림;Gulim" w:hAnsi="굴림;Gulim" w:cs="굴림;Gulim" w:eastAsia="굴림;Gulim"/>
          <w:sz w:val="22"/>
        </w:rPr>
        <w:t>일이내의 기간을 정하여 그 기간내에 확인된 내용대로 자동차등록을 하도록 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자동차대여사업의 등록을 한 자는 그 기간내에 자동차등록증 사본을 관할관청에 제출하고 자동차대여사업을 개시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천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지변 기타 부득이한 사유가 있다고 관할관청이 인정하는 때에는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의 범위내에서 자동차의 등록기간을 연장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대여사업의 영업구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자동차대여사업의 영업구역은 전국으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대여사업용자동차를 상시 주차시켜 영업할 수 있는 장소는 주사무소 또는 영업소가 설치된 곳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주사무소 및 영업소의 설치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대여사업의 주사무소 및 영업소는 다음 각호의 구분에 의한 지역에 이를 설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주사무소의 경우에는 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광역시 또는 시지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영업소의 경우에는 다음 각목의 지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특별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광역시 또는 시지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공항 및 그 인근지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관광진흥법에 의한 관광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광단지 또는 관광특구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산업단지가 있는 군의 군청 또는 읍사무소 소재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주사무소 또는 영업소를 설치한 지역안의 호텔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공항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항공법에 의한 정기항공노선이 개설된 공항에 한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>항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항만법시행령에 의한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종 지정항만에 한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 xml:space="preserve">철도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고속버스터미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산업단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군청 또는 읍사무소의 소재지에 소재하는 산업입지및개발에관한법률에 의한 산업단지에 한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같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등 대여사업용자동차의 수요가 많이 예상되는 장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호텔등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서 자동차대여사업자가 당해 호텔등의 소유자와 사용기간 및 주차대수를 정하여 주차장사용계약을 체결하고 당해 호텔등에 예약소를 설치한 경우 그 주차장은 대여 사업용자동차를 상시 주차시켜 영업할 수 있는 영업소의 일부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자동차대여사업자는 대여사업용자동차의 편도 이용으로 인하여 주사무소 또는 영업소를 달리하여 반환된 대여사업용자동차를 반환된 주사무소 또는 영업소에서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일을 초과하여 상시 주차시키거나 영업하게 하여서는 아니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 xml:space="preserve">자동차대여사업자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월이내의 일시적인 초과수요를 위하여 필요한 때에는 차고의 수용능력의 범위안에서 다른 지역의 주사무소 또는 영업소에 등록된 대여사업용자동차를 상시 주차시켜 영업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자동차대여사업자는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다른 지역의 주사무소 또는 영업소에 등록된 대여사업용자동차를 상시 주차시켜 영업하고자 하는 때에는 별지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호서식의 자동차대여사업의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일시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상주자동차신고서를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대여사업계획의 변경등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자동차대여사업의 등록을 한 자는 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의 규정에 의하여 준용되는 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사업계획의 변경등록을 하고자 하는 때에는 별지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호서식의 자동차대여사업변경등록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사업계획대비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증차를 수반하는 경우에는 다음 각목의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증차되는 대여사업용자동차의 명세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자동차번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차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연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등록일이 포함되어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나 자동차매매계약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차고를 설치하고자 하는 토지의 소유권 또는 사용권을 증명할 수 있는 서류와 수용능력을 기재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동차대여사업자는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조의 규정에 의한 등록기준의 시설중 임대하여 사용하는 시설의 임대기간 또는 제</w:t>
      </w:r>
      <w:r>
        <w:rPr>
          <w:rFonts w:eastAsia="굴림;Gulim" w:cs="굴림;Gulim" w:ascii="굴림;Gulim" w:hAnsi="굴림;Gulim"/>
          <w:sz w:val="22"/>
        </w:rPr>
        <w:t>5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사용계약을 체결한 주차장의 사용계약기간이 만료되어 재계약하여 사용하고자 하는 때에는 임대기간 또는 사용계약기간의 만료일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월전에 별지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호서식의 자동차대여사업변경등록신청서에 시설의 임대기간 또는 사용계약기간이 기재된 재계약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후단의 규정에 의하여 자동차매매계약서를 제출하여 자동차대여사업의 등록을 한 자는 자동차대여사업의 등록후 동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자동차등록을 하기 전에 자동차매매계약의 해지등 부득이한 사유로 인하여 자동차대여사업등록시의 대여사업용자동차의 종류 또는 대수에 변경이 있는 경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등록기준대수 이 상인 경우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는 별지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호서식의 자동차대여사업변경등록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신설 </w:t>
      </w:r>
      <w:r>
        <w:rPr>
          <w:rFonts w:eastAsia="굴림;Gulim" w:cs="굴림;Gulim" w:ascii="굴림;Gulim" w:hAnsi="굴림;Gulim"/>
          <w:sz w:val="22"/>
        </w:rPr>
        <w:t>99.12.</w:t>
      </w:r>
      <w:r>
        <w:rPr>
          <w:rFonts w:eastAsia="굴림;Gulim" w:cs="굴림;Gulim" w:ascii="굴림;Gulim" w:hAnsi="굴림;Gulim"/>
          <w:sz w:val="22"/>
        </w:rPr>
        <w:t>16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사업계획대비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변경사유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변경하고자 하는 자동차의 매매계약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자동차대여사업자는 영업소를 새로이 설치하는 사업계획변경등록을 한 때에는 별지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 xml:space="preserve">호서식의 자동차대여사업의 영업소설치신고서를 영업소 소재지를 관할하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>조의 규정은 사업계획의 변경등록에 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대여사업의 사업계획변경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의 규정에 의하여 준용되는법 제</w:t>
      </w:r>
      <w:r>
        <w:rPr>
          <w:rFonts w:eastAsia="굴림;Gulim" w:cs="굴림;Gulim" w:ascii="굴림;Gulim" w:hAnsi="굴림;Gulim"/>
          <w:sz w:val="22"/>
        </w:rPr>
        <w:t>1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단서의 규정에 의하여 조합에 신고하여야 하는 경미한 사항은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영업소의 명칭변경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예약소의 설치 또는 변경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노후차의 대체 등 대여사업용자동차의 변경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>조의 규정에 의한 자동차의 종류를 변경하는 경우를 제외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동차대여사업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사업계획변경신고를 하고자 하는 때에는 별지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 xml:space="preserve">호서식의 자동차대여사업계획변경신고서에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사업계획대비표 또는 예약소의 도면과 주차장사용계약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경우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첨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여사업용자동차의 종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자동차대여사업에 사용할 수 있는 자동차의 종류는 자동차관리법시행규칙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 규정에 의한 자동차중 다음 각호의 것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승용자동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소형승합자동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중형승합자동차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승차정원 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인승이하의 것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여약관의 기재사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의 규정에 의한 대여약관에 기재하여야 하는 사항은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대여사업용자동차의 종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요금 및 보증금의 수수 또는 환급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대여사업용자동차의 취급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대여책임의 시기 및 종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대여사업자와 임차인간의 책임 및 면책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보험가입 및 손해배상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기타 대여사업자 및 임차인의 준수사항 등 자동차대여에 관하여 필요한 사항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대여약관의 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대여약관의 신고 또는 변경신고를 하고자 하는 자는 별지 제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>호서식의 자동차대여사업대여약관신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신고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대여약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신고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대여약관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대비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신고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대여약관의 신고 또는 변경신고는 당해 자동차대여사업자의 소속 조합을 통하여 이를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2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대여사업관리의 위탁허가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>조의 규정에 의하여 자동차대여 사업관리의 위탁허가를 받고자 하는 자는 별지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호서식의 자동차대여사업관리위탁허가신청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업관리의 위탁계약서 사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수탁자에 관한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호 가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동호 나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의 규정에 의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관리의 위탁 및 수탁에 관한 총회 또는 이사회의 의결서 사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 한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준용규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의 규정은 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에서 준용하는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동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을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규정에 의한 자동차대여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신고에 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의 규정은 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에서 준용하는 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동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을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규정에 의한 자동차대여사업의 법인합병신고에 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의 규정은 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에서 준용하는 법 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자동차대여사업의 상속신고에 관하여 이를 준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은 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에서 준용하는 법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자동차대여사업의 휴지 또는 폐지신고에 관하여 이를 준용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장 여객자동차터미널사업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의 종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호의 규정에 의한 터미널은 다음 각호와 같이 구분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공영터미널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여객자동차운송사업에 사용하는 승합자동차를 정류시키기 위한 공영차고지로 사용하기 위하여 지방자치단체가 설치한 터미널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공용터미널 </w:t>
      </w:r>
      <w:r>
        <w:rPr>
          <w:rFonts w:eastAsia="굴림;Gulim" w:cs="굴림;Gulim" w:ascii="굴림;Gulim" w:hAnsi="굴림;Gulim"/>
          <w:sz w:val="22"/>
        </w:rPr>
        <w:t xml:space="preserve">: </w:t>
      </w:r>
      <w:r>
        <w:rPr>
          <w:rFonts w:ascii="굴림;Gulim" w:hAnsi="굴림;Gulim" w:cs="굴림;Gulim" w:eastAsia="굴림;Gulim"/>
          <w:sz w:val="22"/>
        </w:rPr>
        <w:t>공영터미널외의 터미널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사업의 면허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터미널사업의 면허를 받고자 하는 자는 별지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 xml:space="preserve">호서식의 여객자동차터미널사업면허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신청서에는 다음 각호의 서류 및 도면을 첨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다음 각목의 사항을 기재한 사업계획서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영터미널의 경우에는 라목 내지 바목을 제외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터미널의 명칭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면적 및 시설규모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터미널의 건설에 필요한 자금총액 및 그 내역과 자금의 조달방법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터미널공사의 착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준공 및 사용개시의 예정시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터미널 사용개시의 예정시기에 당해 터미널을 사용할 자동차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 발착대수및 횟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터미널정보시스템의 구축계획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바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유치하고자 하는 노선여객자동차운송사업의 종류와 연계교통망의 구축계획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터미널 부근도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도로교통법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도로를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 같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너비 및 종단기울기를 기재한 서류와 다음 각목의 사항을 표시한 축척  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이상의 평면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터미널의 부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터미널 부근도로와 그 도로안에 위치한 도로교통법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에 해당하는 교차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횡단보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건널목 등의 정차 및 주차의 금지장소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터미널설비의 배치계획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부대사업을 경영하고자 하는 경우에는 그 사업개요를 기재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신청인이 법인인 경우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서류외에 다음 각호의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법인등기부등본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면허신청 직전 사업연도의 대차대조표 및 손익계산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임원의 성명 및 주민등록번호를 기재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면허신청에 관한 총회 또는 이사회의 의결서 사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신청인이 설립중에 있는 법인인 경우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서류외에 다음 각 호의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정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공증인의 인증이 있어야 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발기인 또는 설립사원의 성명 및 주민등록번호를 기재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설립하고자 하는 법인이 주식회사 또는 유한회사인 경우에는 주식의 인수 또는 출자의 상황을 기재한 서류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신청인이 개인인 경우에는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서류외에 신청인의 성명 및 주민등록번호를 기재한 서류를 첨부하여야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공사시행인가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전단의 규정에 의하여 터미널공사시행의 인가를 받고자 하는 자는 별지 제</w:t>
      </w:r>
      <w:r>
        <w:rPr>
          <w:rFonts w:eastAsia="굴림;Gulim" w:cs="굴림;Gulim" w:ascii="굴림;Gulim" w:hAnsi="굴림;Gulim"/>
          <w:sz w:val="22"/>
        </w:rPr>
        <w:t>33</w:t>
      </w:r>
      <w:r>
        <w:rPr>
          <w:rFonts w:ascii="굴림;Gulim" w:hAnsi="굴림;Gulim" w:cs="굴림;Gulim" w:eastAsia="굴림;Gulim"/>
          <w:sz w:val="22"/>
        </w:rPr>
        <w:t xml:space="preserve">호서식의 여객자동차터미널공사시행인가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공사계획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자동차의 출구 또는 입구에 접하는 도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전면도로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너비 및 종단기울기를 기재한 서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터미널설비의 위치 또는 규모를 변경하는 공사로서 자동차의 출구 또는 입구의 위치를 변경하지 아니하는 경우에는 이를 첨부하지 아니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터미널공사비의 견적서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의 규정에 의한 공사계획서에는 다음 각호의 사항이 포함되어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공영터미널의 경우에는 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호를 제외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유도차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조차장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를 돌리는 등 자동차를 다루는 장소를 말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하같다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>정류장소 기타 자동차가 통행하거나 정류 또는 주차하는 장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용 장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관한 구조내력계산서 및 구조내력상 주요한 부분의 설계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자동차의 출구 및 입구의 구조에 관한 다음 각목의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자동차의 출구 및 입구의 위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굴곡부의 구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전면도로에 접하는 자동차 출구부근의 구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전면도로에 접하는 자동차의 출구부근에 설치하는 신호기 등 안전설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유도차로에 관한 다음 각목의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너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유도차로의 바로 위에 구조물이 있는 때에는 그 부분의 지면으로부터의 유효높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굴곡부의 구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평면도로 표시할 것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라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경사부분의 기울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조차장소에 관한 다음 각목의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모양 및 너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조차장소의 바로 위에 구조물이 있는 때에는 그 부분의 지면으로부터의 유효높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경사부분의 기울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정류장소에 관한 다음 각목의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길이 및 너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정류장소의 바로 위에 구조물이 있는 때에는 그 부분의 지면으로부터의 유효높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경사부분의 기울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승강장에 관한 다음 각목의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모양 및 너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높이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승강장과 그 주위의 차단설비의 구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설계도로 표시할 것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9. </w:t>
      </w:r>
      <w:r>
        <w:rPr>
          <w:rFonts w:ascii="굴림;Gulim" w:hAnsi="굴림;Gulim" w:cs="굴림;Gulim" w:eastAsia="굴림;Gulim"/>
          <w:sz w:val="22"/>
        </w:rPr>
        <w:t>여객통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대합실 및 매표시설의 모양 및 너비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0. </w:t>
      </w:r>
      <w:r>
        <w:rPr>
          <w:rFonts w:ascii="굴림;Gulim" w:hAnsi="굴림;Gulim" w:cs="굴림;Gulim" w:eastAsia="굴림;Gulim"/>
          <w:sz w:val="22"/>
        </w:rPr>
        <w:t>자동차용 장소와 여객통로안 및 그 부근에 설치하는 경보설비와 그 기능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1. </w:t>
      </w:r>
      <w:r>
        <w:rPr>
          <w:rFonts w:ascii="굴림;Gulim" w:hAnsi="굴림;Gulim" w:cs="굴림;Gulim" w:eastAsia="굴림;Gulim"/>
          <w:sz w:val="22"/>
        </w:rPr>
        <w:t xml:space="preserve">유도차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조차장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정류장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승강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여객통로 및 대합실 바닥의 포장의 종류 및 구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2. </w:t>
      </w:r>
      <w:r>
        <w:rPr>
          <w:rFonts w:ascii="굴림;Gulim" w:hAnsi="굴림;Gulim" w:cs="굴림;Gulim" w:eastAsia="굴림;Gulim"/>
          <w:sz w:val="22"/>
        </w:rPr>
        <w:t xml:space="preserve">승강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여객통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대합실 기타 여객이 이용하는 장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이 조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용장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에 설치하는 비 또는 바람을 막을 수 있는 설비의 구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설계도로 표시할 것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3. </w:t>
      </w:r>
      <w:r>
        <w:rPr>
          <w:rFonts w:ascii="굴림;Gulim" w:hAnsi="굴림;Gulim" w:cs="굴림;Gulim" w:eastAsia="굴림;Gulim"/>
          <w:sz w:val="22"/>
        </w:rPr>
        <w:t>배수설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건축물에 설치하는 것을 제외한다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 xml:space="preserve">피난설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환기설비 및 조명설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유도차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조차장소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여객용 장소에 설치하는 것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구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설계도로 표시할 것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4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호 및 제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>호의 설비의 배치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공사계획서에 첨부하는 설계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평면도 및 단면도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축척은 </w:t>
      </w:r>
      <w:r>
        <w:rPr>
          <w:rFonts w:eastAsia="굴림;Gulim" w:cs="굴림;Gulim" w:ascii="굴림;Gulim" w:hAnsi="굴림;Gulim"/>
          <w:sz w:val="22"/>
        </w:rPr>
        <w:t>200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이상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공사계획변경인가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후단의 규정에 의하여 터미널공사계획의 변경인가를 받고자 하는 자는 별지 제</w:t>
      </w:r>
      <w:r>
        <w:rPr>
          <w:rFonts w:eastAsia="굴림;Gulim" w:cs="굴림;Gulim" w:ascii="굴림;Gulim" w:hAnsi="굴림;Gulim"/>
          <w:sz w:val="22"/>
        </w:rPr>
        <w:t>34</w:t>
      </w:r>
      <w:r>
        <w:rPr>
          <w:rFonts w:ascii="굴림;Gulim" w:hAnsi="굴림;Gulim" w:cs="굴림;Gulim" w:eastAsia="굴림;Gulim"/>
          <w:sz w:val="22"/>
        </w:rPr>
        <w:t xml:space="preserve">호서식의 여객자동차터미널공사계획변경인가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변경에 관한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대비도면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전면도로에 접하는 자동차의 출구 또는 입구에 변경이 있는 경우에는 제</w:t>
      </w:r>
      <w:r>
        <w:rPr>
          <w:rFonts w:eastAsia="굴림;Gulim" w:cs="굴림;Gulim" w:ascii="굴림;Gulim" w:hAnsi="굴림;Gulim"/>
          <w:sz w:val="22"/>
        </w:rPr>
        <w:t>6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서류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전 및 변경후의 서류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변경되는 부분의 공사비내역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공사시행인가 기간연장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하여 공사시행인가신청기간의 연장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에서 준용하는 경우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받고자 하는 자는 별지 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 xml:space="preserve">호서식의 여객자동차터미널공사시행인가신청기간연장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설확인의 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시설확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에서 준용하는 경우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받고자 하는 자는 별지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 xml:space="preserve">호서식의 여객자동차터미널시설확인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사용개시일의 연장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 단서의 규정에 의하여 터미널 사용개시일의 연장신청을 하고자 하는 자는 별지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 xml:space="preserve">호서식의 여객자동차터미널사용개시일연장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 [</w:t>
      </w:r>
      <w:r>
        <w:rPr>
          <w:rFonts w:ascii="굴림;Gulim" w:hAnsi="굴림;Gulim" w:cs="굴림;Gulim" w:eastAsia="굴림;Gulim"/>
          <w:sz w:val="22"/>
        </w:rPr>
        <w:t xml:space="preserve">전문개정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사용약관의 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사용약관의 신고 또는 변경신고를 하고자 하는 자는 별지 제</w:t>
      </w:r>
      <w:r>
        <w:rPr>
          <w:rFonts w:eastAsia="굴림;Gulim" w:cs="굴림;Gulim" w:ascii="굴림;Gulim" w:hAnsi="굴림;Gulim"/>
          <w:sz w:val="22"/>
        </w:rPr>
        <w:t>38</w:t>
      </w:r>
      <w:r>
        <w:rPr>
          <w:rFonts w:ascii="굴림;Gulim" w:hAnsi="굴림;Gulim" w:cs="굴림;Gulim" w:eastAsia="굴림;Gulim"/>
          <w:sz w:val="22"/>
        </w:rPr>
        <w:t>호서식의 여객자동차터미널사용약관신고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신고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사용약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사용약관의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대비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신고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사용약관에는 다음 각호의 사항이 포함되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당해 터미널을 사용하는 운송사업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터미널사용자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정당한 권익보호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터미널의 관리 등 터미널사업자의 책임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승차권의 판매 및 개찰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승차권 판매금액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반환수수료를 포함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처리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승강장의 공정한 배치 및 사용에 관한 사항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 xml:space="preserve">다음 각목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를 제외하고는 터미널사용자의 터미널사용을 거부하지 못한다는 내용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터미널사용의 청약내용이 사용약관과 다를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터미널이 당해 터미널사용의 청약내용에 대응하는 설비를 가지지 못한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터미널사용자가 터미널사업자에게 특별한 처우와 부담을 요구할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기타 터미널의 건전한 운영을 위하여 필요한 사항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설사용료의 인가신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터미널시설사용료의 인가 또는 변경인가를 받고자 하는 자는 별지 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>호서식의 여객자동차터미널시설사용료인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인가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신청서에 다음 각호의 서류를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시설사용료의 산출계산서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당해 터미널사용자와 협의한 때에는 이를 생략하게 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시설사용료의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구대비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변경인가신청의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터미널사업자와 터미널사용자간의 시설사용료에 관한 협의서 사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협의한 경우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시설사용료의 인가를 하는 때에는 당해 터미널사용자의 의견을 들어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다음 각호의 사항을 고려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당해 터미널의 시설 및 토지중 터미널의 기능에 기여하는 부분이 시설사용료 원가의 산정기준에 포함되어 있는지의 여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시설사용료가 터미널사용자가 당해 터미널을 사용하는 것을 어렵게 할 정도로 현저히 비싼 것이 아닌지의 여부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시설사용료의 인가를 위하여 필요하다고 인정하는 때에는 원가계산기준 등을 따로 정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기능의 유지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터미널사업자는 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하여 여객자동차터미널구조및설비기준에관한규칙이 정하는 구조 및 설비기준에 적합하도록 터미널의 기능을 항상 유지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모든 설비를 적절하게 조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터미널사업자는 다음 각호의 사항을 일반 공중이 보기 쉬운 터미널의 장소에 게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질서유지 및 위험방지를 위한 터미널 이용수칙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운행시각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임표와 행선지별 승강안내표 등 이용객을 위한 안내표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승차권의 교환 및 운임의 환급에 관한 사항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기타 이용자에게 알릴 필요가 있는 사항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을 사용하는 자동차의 운행관리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터미널사업자는 터미널안에서의 위험방지와 당해 터미널을 사용하는 자동차의 원활한 운행을 위하여 적절한 운행방법을 정하고 자동차운전자에게 이를 준수하도록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터미널사업자는 자동차운전자가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운행방법을 준수하도록 하기 위하여 필요한 때에는 운행관리원을 배치하여 자동차를 유도하게 하는 등 적절한 조치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터미널사업자는 당해 터미널을 사용하는 여객자동차운송사업용자동차의 안전이나 원활한 운행을 저해할 우려가 있는 때에는 당해 터미널을 사용하는 여객자동차운송사업용 자동차외의 자동차에 대하여 그 터미널의 사용을 제한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에서의 정류방법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터미널사업자는 터미널의 정류장소외의 장소에서 여객을 타고 내리게 하여서는 아니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터미널사업자는 유도차로 또는 조차장소에 자동차를 주차하게 하여서는 아니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위험 또는 교통혼잡을 발생하게 할 우려가 없고 자동차의 원활한 운행에 지장이 없는 때에는 그러하지 아니하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여객의 혼잡방지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터미널사업자는 당해 터미널을 이용하는 여객 기타 공중의 혼란을 방지하기 위하여 방송 또는 게시 등의 방법에 의하여 적절한 안내를 하거나 승강장 또는 여객통로를 승차용과 하차용으로 구별하는 등 적절한 조치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터미널사업자는 당해 터미널을 이용하는 여객 기타 공중이 자동차용 장소에 출입하지 못하도록 방책을 설치하는 등 적절한 조치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시설공사중의 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터미널사업자는 터미널시설공사를 하는 때에는 혼잡을 방지하기 위한 표지의 설치 기타 필요한 조치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위험의 방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터미널사업자는 재해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화재 기타 불가피한 사유로 인하여 터미널의 사용이 어렵거나 여객의 안전을 해칠 우려가 있는 때에는 지체없이 당해 터미널의 사용을 일시 정지하거나 기타 필요한 조치를 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규모 및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설비 등의 변경인가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본문의 규정에 의하여 터미널의 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규모 및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설비 등의 변경인가를 받고자 하는 자는 별지 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 xml:space="preserve">호서식의 여객자동차터미널의 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규모 등 변경인가신청서에 다음 각호의 서류 및 도면을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설비의 배치개요를 표시한 축척 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이상의 평면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터미널의 경계를 변경하는 경우에는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구경계를 표시한 축척 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이상의 평면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전면도로에 접하는 자동차의 출구 또는 입구를 변경하는 경우에는 인접도로 및 그 도로안에 위치한 도로교통법 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내지 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에 해당하는 교차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횡단보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건널목 등의 정차 및 주차의 금지장소를 표시한 축척 </w:t>
      </w:r>
      <w:r>
        <w:rPr>
          <w:rFonts w:eastAsia="굴림;Gulim" w:cs="굴림;Gulim" w:ascii="굴림;Gulim" w:hAnsi="굴림;Gulim"/>
          <w:sz w:val="22"/>
        </w:rPr>
        <w:t>500</w:t>
      </w:r>
      <w:r>
        <w:rPr>
          <w:rFonts w:ascii="굴림;Gulim" w:hAnsi="굴림;Gulim" w:cs="굴림;Gulim" w:eastAsia="굴림;Gulim"/>
          <w:sz w:val="22"/>
        </w:rPr>
        <w:t xml:space="preserve">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이상의 평면도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위치를 변경하는 경우에는 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구의 위치를 표시한 축척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만분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이상의 지도및 그 변경된 위치의 부근도로의 너비와 종단기울기를 기재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변경공사에 필요한 자금의 총액 및 그 내역과 자금의 조달방법을 기재한 서류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위치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규모 및 구조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설비의 경미한 사항의 변경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 단서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경미한 사항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다음 각호의 사항을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자동차의 출구 및 입구의 굴곡부의 확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유도차로의 너비의 확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유도차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조차장소 및 정류장소의 지면으로부터의 유효높이의 증가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정류장소의 지면의 기울기 변경</w:t>
      </w:r>
      <w:r>
        <w:rPr>
          <w:rFonts w:eastAsia="굴림;Gulim" w:cs="굴림;Gulim" w:ascii="굴림;Gulim" w:hAnsi="굴림;Gulim"/>
          <w:sz w:val="22"/>
        </w:rPr>
        <w:t>(1.5</w:t>
      </w:r>
      <w:r>
        <w:rPr>
          <w:rFonts w:ascii="굴림;Gulim" w:hAnsi="굴림;Gulim" w:cs="굴림;Gulim" w:eastAsia="굴림;Gulim"/>
          <w:sz w:val="22"/>
        </w:rPr>
        <w:t>퍼센트의 범위안에서의 변경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승강장에 접하는 자동차용 장소의 지면으로부터 승강장 높이의 증가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승객이 타고 내림에 불편이 없는 범위안에서의 증가에 한한다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6. </w:t>
      </w:r>
      <w:r>
        <w:rPr>
          <w:rFonts w:ascii="굴림;Gulim" w:hAnsi="굴림;Gulim" w:cs="굴림;Gulim" w:eastAsia="굴림;Gulim"/>
          <w:sz w:val="22"/>
        </w:rPr>
        <w:t>대합실 면적의 확장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7. </w:t>
      </w:r>
      <w:r>
        <w:rPr>
          <w:rFonts w:ascii="굴림;Gulim" w:hAnsi="굴림;Gulim" w:cs="굴림;Gulim" w:eastAsia="굴림;Gulim"/>
          <w:sz w:val="22"/>
        </w:rPr>
        <w:t>여객용 장소의 포장의 종류 및 구조의 변경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8. </w:t>
      </w:r>
      <w:r>
        <w:rPr>
          <w:rFonts w:ascii="굴림;Gulim" w:hAnsi="굴림;Gulim" w:cs="굴림;Gulim" w:eastAsia="굴림;Gulim"/>
          <w:sz w:val="22"/>
        </w:rPr>
        <w:t>터미널의 명칭변경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승차권판매의 위탁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의하여 운송사업자가 승차권을 직접 판매하거나 터미널사업자외의 자에게 승차권판매를 위탁할 수 있는 경우는 다음 각호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터미널사업자가 여객의 승차권구입 편의를 위하여 터미널외의 장소에 승차권판매소를 갖추지 아니한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터미널사업자가 승차권을 판매하는 때에는 운송질서의 확립에 어려움이 있다고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인정하는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터미널사업자가 승차권판매금액의 정산을 상습적으로 지연시키는 등 터미널사용자에게 현저한 손해를 끼칠 우려가 있다고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인정하는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터미널사용자와 터미널사업자간에 협의가 이루어진 경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터미널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조에서 준용하는 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동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을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규정에 의하여 터미널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신고를 하고자 하는 자는 별지 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 xml:space="preserve">호서식의 여객자동차터미널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계약서 사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양수인이 터미널사업자가 아닌 경우에는 제</w:t>
      </w:r>
      <w:r>
        <w:rPr>
          <w:rFonts w:eastAsia="굴림;Gulim" w:cs="굴림;Gulim" w:ascii="굴림;Gulim" w:hAnsi="굴림;Gulim"/>
          <w:sz w:val="22"/>
        </w:rPr>
        <w:t>6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 내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 xml:space="preserve">사업의 양도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양수에 관한 총회 또는 이사회의 의결서 사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사업의 법인합병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조에서 준용하는 법 제</w:t>
      </w:r>
      <w:r>
        <w:rPr>
          <w:rFonts w:eastAsia="굴림;Gulim" w:cs="굴림;Gulim" w:ascii="굴림;Gulim" w:hAnsi="굴림;Gulim"/>
          <w:sz w:val="22"/>
        </w:rPr>
        <w:t>15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동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을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규정에 의하여 터미널사업자인 법인의 합병신고를 하고자 하는 자는 별지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호서식의 여객자동차터미널사업합병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합병계약서 사본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합병으로 인하여 신설되거나 합병후 존속하는 법인의 합병당시의 사업용고정자산 명세서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합병당사자에 관한 제</w:t>
      </w:r>
      <w:r>
        <w:rPr>
          <w:rFonts w:eastAsia="굴림;Gulim" w:cs="굴림;Gulim" w:ascii="굴림;Gulim" w:hAnsi="굴림;Gulim"/>
          <w:sz w:val="22"/>
        </w:rPr>
        <w:t>6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 내지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항의 규정에 의한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합병에 관한 총회 또는 이사회의 의결서 사본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터미널사업의 상속신고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조에서 준용하는 법 제</w:t>
      </w:r>
      <w:r>
        <w:rPr>
          <w:rFonts w:eastAsia="굴림;Gulim" w:cs="굴림;Gulim" w:ascii="굴림;Gulim" w:hAnsi="굴림;Gulim"/>
          <w:sz w:val="22"/>
        </w:rPr>
        <w:t>1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터미널사업의 상속신고를 하고자 하는 자는 별지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호서식의 여객자동차터미널사업상속신고서에 다음 각호의 서류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피상속인이 사망하였음을 증명할 수 있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피상속인과의 관계를 증명할 수 있는 서류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신고인과 동 순위에 있는 다른 상속인이 있는 경우에는 그 상속인의 동의서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터미널사업의 휴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폐지허가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>조에서 준용하는 법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동조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을 제외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규정에 의하여 터미널사업의 휴지 또는 폐지의 허가를 받고자 하는 자는 별지 제</w:t>
      </w:r>
      <w:r>
        <w:rPr>
          <w:rFonts w:eastAsia="굴림;Gulim" w:cs="굴림;Gulim" w:ascii="굴림;Gulim" w:hAnsi="굴림;Gulim"/>
          <w:sz w:val="22"/>
        </w:rPr>
        <w:t>45</w:t>
      </w:r>
      <w:r>
        <w:rPr>
          <w:rFonts w:ascii="굴림;Gulim" w:hAnsi="굴림;Gulim" w:cs="굴림;Gulim" w:eastAsia="굴림;Gulim"/>
          <w:sz w:val="22"/>
        </w:rPr>
        <w:t>호서식의 여객자동차터미널사업휴지 또는 폐지허가신청서에 사업의 휴지 또는 폐지에 관한 총회 또는 이사회의 의결서 사본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인의 경우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장 여객자동차운수사업의 진흥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6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 (</w:t>
      </w:r>
      <w:r>
        <w:rPr>
          <w:rFonts w:ascii="굴림;Gulim" w:hAnsi="굴림;Gulim" w:cs="굴림;Gulim" w:eastAsia="굴림;Gulim"/>
          <w:sz w:val="22"/>
        </w:rPr>
        <w:t>재정지원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5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호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건설교통부령이 정하는 사항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함은 다음 각호의 사항을 말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여객자동차운송사업의 합병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분할합병 등을 통한 구조조정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자동차호출시스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첨단교통정보시스템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지하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버스 등 교통수단 상호간의 연계를 위한 통합카드시스템 등 서비스의 개선을 위한 시설 또는 장비의 확충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개선 </w:t>
      </w: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99.12.16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7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92</w:t>
      </w:r>
      <w:r>
        <w:rPr>
          <w:rFonts w:ascii="굴림;Gulim" w:hAnsi="굴림;Gulim" w:cs="굴림;Gulim" w:eastAsia="굴림;Gulim"/>
          <w:sz w:val="22"/>
        </w:rPr>
        <w:t xml:space="preserve">조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장 여객자동차운수사업자단체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조합의 설립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조합은 법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 및 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의 규정에 의한 여객자동차운송사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자동차대여사업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여객자동차터미널사업의 종류별로 같은 업종에 속하는 여객자동차운수사업자를 구성원으로 하여 이를 설립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여객자동차운수사업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경우에 불구하고 조합의 효율적인 운영을 위하여 필요하다고 인정하는 경우에는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이상의 업종별 여객자동차운수사업자를 단일조합의 구성원으로 하여 조합을 설립할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조합원이 될 자격이 있는 자의 발기 및 창립총회의결의 요건은 각 업종별로 갖추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고속형 시외버스운송사업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불구하고 당해 사업자를 구성원으로 하여 따로 조합을 설립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및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조합은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 또는 전국을 단위로 하여 설립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관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가 협의한 때에는 같은 업종에 한하여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이상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의 운수사업자를 구성원으로 하는 단위조합을 설립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 단서의 규정에 의한 조합의 조합원이 될 자격이 있는 자의 발기 및 창립총회의결의 요건은 각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별로 갖추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항 단서의 규정에 의한 조합의 관할관청 등에 관하여는 관련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협의하여 정하는 바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연합회의 설립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연합회는 제</w:t>
      </w:r>
      <w:r>
        <w:rPr>
          <w:rFonts w:eastAsia="굴림;Gulim" w:cs="굴림;Gulim" w:ascii="굴림;Gulim" w:hAnsi="굴림;Gulim"/>
          <w:sz w:val="22"/>
        </w:rPr>
        <w:t>93</w:t>
      </w:r>
      <w:r>
        <w:rPr>
          <w:rFonts w:ascii="굴림;Gulim" w:hAnsi="굴림;Gulim" w:cs="굴림;Gulim" w:eastAsia="굴림;Gulim"/>
          <w:sz w:val="22"/>
        </w:rPr>
        <w:t xml:space="preserve">조의 규정에 의하여 설립된 업종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단위조합을 구성원으로 하여 이를 설립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연합회의 효율적인 운영을 위하여 필요하다고 인정하는 때에는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이상 업종의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단위조합 또는 전국단위조합을 구성원으로 하여 연합회를 설립할 수 있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2000.8.23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 단서의 규정에 의한 연합회의 설립에 있어서 연합회의 구성원이 될 자격이 있는 자의 발기 및 창립총회의결의 요건은 각 업종별로 갖추어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4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 (</w:t>
      </w:r>
      <w:r>
        <w:rPr>
          <w:rFonts w:ascii="굴림;Gulim" w:hAnsi="굴림;Gulim" w:cs="굴림;Gulim" w:eastAsia="굴림;Gulim"/>
          <w:sz w:val="22"/>
        </w:rPr>
        <w:t>분쟁조정신청서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5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공제분쟁조정의 신청은 별지 제</w:t>
      </w:r>
      <w:r>
        <w:rPr>
          <w:rFonts w:eastAsia="굴림;Gulim" w:cs="굴림;Gulim" w:ascii="굴림;Gulim" w:hAnsi="굴림;Gulim"/>
          <w:sz w:val="22"/>
        </w:rPr>
        <w:t>48</w:t>
      </w:r>
      <w:r>
        <w:rPr>
          <w:rFonts w:ascii="굴림;Gulim" w:hAnsi="굴림;Gulim" w:cs="굴림;Gulim" w:eastAsia="굴림;Gulim"/>
          <w:sz w:val="22"/>
        </w:rPr>
        <w:t>호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서식의 공제분쟁조정신청서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공제분쟁조정신청서에는 다음 각호의 서류를 첨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당사자간의 교섭경위서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분쟁발생시부터 신청시까지의 교섭내용과 그 입증자료</w:t>
      </w:r>
      <w:r>
        <w:rPr>
          <w:rFonts w:eastAsia="굴림;Gulim" w:cs="굴림;Gulim" w:ascii="굴림;Gulim" w:hAnsi="굴림;Gulim"/>
          <w:sz w:val="22"/>
        </w:rPr>
        <w:t>)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기타 분쟁조정신청사건의 심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조정에 참고가 될 수 있는 객관적인 자료 </w:t>
      </w:r>
      <w:r>
        <w:rPr>
          <w:rFonts w:eastAsia="굴림;Gulim" w:cs="굴림;Gulim" w:ascii="굴림;Gulim" w:hAnsi="굴림;Gulim"/>
          <w:sz w:val="22"/>
        </w:rPr>
        <w:t>[</w:t>
      </w:r>
      <w:r>
        <w:rPr>
          <w:rFonts w:ascii="굴림;Gulim" w:hAnsi="굴림;Gulim" w:cs="굴림;Gulim" w:eastAsia="굴림;Gulim"/>
          <w:sz w:val="22"/>
        </w:rPr>
        <w:t xml:space="preserve">본조신설 </w:t>
      </w:r>
      <w:r>
        <w:rPr>
          <w:rFonts w:eastAsia="굴림;Gulim" w:cs="굴림;Gulim" w:ascii="굴림;Gulim" w:hAnsi="굴림;Gulim"/>
          <w:sz w:val="22"/>
        </w:rPr>
        <w:t>2000.8.23]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장 보칙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여객자동차운송사업조정위원회의 구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조정신청한 사항의 조정에 관한 건설교통부장관의 자문에 응하여 동 사항을 심의하기 위하여 건설교통부에 여객자동차운송사업조정위원회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조정위원회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를 둘 수 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운행계통의 분할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단축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통합 및 운행시간 등의 경미한 사업계획변경은 조정위원회의 심의를 생략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조정위원회의 구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운영 등에 관하여 필요한 사항은 건설교통부장관이 따로 정하는 바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조정의 기준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조정위원회는 제</w:t>
      </w:r>
      <w:r>
        <w:rPr>
          <w:rFonts w:eastAsia="굴림;Gulim" w:cs="굴림;Gulim" w:ascii="굴림;Gulim" w:hAnsi="굴림;Gulim"/>
          <w:sz w:val="22"/>
        </w:rPr>
        <w:t>9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사항을 심의함에 있어서는 다음 각호의 기준에 의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지역주민의 교통편의를 증진시킬 수 있을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간 운송사업자의 균형적인 발전을 도모할 수 있을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노선의 연고권을 확보하기 위한 것이 아닐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운송사업자간에 과도한 경쟁을 유발하지 아니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조정위원회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한 기준에 불구하고 지역주민의 교통편의와 관련운송사업자의 경영상태 등 현실의 여건과 교통정책을 감안하여 필요하다고  인정하는 때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가 조정신청한 사항의 일부를 수정하여 심의할 수 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조정사항의 처리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건설교통부장관은 법 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로부터 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항의 규정에 의한 기일내에 조정신청을 받은 때에는 최종 신청한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의 접수일부터 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일이내에 이를 조정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경미한 사업계획의 변경중 운행시간에 관한 조정은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일이내에 이를 조정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7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하여 조정된 사항을 통보받은 때에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월이내에 이를 집행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그 결과를 지체없이 관계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통보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건설교통부장관에게 보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검사원증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1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증표는 별지 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>호서식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99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수료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의 규정에 의하여 면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등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허가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인가 등을 신청하거나 신고를 하는 자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이 조에서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신청인 또는 신고인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가 납부하여야 할 수수료는 별표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>와 같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신청인 또는 신고인은 수수료를 납부하는 경우 건설교통부장관에게 제출하는 신청서 또는 신고서에는 수입인지를 첨부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도지사에게 제출하는 신청서 또는 신고서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의 수입증지를 첨부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시장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군수 또는 자치구의 구청장에게 제출하는 신청서 또는 신고서에는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군 또는 자치구의 수입증지를 첨부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및 ④삭제 </w:t>
      </w:r>
      <w:r>
        <w:rPr>
          <w:rFonts w:eastAsia="굴림;Gulim" w:cs="굴림;Gulim" w:ascii="굴림;Gulim" w:hAnsi="굴림;Gulim"/>
          <w:sz w:val="22"/>
        </w:rPr>
        <w:t>&lt;2000.8.23&gt;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0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가용자동차의 유상운송 등의 허가요건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하여 자가용자동차를 유상으로 운송용에 제공하거나 임대할 수 있는 경우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의 경우에는 유상운송에 한한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는 다음 각호의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에 해당하는 경우로 한다</w:t>
      </w:r>
      <w:r>
        <w:rPr>
          <w:rFonts w:eastAsia="굴림;Gulim" w:cs="굴림;Gulim" w:ascii="굴림;Gulim" w:hAnsi="굴림;Gulim"/>
          <w:sz w:val="22"/>
        </w:rPr>
        <w:t>. &lt;</w:t>
      </w:r>
      <w:r>
        <w:rPr>
          <w:rFonts w:ascii="굴림;Gulim" w:hAnsi="굴림;Gulim" w:cs="굴림;Gulim" w:eastAsia="굴림;Gulim"/>
          <w:sz w:val="22"/>
        </w:rPr>
        <w:t xml:space="preserve">개정 </w:t>
      </w:r>
      <w:r>
        <w:rPr>
          <w:rFonts w:eastAsia="굴림;Gulim" w:cs="굴림;Gulim" w:ascii="굴림;Gulim" w:hAnsi="굴림;Gulim"/>
          <w:sz w:val="22"/>
        </w:rPr>
        <w:t>99.12.16&gt;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천재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지변 기타 이에 준하는 비상사태로 인하여 수송력공급의 증가가 긴급히 필요한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사업용자동차 및 철도 등 대중교통수단의 운행이 불가능하여 이를 일시적으로 대체하기 위한 수송력공급이 긴급히 필요한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휴일이 연속되는 경우 등 수송수요가 수송력공급을 현저히 초과하여 일시적으로 수송력공급의 증가가 필요한 경우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 xml:space="preserve">학생의 등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하교 기타 교육목적을 위하여 다음 각목의 요건을 갖춘 통학버스를 운행하는 경우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가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학교에서 직접 소유하여 운영하는 </w:t>
      </w:r>
      <w:r>
        <w:rPr>
          <w:rFonts w:eastAsia="굴림;Gulim" w:cs="굴림;Gulim" w:ascii="굴림;Gulim" w:hAnsi="굴림;Gulim"/>
          <w:sz w:val="22"/>
        </w:rPr>
        <w:t>26</w:t>
      </w:r>
      <w:r>
        <w:rPr>
          <w:rFonts w:ascii="굴림;Gulim" w:hAnsi="굴림;Gulim" w:cs="굴림;Gulim" w:eastAsia="굴림;Gulim"/>
          <w:sz w:val="22"/>
        </w:rPr>
        <w:t>인승이상의 승합자동차일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초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중등교육법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의 규정에 의한 유치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초등학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중학교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고등학교와 고등교육법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의 규정에 의한 대학의 통학버스일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차령이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갱신허가의 경우에는 </w:t>
      </w:r>
      <w:r>
        <w:rPr>
          <w:rFonts w:eastAsia="굴림;Gulim" w:cs="굴림;Gulim" w:ascii="굴림;Gulim" w:hAnsi="굴림;Gulim"/>
          <w:sz w:val="22"/>
        </w:rPr>
        <w:t>9</w:t>
      </w:r>
      <w:r>
        <w:rPr>
          <w:rFonts w:ascii="굴림;Gulim" w:hAnsi="굴림;Gulim" w:cs="굴림;Gulim" w:eastAsia="굴림;Gulim"/>
          <w:sz w:val="22"/>
        </w:rPr>
        <w:t>년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초과하지 아니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국가 또는 지방자치단체 소유의 차량으로서 장애인 등의 교통편의를 위하여 운행하는 경우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가용자동차 유상운송허가의 신청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하여 자가용자동차의 유상운송허가를 받고자 하는 자는 별지 제</w:t>
      </w:r>
      <w:r>
        <w:rPr>
          <w:rFonts w:eastAsia="굴림;Gulim" w:cs="굴림;Gulim" w:ascii="굴림;Gulim" w:hAnsi="굴림;Gulim"/>
          <w:sz w:val="22"/>
        </w:rPr>
        <w:t>50</w:t>
      </w:r>
      <w:r>
        <w:rPr>
          <w:rFonts w:ascii="굴림;Gulim" w:hAnsi="굴림;Gulim" w:cs="굴림;Gulim" w:eastAsia="굴림;Gulim"/>
          <w:sz w:val="22"/>
        </w:rPr>
        <w:t xml:space="preserve">호서식의 자가용유상운송허가신청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항의 규정에 의한 자가용자동차의 유상운송허가기간은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년이내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유상운송허가기간의 만료후 유상운송을 계속하고자 하는 때에는 유상운 송허가기간 만료일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일전까지 관할관청에 허가의 갱신을 신청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하여 자가용자동차의 유상운송허가를 하는 때에는 허가사항의 성실한 이행을 확보하고 운행질서의 확립을 위하여 다음 각호의 조건을 붙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 xml:space="preserve">통학버스의 경우에는 자동차의 양 옆면에 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센티미터이상의 청색띠채색을 하여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학교명을 반드시 표시할 것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모든 손해액의 배상책임을 보장하는 종합보험에 가입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3. </w:t>
      </w:r>
      <w:r>
        <w:rPr>
          <w:rFonts w:ascii="굴림;Gulim" w:hAnsi="굴림;Gulim" w:cs="굴림;Gulim" w:eastAsia="굴림;Gulim"/>
          <w:sz w:val="22"/>
        </w:rPr>
        <w:t>운임은 자동차의 운행에 필요한 경비에 한하여 이를 받아야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운임을 결정 또는 변경한 때에는 관할관청에 통보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4. </w:t>
      </w:r>
      <w:r>
        <w:rPr>
          <w:rFonts w:ascii="굴림;Gulim" w:hAnsi="굴림;Gulim" w:cs="굴림;Gulim" w:eastAsia="굴림;Gulim"/>
          <w:sz w:val="22"/>
        </w:rPr>
        <w:t>자동차의 안전점검 및 정비를 철저히 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승차정원의 준수 등 교통법규를 성실히 준수하여 안전운행과 교통사고예방에 만전을 기할 것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5. </w:t>
      </w:r>
      <w:r>
        <w:rPr>
          <w:rFonts w:ascii="굴림;Gulim" w:hAnsi="굴림;Gulim" w:cs="굴림;Gulim" w:eastAsia="굴림;Gulim"/>
          <w:sz w:val="22"/>
        </w:rPr>
        <w:t>허가요건에 맞지 아니하거나 허가요건을 이행하지 아니하는 때에는 허가취소를 감수할 것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가용자동차의 임대허가신청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7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규정에 의하여 자가용자동차의 임대허가를 받고자 하는 자는 별지 제</w:t>
      </w:r>
      <w:r>
        <w:rPr>
          <w:rFonts w:eastAsia="굴림;Gulim" w:cs="굴림;Gulim" w:ascii="굴림;Gulim" w:hAnsi="굴림;Gulim"/>
          <w:sz w:val="22"/>
        </w:rPr>
        <w:t>51</w:t>
      </w:r>
      <w:r>
        <w:rPr>
          <w:rFonts w:ascii="굴림;Gulim" w:hAnsi="굴림;Gulim" w:cs="굴림;Gulim" w:eastAsia="굴림;Gulim"/>
          <w:sz w:val="22"/>
        </w:rPr>
        <w:t xml:space="preserve">호서식의 자가용자동차유상임대허가신청서에 임대차계약서 사본을 첨부하여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가용자동차의 임대인은 임대한 자동차의 반환을 받은 때에는 지체없이 별지 제</w:t>
      </w:r>
      <w:r>
        <w:rPr>
          <w:rFonts w:eastAsia="굴림;Gulim" w:cs="굴림;Gulim" w:ascii="굴림;Gulim" w:hAnsi="굴림;Gulim"/>
          <w:sz w:val="22"/>
        </w:rPr>
        <w:t>52</w:t>
      </w:r>
      <w:r>
        <w:rPr>
          <w:rFonts w:ascii="굴림;Gulim" w:hAnsi="굴림;Gulim" w:cs="굴림;Gulim" w:eastAsia="굴림;Gulim"/>
          <w:sz w:val="22"/>
        </w:rPr>
        <w:t xml:space="preserve">호서식의 임대자가용자동차반환신고서를 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에게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차령연장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 xml:space="preserve">영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의 비고의 규정에 의하여 자동차의 차령을 연장하고자 하는 여객자동차운수사업자는 자동차관리법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호의 규정에 의한 임시검사를 받은 후 검사기준에 적합하다고 판정된 자동차에 한하여 별지 제</w:t>
      </w:r>
      <w:r>
        <w:rPr>
          <w:rFonts w:eastAsia="굴림;Gulim" w:cs="굴림;Gulim" w:ascii="굴림;Gulim" w:hAnsi="굴림;Gulim"/>
          <w:sz w:val="22"/>
        </w:rPr>
        <w:t>53</w:t>
      </w:r>
      <w:r>
        <w:rPr>
          <w:rFonts w:ascii="굴림;Gulim" w:hAnsi="굴림;Gulim" w:cs="굴림;Gulim" w:eastAsia="굴림;Gulim"/>
          <w:sz w:val="22"/>
        </w:rPr>
        <w:t>호서식의 사업용자동차차령조정신청서에 자동차관리법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의 규정에 의한 자동차검사대행자가 발행하는 별지 제</w:t>
      </w:r>
      <w:r>
        <w:rPr>
          <w:rFonts w:eastAsia="굴림;Gulim" w:cs="굴림;Gulim" w:ascii="굴림;Gulim" w:hAnsi="굴림;Gulim"/>
          <w:sz w:val="22"/>
        </w:rPr>
        <w:t>54</w:t>
      </w:r>
      <w:r>
        <w:rPr>
          <w:rFonts w:ascii="굴림;Gulim" w:hAnsi="굴림;Gulim" w:cs="굴림;Gulim" w:eastAsia="굴림;Gulim"/>
          <w:sz w:val="22"/>
        </w:rPr>
        <w:t>호서식의 사업용자동차임시검사합격통지서를 첨부하여 관할관청에 제출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자동차관리법 제</w:t>
      </w:r>
      <w:r>
        <w:rPr>
          <w:rFonts w:eastAsia="굴림;Gulim" w:cs="굴림;Gulim" w:ascii="굴림;Gulim" w:hAnsi="굴림;Gulim"/>
          <w:sz w:val="22"/>
        </w:rPr>
        <w:t>44</w:t>
      </w:r>
      <w:r>
        <w:rPr>
          <w:rFonts w:ascii="굴림;Gulim" w:hAnsi="굴림;Gulim" w:cs="굴림;Gulim" w:eastAsia="굴림;Gulim"/>
          <w:sz w:val="22"/>
        </w:rPr>
        <w:t>조의 규정에 의한 자동차검사대행자는 여객자동차운수사업자의 신청이 있는 때에는 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사업용자동차임시검사합격통지서를 발급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적발보고서의 서식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항의 규정에 의한 위반행위의 적발보고는 별지 제</w:t>
      </w:r>
      <w:r>
        <w:rPr>
          <w:rFonts w:eastAsia="굴림;Gulim" w:cs="굴림;Gulim" w:ascii="굴림;Gulim" w:hAnsi="굴림;Gulim"/>
          <w:sz w:val="22"/>
        </w:rPr>
        <w:t>55</w:t>
      </w:r>
      <w:r>
        <w:rPr>
          <w:rFonts w:ascii="굴림;Gulim" w:hAnsi="굴림;Gulim" w:cs="굴림;Gulim" w:eastAsia="굴림;Gulim"/>
          <w:sz w:val="22"/>
        </w:rPr>
        <w:t>호서식의 위반행위적발보고서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처분장은 별지 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호서식의 사업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운행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정지처분장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과징금운용계획의 수립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시행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시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도지사는 법 제</w:t>
      </w:r>
      <w:r>
        <w:rPr>
          <w:rFonts w:eastAsia="굴림;Gulim" w:cs="굴림;Gulim" w:ascii="굴림;Gulim" w:hAnsi="굴림;Gulim"/>
          <w:sz w:val="22"/>
        </w:rPr>
        <w:t>7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항의 규정에 의하여 매년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 다음 연도의 과징금운용계획을 수립하여 시행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징금의 납부통지 등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한 과징금의 납부통지는 별지 제</w:t>
      </w:r>
      <w:r>
        <w:rPr>
          <w:rFonts w:eastAsia="굴림;Gulim" w:cs="굴림;Gulim" w:ascii="굴림;Gulim" w:hAnsi="굴림;Gulim"/>
          <w:sz w:val="22"/>
        </w:rPr>
        <w:t>57</w:t>
      </w:r>
      <w:r>
        <w:rPr>
          <w:rFonts w:ascii="굴림;Gulim" w:hAnsi="굴림;Gulim" w:cs="굴림;Gulim" w:eastAsia="굴림;Gulim"/>
          <w:sz w:val="22"/>
        </w:rPr>
        <w:t>호서식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관할관청은 별지 제</w:t>
      </w:r>
      <w:r>
        <w:rPr>
          <w:rFonts w:eastAsia="굴림;Gulim" w:cs="굴림;Gulim" w:ascii="굴림;Gulim" w:hAnsi="굴림;Gulim"/>
          <w:sz w:val="22"/>
        </w:rPr>
        <w:t>58</w:t>
      </w:r>
      <w:r>
        <w:rPr>
          <w:rFonts w:ascii="굴림;Gulim" w:hAnsi="굴림;Gulim" w:cs="굴림;Gulim" w:eastAsia="굴림;Gulim"/>
          <w:sz w:val="22"/>
        </w:rPr>
        <w:t>호서식의 과징금처분대장을 갖추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과징금의 부과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 xml:space="preserve">징수에 관한 사항을 기록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관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징금의 수납기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5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전단의 규정에 의한 수납기관은 은행법에 의한 금융기관과 우체국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08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과태료의 징수절차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한 과태료의 징수절차에 관하여는 세입징수관사무처리규칙을 준용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이 경우 납입고지서에는 이의방법 및 이의기간을 함께 기재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 대리운전기간의 제한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종전의 규정에 의하여 대리운전신고를 한 자는 신고를 한 대리운전기간이 종료될 때까지는 이 규칙 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의 개정규정에 불구하고 종전의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여객자동차터미널의 시설사용료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규정에 의하여 터미널사업자와 터미널사용자간에 협의한 터미널사용요금에서 승차권위탁판매수수료를 공제한 금액은 이 규칙 시행후 법 제</w:t>
      </w:r>
      <w:r>
        <w:rPr>
          <w:rFonts w:eastAsia="굴림;Gulim" w:cs="굴림;Gulim" w:ascii="굴림;Gulim" w:hAnsi="굴림;Gulim"/>
          <w:sz w:val="22"/>
        </w:rPr>
        <w:t>4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의 규정에 의하여 터미널시설사용료의 인가를 받기 전까지는 이를 동항의 규정에 의한 인가를 받은 터미널시설사용료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수탁업무처리수수료에 관한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수탁업무처리수수료중 종전의 규정에 의한 택시운전자격시험의 실시 및 택시운전자격증등의 교부 등에 관한 업무처리수수료는 이 규칙 시행후 법 제</w:t>
      </w:r>
      <w:r>
        <w:rPr>
          <w:rFonts w:eastAsia="굴림;Gulim" w:cs="굴림;Gulim" w:ascii="굴림;Gulim" w:hAnsi="굴림;Gulim"/>
          <w:sz w:val="22"/>
        </w:rPr>
        <w:t>7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의 규정에 의한 승인을 얻기전까지는 이를 동항의 규정에 의한 승인을 얻은 업무처리수수료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다른 법령의 개정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① </w:t>
      </w:r>
      <w:r>
        <w:rPr>
          <w:rFonts w:ascii="굴림;Gulim" w:hAnsi="굴림;Gulim" w:cs="굴림;Gulim" w:eastAsia="굴림;Gulim"/>
          <w:sz w:val="22"/>
        </w:rPr>
        <w:t>공공용지의취득및손실보상에관한특례법시행규칙중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항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시행령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라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시행령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나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② </w:t>
      </w:r>
      <w:r>
        <w:rPr>
          <w:rFonts w:ascii="굴림;Gulim" w:hAnsi="굴림;Gulim" w:cs="굴림;Gulim" w:eastAsia="굴림;Gulim"/>
          <w:sz w:val="22"/>
        </w:rPr>
        <w:t>도시계획법시행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③ </w:t>
      </w:r>
      <w:r>
        <w:rPr>
          <w:rFonts w:ascii="굴림;Gulim" w:hAnsi="굴림;Gulim" w:cs="굴림;Gulim" w:eastAsia="굴림;Gulim"/>
          <w:sz w:val="22"/>
        </w:rPr>
        <w:t>여객운송사업용자동차구조등의기준에관한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항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시행령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가목 및 사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시행령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가목 및 나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동호 나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동호 다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동호 다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가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동호 라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나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동호 마목 및 바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다목 및라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동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가목 및 사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가목 및 나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동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나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다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동항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다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가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동항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라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나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하고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동항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마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다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</w:t>
      </w:r>
      <w:r>
        <w:rPr>
          <w:rFonts w:eastAsia="굴림;Gulim" w:cs="굴림;Gulim" w:ascii="굴림;Gulim" w:hAnsi="굴림;Gulim"/>
          <w:sz w:val="22"/>
        </w:rPr>
        <w:t>, 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바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영 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호 라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/>
      </w:pPr>
      <w:r>
        <w:rPr>
          <w:rFonts w:eastAsia="굴림;Gulim" w:cs="굴림;Gulim" w:ascii="굴림;Gulim" w:hAnsi="굴림;Gulim"/>
          <w:sz w:val="22"/>
        </w:rPr>
        <w:t xml:space="preserve">④ </w:t>
      </w:r>
      <w:r>
        <w:rPr>
          <w:rFonts w:ascii="굴림;Gulim" w:hAnsi="굴림;Gulim" w:cs="굴림;Gulim" w:eastAsia="굴림;Gulim"/>
          <w:sz w:val="22"/>
        </w:rPr>
        <w:t>자동차관리법시행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 제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 제</w:t>
      </w:r>
      <w:r>
        <w:rPr>
          <w:rFonts w:eastAsia="굴림;Gulim" w:cs="굴림;Gulim" w:ascii="굴림;Gulim" w:hAnsi="굴림;Gulim"/>
          <w:sz w:val="22"/>
        </w:rPr>
        <w:t>76</w:t>
      </w:r>
      <w:r>
        <w:rPr>
          <w:rFonts w:ascii="굴림;Gulim" w:hAnsi="굴림;Gulim" w:cs="굴림;Gulim" w:eastAsia="굴림;Gulim"/>
          <w:sz w:val="22"/>
        </w:rPr>
        <w:t>조및 화물자동차운수사업법 제</w:t>
      </w:r>
      <w:r>
        <w:rPr>
          <w:rFonts w:eastAsia="굴림;Gulim" w:cs="굴림;Gulim" w:ascii="굴림;Gulim" w:hAnsi="굴림;Gulim"/>
          <w:sz w:val="22"/>
        </w:rPr>
        <w:t>17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⑤ </w:t>
      </w:r>
      <w:r>
        <w:rPr>
          <w:rFonts w:ascii="굴림;Gulim" w:hAnsi="굴림;Gulim" w:cs="굴림;Gulim" w:eastAsia="굴림;Gulim"/>
          <w:sz w:val="22"/>
        </w:rPr>
        <w:t>자동차등록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에 의한 자동차운수사업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에 의한 여객자동차운수사업 또는 화물자동차운수사업법에 의한 화물자동차운수사업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 또는 화물자동차운수사업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⑥ </w:t>
      </w:r>
      <w:r>
        <w:rPr>
          <w:rFonts w:ascii="굴림;Gulim" w:hAnsi="굴림;Gulim" w:cs="굴림;Gulim" w:eastAsia="굴림;Gulim"/>
          <w:sz w:val="22"/>
        </w:rPr>
        <w:t>자동차안전기준에관한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6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항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호 단서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자동차운수사업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⑦ </w:t>
      </w:r>
      <w:r>
        <w:rPr>
          <w:rFonts w:ascii="굴림;Gulim" w:hAnsi="굴림;Gulim" w:cs="굴림;Gulim" w:eastAsia="굴림;Gulim"/>
          <w:sz w:val="22"/>
        </w:rPr>
        <w:t>자동차손해배상보장법시행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육운진흥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 xml:space="preserve">를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 제</w:t>
      </w:r>
      <w:r>
        <w:rPr>
          <w:rFonts w:eastAsia="굴림;Gulim" w:cs="굴림;Gulim" w:ascii="굴림;Gulim" w:hAnsi="굴림;Gulim"/>
          <w:sz w:val="22"/>
        </w:rPr>
        <w:t>62</w:t>
      </w:r>
      <w:r>
        <w:rPr>
          <w:rFonts w:ascii="굴림;Gulim" w:hAnsi="굴림;Gulim" w:cs="굴림;Gulim" w:eastAsia="굴림;Gulim"/>
          <w:sz w:val="22"/>
        </w:rPr>
        <w:t>조 및 화물자동차운수사업법 제</w:t>
      </w:r>
      <w:r>
        <w:rPr>
          <w:rFonts w:eastAsia="굴림;Gulim" w:cs="굴림;Gulim" w:ascii="굴림;Gulim" w:hAnsi="굴림;Gulim"/>
          <w:sz w:val="22"/>
        </w:rPr>
        <w:t>36</w:t>
      </w:r>
      <w:r>
        <w:rPr>
          <w:rFonts w:ascii="굴림;Gulim" w:hAnsi="굴림;Gulim" w:cs="굴림;Gulim" w:eastAsia="굴림;Gulim"/>
          <w:sz w:val="22"/>
        </w:rPr>
        <w:t>조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left="22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⑧ </w:t>
      </w:r>
      <w:r>
        <w:rPr>
          <w:rFonts w:ascii="굴림;Gulim" w:hAnsi="굴림;Gulim" w:cs="굴림;Gulim" w:eastAsia="굴림;Gulim"/>
          <w:sz w:val="22"/>
        </w:rPr>
        <w:t>여객자동차터미널구조및설비기준에관한규칙중 다음과 같이 개정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중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터미널법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 xml:space="preserve">이하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법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이라 한다</w:t>
      </w:r>
      <w:r>
        <w:rPr>
          <w:rFonts w:eastAsia="굴림;Gulim" w:cs="굴림;Gulim" w:ascii="굴림;Gulim" w:hAnsi="굴림;Gulim"/>
          <w:sz w:val="22"/>
        </w:rPr>
        <w:t xml:space="preserve">)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 및 법 제</w:t>
      </w:r>
      <w:r>
        <w:rPr>
          <w:rFonts w:eastAsia="굴림;Gulim" w:cs="굴림;Gulim" w:ascii="굴림;Gulim" w:hAnsi="굴림;Gulim"/>
          <w:sz w:val="22"/>
        </w:rPr>
        <w:t>8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법 제</w:t>
      </w:r>
      <w:r>
        <w:rPr>
          <w:rFonts w:eastAsia="굴림;Gulim" w:cs="굴림;Gulim" w:ascii="굴림;Gulim" w:hAnsi="굴림;Gulim"/>
          <w:sz w:val="22"/>
        </w:rPr>
        <w:t>27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항의 규정에 의하여 준용하는 경우를 포함한다</w:t>
      </w:r>
      <w:r>
        <w:rPr>
          <w:rFonts w:eastAsia="굴림;Gulim" w:cs="굴림;Gulim" w:ascii="굴림;Gulim" w:hAnsi="굴림;Gulim"/>
          <w:sz w:val="22"/>
        </w:rPr>
        <w:t>)"</w:t>
      </w:r>
      <w:r>
        <w:rPr>
          <w:rFonts w:ascii="굴림;Gulim" w:hAnsi="굴림;Gulim" w:cs="굴림;Gulim" w:eastAsia="굴림;Gulim"/>
          <w:sz w:val="22"/>
        </w:rPr>
        <w:t xml:space="preserve">을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여객자동차운수사업법 제</w:t>
      </w:r>
      <w:r>
        <w:rPr>
          <w:rFonts w:eastAsia="굴림;Gulim" w:cs="굴림;Gulim" w:ascii="굴림;Gulim" w:hAnsi="굴림;Gulim"/>
          <w:sz w:val="22"/>
        </w:rPr>
        <w:t>39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항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으로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 xml:space="preserve">&lt;99.12.16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부칙 </w:t>
      </w:r>
      <w:r>
        <w:rPr>
          <w:rFonts w:eastAsia="굴림;Gulim" w:cs="굴림;Gulim" w:ascii="굴림;Gulim" w:hAnsi="굴림;Gulim"/>
          <w:sz w:val="22"/>
        </w:rPr>
        <w:t xml:space="preserve">&lt;2000.8.23&gt;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시행일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은 공포한 날부터 시행한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>다만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0</w:t>
      </w:r>
      <w:r>
        <w:rPr>
          <w:rFonts w:ascii="굴림;Gulim" w:hAnsi="굴림;Gulim" w:cs="굴림;Gulim" w:eastAsia="굴림;Gulim"/>
          <w:sz w:val="22"/>
        </w:rPr>
        <w:t>조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호 </w:t>
      </w:r>
      <w:r>
        <w:rPr>
          <w:rFonts w:eastAsia="굴림;Gulim" w:cs="굴림;Gulim" w:ascii="굴림;Gulim" w:hAnsi="굴림;Gulim"/>
          <w:sz w:val="22"/>
        </w:rPr>
        <w:t xml:space="preserve">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호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>조 및 제</w:t>
      </w:r>
      <w:r>
        <w:rPr>
          <w:rFonts w:eastAsia="굴림;Gulim" w:cs="굴림;Gulim" w:ascii="굴림;Gulim" w:hAnsi="굴림;Gulim"/>
          <w:sz w:val="22"/>
        </w:rPr>
        <w:t>51</w:t>
      </w:r>
      <w:r>
        <w:rPr>
          <w:rFonts w:ascii="굴림;Gulim" w:hAnsi="굴림;Gulim" w:cs="굴림;Gulim" w:eastAsia="굴림;Gulim"/>
          <w:sz w:val="22"/>
        </w:rPr>
        <w:t xml:space="preserve">조의 개정규정은 </w:t>
      </w:r>
      <w:r>
        <w:rPr>
          <w:rFonts w:eastAsia="굴림;Gulim" w:cs="굴림;Gulim" w:ascii="굴림;Gulim" w:hAnsi="굴림;Gulim"/>
          <w:sz w:val="22"/>
        </w:rPr>
        <w:t>2001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일부터 시행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다른 법령의 폐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다음 각호의 부령은 이를 폐지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1. </w:t>
      </w:r>
      <w:r>
        <w:rPr>
          <w:rFonts w:ascii="굴림;Gulim" w:hAnsi="굴림;Gulim" w:cs="굴림;Gulim" w:eastAsia="굴림;Gulim"/>
          <w:sz w:val="22"/>
        </w:rPr>
        <w:t>여객자동차안전운행규칙</w:t>
      </w:r>
    </w:p>
    <w:p>
      <w:pPr>
        <w:pStyle w:val="Normal"/>
        <w:ind w:firstLine="22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2. </w:t>
      </w:r>
      <w:r>
        <w:rPr>
          <w:rFonts w:ascii="굴림;Gulim" w:hAnsi="굴림;Gulim" w:cs="굴림;Gulim" w:eastAsia="굴림;Gulim"/>
          <w:sz w:val="22"/>
        </w:rPr>
        <w:t>여객운송사업용자동차구조기준에관한규칙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승용자동차에 대한 특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>조의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 xml:space="preserve">호 및 별표 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 xml:space="preserve">의 규정에 의한 승용자동차의 경우 </w:t>
      </w:r>
      <w:r>
        <w:rPr>
          <w:rFonts w:eastAsia="굴림;Gulim" w:cs="굴림;Gulim" w:ascii="굴림;Gulim" w:hAnsi="굴림;Gulim"/>
          <w:sz w:val="22"/>
        </w:rPr>
        <w:t>2000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 xml:space="preserve">일까지는 승차정원 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인승 이상 </w:t>
      </w:r>
      <w:r>
        <w:rPr>
          <w:rFonts w:eastAsia="굴림;Gulim" w:cs="굴림;Gulim" w:ascii="굴림;Gulim" w:hAnsi="굴림;Gulim"/>
          <w:sz w:val="22"/>
        </w:rPr>
        <w:t>10</w:t>
      </w:r>
      <w:r>
        <w:rPr>
          <w:rFonts w:ascii="굴림;Gulim" w:hAnsi="굴림;Gulim" w:cs="굴림;Gulim" w:eastAsia="굴림;Gulim"/>
          <w:sz w:val="22"/>
        </w:rPr>
        <w:t>인승 이하의 승합자동차를 포함하는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택시운전자격시험 실시기관의 변경에 따른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 종전의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>조의 규정에 의하여 일반택시운송사업조합으로부터 택시운전자격을 받은 자는 제</w:t>
      </w:r>
      <w:r>
        <w:rPr>
          <w:rFonts w:eastAsia="굴림;Gulim" w:cs="굴림;Gulim" w:ascii="굴림;Gulim" w:hAnsi="굴림;Gulim"/>
          <w:sz w:val="22"/>
        </w:rPr>
        <w:t>43</w:t>
      </w:r>
      <w:r>
        <w:rPr>
          <w:rFonts w:ascii="굴림;Gulim" w:hAnsi="굴림;Gulim" w:cs="굴림;Gulim" w:eastAsia="굴림;Gulim"/>
          <w:sz w:val="22"/>
        </w:rPr>
        <w:t>조 내지 제</w:t>
      </w:r>
      <w:r>
        <w:rPr>
          <w:rFonts w:eastAsia="굴림;Gulim" w:cs="굴림;Gulim" w:ascii="굴림;Gulim" w:hAnsi="굴림;Gulim"/>
          <w:sz w:val="22"/>
        </w:rPr>
        <w:t>49</w:t>
      </w:r>
      <w:r>
        <w:rPr>
          <w:rFonts w:ascii="굴림;Gulim" w:hAnsi="굴림;Gulim" w:cs="굴림;Gulim" w:eastAsia="굴림;Gulim"/>
          <w:sz w:val="22"/>
        </w:rPr>
        <w:t>조의 개정규정에 의하여 택시운송사업조합연합회로부터 택시운전자격을 받은 것으로 본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행정처분기준에 관한 적용례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3</w:t>
      </w:r>
      <w:r>
        <w:rPr>
          <w:rFonts w:ascii="굴림;Gulim" w:hAnsi="굴림;Gulim" w:cs="굴림;Gulim" w:eastAsia="굴림;Gulim"/>
          <w:sz w:val="22"/>
        </w:rPr>
        <w:t>의 개정규정은 이 규칙 시행후 최초로 발생하는 위반행위부터 적용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6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개인택시운송사업의 대리운전의 범위변경에 따른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 규칙 시행당시관할관청에 개인택시운송사업의 대리운전신고를 한 자는 신고를 한 대리운전기간이 종료될 때까지는 제</w:t>
      </w:r>
      <w:r>
        <w:rPr>
          <w:rFonts w:eastAsia="굴림;Gulim" w:cs="굴림;Gulim" w:ascii="굴림;Gulim" w:hAnsi="굴림;Gulim"/>
          <w:sz w:val="22"/>
        </w:rPr>
        <w:t>19</w:t>
      </w:r>
      <w:r>
        <w:rPr>
          <w:rFonts w:ascii="굴림;Gulim" w:hAnsi="굴림;Gulim" w:cs="굴림;Gulim" w:eastAsia="굴림;Gulim"/>
          <w:sz w:val="22"/>
        </w:rPr>
        <w:t>조의 개정규정에 불구하고 종전의 규정에 의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7</w:t>
      </w:r>
      <w:r>
        <w:rPr>
          <w:rFonts w:ascii="굴림;Gulim" w:hAnsi="굴림;Gulim" w:cs="굴림;Gulim" w:eastAsia="굴림;Gulim"/>
          <w:sz w:val="22"/>
        </w:rPr>
        <w:t xml:space="preserve">조 </w:t>
      </w:r>
      <w:r>
        <w:rPr>
          <w:rFonts w:eastAsia="굴림;Gulim" w:cs="굴림;Gulim" w:ascii="굴림;Gulim" w:hAnsi="굴림;Gulim"/>
          <w:sz w:val="22"/>
        </w:rPr>
        <w:t>(</w:t>
      </w:r>
      <w:r>
        <w:rPr>
          <w:rFonts w:ascii="굴림;Gulim" w:hAnsi="굴림;Gulim" w:cs="굴림;Gulim" w:eastAsia="굴림;Gulim"/>
          <w:sz w:val="22"/>
        </w:rPr>
        <w:t>자동차장치 및 설비등의 기준 변경에 따른 경과조치</w:t>
      </w:r>
      <w:r>
        <w:rPr>
          <w:rFonts w:eastAsia="굴림;Gulim" w:cs="굴림;Gulim" w:ascii="굴림;Gulim" w:hAnsi="굴림;Gulim"/>
          <w:sz w:val="22"/>
        </w:rPr>
        <w:t xml:space="preserve">)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나목</w:t>
      </w:r>
      <w:r>
        <w:rPr>
          <w:rFonts w:eastAsia="굴림;Gulim" w:cs="굴림;Gulim" w:ascii="굴림;Gulim" w:hAnsi="굴림;Gulim"/>
          <w:sz w:val="22"/>
        </w:rPr>
        <w:t>(1)(</w:t>
      </w:r>
      <w:r>
        <w:rPr>
          <w:rFonts w:ascii="굴림;Gulim" w:hAnsi="굴림;Gulim" w:cs="굴림;Gulim" w:eastAsia="굴림;Gulim"/>
          <w:sz w:val="22"/>
        </w:rPr>
        <w:t>바</w:t>
      </w:r>
      <w:r>
        <w:rPr>
          <w:rFonts w:eastAsia="굴림;Gulim" w:cs="굴림;Gulim" w:ascii="굴림;Gulim" w:hAnsi="굴림;Gulim"/>
          <w:sz w:val="22"/>
        </w:rPr>
        <w:t xml:space="preserve">) ·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다목</w:t>
      </w:r>
      <w:r>
        <w:rPr>
          <w:rFonts w:eastAsia="굴림;Gulim" w:cs="굴림;Gulim" w:ascii="굴림;Gulim" w:hAnsi="굴림;Gulim"/>
          <w:sz w:val="22"/>
        </w:rPr>
        <w:t>(3)(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개정규정에 의하여 앞바퀴에 튜브레스타이어를 장착하여야 하는 자동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eastAsia="굴림;Gulim" w:cs="굴림;Gulim" w:ascii="굴림;Gulim" w:hAnsi="굴림;Gulim"/>
          <w:sz w:val="22"/>
        </w:rPr>
        <w:t xml:space="preserve">2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나목</w:t>
      </w:r>
      <w:r>
        <w:rPr>
          <w:rFonts w:eastAsia="굴림;Gulim" w:cs="굴림;Gulim" w:ascii="굴림;Gulim" w:hAnsi="굴림;Gulim"/>
          <w:sz w:val="22"/>
        </w:rPr>
        <w:t>(2)(</w:t>
      </w:r>
      <w:r>
        <w:rPr>
          <w:rFonts w:ascii="굴림;Gulim" w:hAnsi="굴림;Gulim" w:cs="굴림;Gulim" w:eastAsia="굴림;Gulim"/>
          <w:sz w:val="22"/>
        </w:rPr>
        <w:t>나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의 개정규정에 의하여 요금영수증발급과 신용카드결제가 가능하도록 관련 기기를 장착하여야 하는 자동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별표 </w:t>
      </w:r>
      <w:r>
        <w:rPr>
          <w:rFonts w:eastAsia="굴림;Gulim" w:cs="굴림;Gulim" w:ascii="굴림;Gulim" w:hAnsi="굴림;Gulim"/>
          <w:sz w:val="22"/>
        </w:rPr>
        <w:t>2</w:t>
      </w:r>
      <w:r>
        <w:rPr>
          <w:rFonts w:ascii="굴림;Gulim" w:hAnsi="굴림;Gulim" w:cs="굴림;Gulim" w:eastAsia="굴림;Gulim"/>
          <w:sz w:val="22"/>
        </w:rPr>
        <w:t xml:space="preserve">의 </w:t>
      </w:r>
      <w:r>
        <w:rPr>
          <w:rFonts w:eastAsia="굴림;Gulim" w:cs="굴림;Gulim" w:ascii="굴림;Gulim" w:hAnsi="굴림;Gulim"/>
          <w:sz w:val="22"/>
        </w:rPr>
        <w:t xml:space="preserve">2 </w:t>
      </w:r>
      <w:r>
        <w:rPr>
          <w:rFonts w:ascii="굴림;Gulim" w:hAnsi="굴림;Gulim" w:cs="굴림;Gulim" w:eastAsia="굴림;Gulim"/>
          <w:sz w:val="22"/>
        </w:rPr>
        <w:t>제</w:t>
      </w:r>
      <w:r>
        <w:rPr>
          <w:rFonts w:eastAsia="굴림;Gulim" w:cs="굴림;Gulim" w:ascii="굴림;Gulim" w:hAnsi="굴림;Gulim"/>
          <w:sz w:val="22"/>
        </w:rPr>
        <w:t>1</w:t>
      </w:r>
      <w:r>
        <w:rPr>
          <w:rFonts w:ascii="굴림;Gulim" w:hAnsi="굴림;Gulim" w:cs="굴림;Gulim" w:eastAsia="굴림;Gulim"/>
          <w:sz w:val="22"/>
        </w:rPr>
        <w:t>호 나목</w:t>
      </w:r>
      <w:r>
        <w:rPr>
          <w:rFonts w:eastAsia="굴림;Gulim" w:cs="굴림;Gulim" w:ascii="굴림;Gulim" w:hAnsi="굴림;Gulim"/>
          <w:sz w:val="22"/>
        </w:rPr>
        <w:t>(2)(</w:t>
      </w:r>
      <w:r>
        <w:rPr>
          <w:rFonts w:ascii="굴림;Gulim" w:hAnsi="굴림;Gulim" w:cs="굴림;Gulim" w:eastAsia="굴림;Gulim"/>
          <w:sz w:val="22"/>
        </w:rPr>
        <w:t>마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 xml:space="preserve">의 개정규정에 의하여 호출설비를 장착하여야 하는 자동차는 </w:t>
      </w:r>
      <w:r>
        <w:rPr>
          <w:rFonts w:eastAsia="굴림;Gulim" w:cs="굴림;Gulim" w:ascii="굴림;Gulim" w:hAnsi="굴림;Gulim"/>
          <w:sz w:val="22"/>
        </w:rPr>
        <w:t>2000</w:t>
      </w:r>
      <w:r>
        <w:rPr>
          <w:rFonts w:ascii="굴림;Gulim" w:hAnsi="굴림;Gulim" w:cs="굴림;Gulim" w:eastAsia="굴림;Gulim"/>
          <w:sz w:val="22"/>
        </w:rPr>
        <w:t xml:space="preserve">년 </w:t>
      </w:r>
      <w:r>
        <w:rPr>
          <w:rFonts w:eastAsia="굴림;Gulim" w:cs="굴림;Gulim" w:ascii="굴림;Gulim" w:hAnsi="굴림;Gulim"/>
          <w:sz w:val="22"/>
        </w:rPr>
        <w:t>12</w:t>
      </w:r>
      <w:r>
        <w:rPr>
          <w:rFonts w:ascii="굴림;Gulim" w:hAnsi="굴림;Gulim" w:cs="굴림;Gulim" w:eastAsia="굴림;Gulim"/>
          <w:sz w:val="22"/>
        </w:rPr>
        <w:t xml:space="preserve">월 </w:t>
      </w:r>
      <w:r>
        <w:rPr>
          <w:rFonts w:eastAsia="굴림;Gulim" w:cs="굴림;Gulim" w:ascii="굴림;Gulim" w:hAnsi="굴림;Gulim"/>
          <w:sz w:val="22"/>
        </w:rPr>
        <w:t>31</w:t>
      </w:r>
      <w:r>
        <w:rPr>
          <w:rFonts w:ascii="굴림;Gulim" w:hAnsi="굴림;Gulim" w:cs="굴림;Gulim" w:eastAsia="굴림;Gulim"/>
          <w:sz w:val="22"/>
        </w:rPr>
        <w:t>일까지 이를 장착하여야 한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19:00Z</dcterms:created>
  <dc:creator>신옥희</dc:creator>
  <dc:description/>
  <dc:language>en-US</dc:language>
  <cp:lastModifiedBy>신옥희</cp:lastModifiedBy>
  <dcterms:modified xsi:type="dcterms:W3CDTF">2003-10-22T08:47:00Z</dcterms:modified>
  <cp:revision>1</cp:revision>
  <dc:subject/>
  <dc:title>여객자동차운수사업법시행규칙</dc:title>
</cp:coreProperties>
</file>