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여객자동차운수사업법</w:t>
      </w:r>
    </w:p>
    <w:p>
      <w:pPr>
        <w:pStyle w:val="Normal"/>
        <w:rPr>
          <w:rFonts w:ascii="Arial" w:hAnsi="Arial" w:eastAsia="굴림" w:cs="Arial"/>
          <w:b/>
          <w:b/>
          <w:sz w:val="22"/>
        </w:rPr>
      </w:pPr>
      <w:r>
        <w:rPr>
          <w:rFonts w:eastAsia="굴림"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4"/>
        </w:rPr>
        <w:t>[</w:t>
      </w:r>
      <w:r>
        <w:rPr>
          <w:rFonts w:ascii="Arial" w:hAnsi="Arial" w:cs="Arial" w:eastAsia="굴림"/>
          <w:sz w:val="24"/>
        </w:rPr>
        <w:t>법률제</w:t>
      </w:r>
      <w:r>
        <w:rPr>
          <w:rFonts w:eastAsia="굴림" w:cs="Arial" w:ascii="Arial" w:hAnsi="Arial"/>
          <w:sz w:val="24"/>
        </w:rPr>
        <w:t>6321</w:t>
      </w:r>
      <w:r>
        <w:rPr>
          <w:rFonts w:ascii="Arial" w:hAnsi="Arial" w:cs="Arial" w:eastAsia="굴림"/>
          <w:sz w:val="24"/>
        </w:rPr>
        <w:t>호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굴림"/>
          <w:sz w:val="24"/>
        </w:rPr>
        <w:t>일부개정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eastAsia="굴림" w:cs="Arial" w:ascii="Arial" w:hAnsi="Arial"/>
          <w:sz w:val="24"/>
        </w:rPr>
        <w:t>2000. 12. 29.]</w:t>
      </w:r>
    </w:p>
    <w:p>
      <w:pPr>
        <w:pStyle w:val="Normal"/>
        <w:jc w:val="right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總則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目的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秩序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립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합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달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共福利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增進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目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定義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用語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義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. "</w:t>
      </w:r>
      <w:r>
        <w:rPr>
          <w:rFonts w:ascii="Arial" w:hAnsi="Arial" w:cs="Arial" w:eastAsia="굴림"/>
          <w:sz w:val="22"/>
        </w:rPr>
        <w:t>自動車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管理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用自動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合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. "</w:t>
      </w:r>
      <w:r>
        <w:rPr>
          <w:rFonts w:ascii="Arial" w:hAnsi="Arial" w:cs="Arial" w:eastAsia="굴림"/>
          <w:sz w:val="22"/>
        </w:rPr>
        <w:t>旅客自動車運輸事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自動車貸與事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터미널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3. "</w:t>
      </w:r>
      <w:r>
        <w:rPr>
          <w:rFonts w:ascii="Arial" w:hAnsi="Arial" w:cs="Arial" w:eastAsia="굴림"/>
          <w:sz w:val="22"/>
        </w:rPr>
        <w:t>旅客自動車運送事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需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4. "</w:t>
      </w:r>
      <w:r>
        <w:rPr>
          <w:rFonts w:ascii="Arial" w:hAnsi="Arial" w:cs="Arial" w:eastAsia="굴림"/>
          <w:sz w:val="22"/>
        </w:rPr>
        <w:t>自動車貸與事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需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貸與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5. "</w:t>
      </w:r>
      <w:r>
        <w:rPr>
          <w:rFonts w:ascii="Arial" w:hAnsi="Arial" w:cs="Arial" w:eastAsia="굴림"/>
          <w:sz w:val="22"/>
        </w:rPr>
        <w:t>旅客自動車터미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道路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一般交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場所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合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停留시키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下車시키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場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6. "</w:t>
      </w:r>
      <w:r>
        <w:rPr>
          <w:rFonts w:ascii="Arial" w:hAnsi="Arial" w:cs="Arial" w:eastAsia="굴림"/>
          <w:sz w:val="22"/>
        </w:rPr>
        <w:t>旅客自動車터미널事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터미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路線旅客自動車運送事業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기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行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間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路線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區域旅客自動車運送事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事業區域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區域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細分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免許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別市長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廣域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線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區域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限定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限定免許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秩序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립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붙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免許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基準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事業計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線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區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需要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力供給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ind w:firstLine="225"/>
        <w:rPr>
          <w:rFonts w:eastAsia="굴림"/>
        </w:rPr>
      </w:pP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최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基準臺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保有車庫面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附帶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經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交通事故有無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居住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基準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基準臺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保有車庫面積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대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缺格事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禁治産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限定治産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破産宣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復權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懲役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刑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宣告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執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執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執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除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年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懲役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執行猶豫宣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執行猶豫期間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年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開始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本文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期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始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天災地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期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期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기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賃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料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基準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率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料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率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決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線旅客自動車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歲미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小兒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人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無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小兒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좌석배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約款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運送事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運送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約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事業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本文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開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期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始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善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線廢止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減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變更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交通事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빈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變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節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共同運輸協定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同經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契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定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共同運輸協定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共同運輸協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名義利用禁止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無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示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示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示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事業管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정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事業者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吸收合倂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受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로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承繼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合倂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存續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멸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로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承繼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0</w:t>
      </w:r>
      <w:r>
        <w:rPr>
          <w:rFonts w:ascii="Arial" w:hAnsi="Arial" w:cs="Arial" w:eastAsia="굴림"/>
          <w:sz w:val="22"/>
        </w:rPr>
        <w:t>日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까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로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承繼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0</w:t>
      </w:r>
      <w:r>
        <w:rPr>
          <w:rFonts w:ascii="Arial" w:hAnsi="Arial" w:cs="Arial" w:eastAsia="굴림"/>
          <w:sz w:val="22"/>
        </w:rPr>
        <w:t>日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日까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廢止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本文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道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橋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파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期間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營業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一般公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쉬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動車表示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깥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記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表示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郵便物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路線旅客自動車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運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郵便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新聞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携帶貨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事故時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天災地變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事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死傷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속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遺留品管理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替運送手段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복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화재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死傷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事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事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利用者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運送收入金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③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⑥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運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善命令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비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事業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線廢止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減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路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運送約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自動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徵收方式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共同運輸協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自動車損害賠償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保險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加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安全運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비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향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僻地路線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益性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行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善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償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건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年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運轉經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運轉適性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精密檢査基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適性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精密檢査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區域自動車運送事業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건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關係法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理熟知度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試驗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試驗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運輸從事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비스증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는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敎育課程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수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別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廣域市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道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硏修機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으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運輸從事者硏修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費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원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運輸從事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도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리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부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일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場所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시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停車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誘致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旅客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乘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전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닫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태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出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旅客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下車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발시키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下車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停車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停留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과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案內放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案內放送施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되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運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收入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登錄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自動車貸與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登錄基準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基準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臺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保有車庫面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營業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貸與事業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自動車貸與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動車貸與約款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貸與事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貸與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貸與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貸與約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委託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自動車貸與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善命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賃借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安全運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서비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향상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事業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貸與約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有償運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自動車貸與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用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借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轉貸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自動車貸與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借人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알선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외국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장애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準用規定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 xml:space="preserve">)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變更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共同運輸協定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名義利用禁止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相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廢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터미널事業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旅客自動車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旅客自動車터미널事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터미널事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免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基準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旅客自動車터미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터미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수단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連繫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이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長期的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需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이용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便宜增進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터미널事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認可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計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構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備基準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施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天災地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터미널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료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確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使用開始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터미널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確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始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開始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使用約款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터미널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使用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約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設使用料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터미널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터미널使用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使用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施設使用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使用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基準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使用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터미널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터미널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使用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이용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별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使用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저해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터미널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構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備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루어지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是正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위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규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構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設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터미널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규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構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設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善命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使用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이용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便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저해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構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변경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使用約款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施設使用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車券委託販賣手數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터미널使用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이용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비스개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秩序維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確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從事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質向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휴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속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需要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能力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저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터미널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부실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車券販賣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車券販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使用命令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所在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변지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에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停留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下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사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網整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사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사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乘車券販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터미널使用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車券販賣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販賣하거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터미널事業者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車券販賣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車券販賣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販賣手數料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乘車券販賣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터미널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施行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認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關係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長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認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都市計劃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發行爲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都市計劃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街化調整區域안에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爲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都市計劃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都市計劃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施行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都市計劃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道路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道路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許可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道路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占用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私道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私道開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葬事등에관한法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葬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下水道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共下水道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터미널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確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流通産業發展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規模店鋪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設登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食品衛生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食品接客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단란주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遊興酒店營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石油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石油販賣業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注油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體育施設의설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이용에관한法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體育施設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公演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演場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確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關係法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關係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長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確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施行認可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確認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日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關係法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關係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長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準用規定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相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公營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特別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廣域市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郡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別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廣域市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郡守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振興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財政支援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國家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旅客自動車運輸事業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財政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高級化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現代化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收益性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共同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管理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개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車輛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替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移轉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構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개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비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향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裝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개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振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特別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廣域市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道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상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방법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償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例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旅客自動車運輸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安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安全施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충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補助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目的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用途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정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환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稅滯納處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回收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租稅減免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國家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振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租稅減免規制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租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減免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團體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旅客自動車運輸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位向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組合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組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組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務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在地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登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립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組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이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發起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組合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創立總會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旅客自動車運輸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加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⑥</w:t>
      </w:r>
      <w:r>
        <w:rPr>
          <w:rFonts w:ascii="Arial" w:hAnsi="Arial" w:cs="Arial" w:eastAsia="굴림"/>
          <w:sz w:val="22"/>
        </w:rPr>
        <w:t>組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民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社團法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定款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되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目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명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事務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在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組合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總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任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會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解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運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요사항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組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동이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振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發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統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外國資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집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연구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경영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敎育訓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旅客自動車運輸事業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개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導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經歷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건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電算資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國家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自治團體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대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定款變更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營狀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任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解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監督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聯合會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組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同目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달성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聯合會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定款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事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定款變更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組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組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同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號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分擔金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共濟規程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報告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檢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共濟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호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同組織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主的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濟活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원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事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害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賠償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종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共濟組合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共濟組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共濟組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務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在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登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립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加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共濟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分擔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⑥</w:t>
      </w:r>
      <w:r>
        <w:rPr>
          <w:rFonts w:ascii="Arial" w:hAnsi="Arial" w:cs="Arial" w:eastAsia="굴림"/>
          <w:sz w:val="22"/>
        </w:rPr>
        <w:t>組合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⑦</w:t>
      </w:r>
      <w:r>
        <w:rPr>
          <w:rFonts w:ascii="Arial" w:hAnsi="Arial" w:cs="Arial" w:eastAsia="굴림"/>
          <w:sz w:val="22"/>
        </w:rPr>
        <w:t>定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監督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共濟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認可節次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共濟組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이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發起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組合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</w:t>
      </w:r>
      <w:r>
        <w:rPr>
          <w:rFonts w:ascii="Arial" w:hAnsi="Arial" w:cs="Arial" w:eastAsia="굴림"/>
          <w:sz w:val="22"/>
        </w:rPr>
        <w:t>人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創立總會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告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共濟事業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共濟組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組合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賠償責任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組合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用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運輸從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用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관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害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共濟組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용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災害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償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共同利用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복지증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개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硏究事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대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定款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共濟組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規程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認可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規程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共濟契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分擔金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共濟金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충당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責任準備金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支給準備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積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共濟組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決算期마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責任準備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支給準備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上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積立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保險業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08</w:t>
      </w:r>
      <w:r>
        <w:rPr>
          <w:rFonts w:ascii="Arial" w:hAnsi="Arial" w:cs="Arial" w:eastAsia="굴림"/>
          <w:sz w:val="22"/>
        </w:rPr>
        <w:t>條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報告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屬公務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상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계상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帳簿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務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證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보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共濟組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民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社團法人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商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編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章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節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株式會社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算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章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共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共濟紛爭調停委員會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聯合會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事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害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해관계인사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紛爭調停委員會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委員會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委員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共濟契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共濟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自動車事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害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害査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員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委員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委員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員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人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委員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중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高等敎育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르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副敎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職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었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判事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檢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辯護士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專門醫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醫師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消費者保護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韓國消費者保護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消費者團體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職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었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交通關係機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團體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근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歷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交通分野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交通關聯法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害査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學識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驗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委員長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員중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互選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委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期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連任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委員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처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織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4 (</w:t>
      </w:r>
      <w:r>
        <w:rPr>
          <w:rFonts w:ascii="Arial" w:hAnsi="Arial" w:cs="Arial" w:eastAsia="굴림"/>
          <w:sz w:val="22"/>
        </w:rPr>
        <w:t>調停節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委員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調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대방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委員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調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員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議決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委員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但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연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5 (</w:t>
      </w:r>
      <w:r>
        <w:rPr>
          <w:rFonts w:ascii="Arial" w:hAnsi="Arial" w:cs="Arial" w:eastAsia="굴림"/>
          <w:sz w:val="22"/>
        </w:rPr>
        <w:t>調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委員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질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員會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目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하였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拒否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人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委員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紛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지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6 (</w:t>
      </w:r>
      <w:r>
        <w:rPr>
          <w:rFonts w:ascii="Arial" w:hAnsi="Arial" w:cs="Arial" w:eastAsia="굴림"/>
          <w:sz w:val="22"/>
        </w:rPr>
        <w:t>調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委員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시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시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락여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員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員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즉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調書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委員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員長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記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捺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當事者間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停調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意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本條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則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長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郡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區廳長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再委任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聯合會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共濟組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專門檢査機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聯合會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共濟組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專門檢査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職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刑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務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賃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料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率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建設交通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料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率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決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料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料率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物價安定에관한法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財政經濟部長官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協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調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建設交通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變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改善命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事業區域調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變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改善命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事業區域調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걸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協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協議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립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節次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檢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書類提出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所屬公務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帳簿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書類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物件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質問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務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證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대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보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手數料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登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認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請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建設交通部長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權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受託機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手數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受託機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家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運送禁止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事業用自動車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家用自動車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動車運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공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乘用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퇴근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天災地變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緊急輸送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敎育目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運送許可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상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家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금지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自家用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車齡制限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旅客自動車運輸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年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車齡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行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建設交通部長官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製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組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고지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供給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저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곤란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車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車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起算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算方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車齡延長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免許取消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터미널事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登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거나</w:t>
      </w:r>
      <w:r>
        <w:rPr>
          <w:rFonts w:eastAsia="굴림" w:cs="Arial" w:ascii="Arial" w:hAnsi="Arial"/>
          <w:sz w:val="22"/>
        </w:rPr>
        <w:t>, 6</w:t>
      </w:r>
      <w:r>
        <w:rPr>
          <w:rFonts w:ascii="Arial" w:hAnsi="Arial" w:cs="Arial" w:eastAsia="굴림"/>
          <w:sz w:val="22"/>
        </w:rPr>
        <w:t>月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하거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路線廢止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減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號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免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업경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확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産狀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저해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事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빈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交通事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많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死傷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自動車貸與事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變更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自動車貸與事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基準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基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>, 3</w:t>
      </w:r>
      <w:r>
        <w:rPr>
          <w:rFonts w:ascii="Arial" w:hAnsi="Arial" w:cs="Arial" w:eastAsia="굴림"/>
          <w:sz w:val="22"/>
        </w:rPr>
        <w:t>月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충족시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運送事業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自動車貸與事業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月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任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任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被相續人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日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期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開始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利用禁止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回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善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委託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委託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委託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施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變更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施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確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開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4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使用開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5.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免許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6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붙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節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聽聞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自動車貸與事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聽聞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取消등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을취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效力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시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號의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回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交通事故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數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死傷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運轉業務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위사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節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課徵金處分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처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利用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려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停止處分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갈음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千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을賦課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徵收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정도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한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稅滯納處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用途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僻地路線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收益性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線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路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行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缺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塡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養成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敎育訓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質向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指導業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地方自治團體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터미널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整備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擴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개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號의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目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補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用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施行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⑥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節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대상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運用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施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정지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證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番號板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납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期間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限定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期間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廢止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登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取消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事業停止處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減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變更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證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番號板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領置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납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證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番號板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期間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처분기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番號板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환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달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封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則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年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懲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千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名義利用禁止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委託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委託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委託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委託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공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처분기간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變更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變更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懲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千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千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料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送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同運輸協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委託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理委託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讓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讓受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合倂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相續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休止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貸與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貸與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賃借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有償運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轉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알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確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開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約款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設使用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位置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규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構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設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兩罰規定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法人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表者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代理人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使用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從業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爲者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人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金刑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科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過怠料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ⓛ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千萬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00</w:t>
      </w:r>
      <w:r>
        <w:rPr>
          <w:rFonts w:ascii="Arial" w:hAnsi="Arial" w:cs="Arial" w:eastAsia="굴림"/>
          <w:sz w:val="22"/>
        </w:rPr>
        <w:t>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小兒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善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輸從事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運轉業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使用開始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使用命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3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準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措置命令을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이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調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방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4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5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제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6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檢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質問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응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7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家用自動車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命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8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0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證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登錄番號板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萬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徵收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處分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복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告知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異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⑥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處分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異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市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道知事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轄法院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통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管轄法院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非訟事件節次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裁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⑦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異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國稅滯納處分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地方稅滯納處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徵收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過怠料規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適用特例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課徵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賦課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車齡制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適用時限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日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廢止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旅客自動車터미널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陸運振興法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旅客自動車運輸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一般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旅客自動車터미널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陸運振興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밖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申告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밖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機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旅客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貸與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터미널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專用旅客自動車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置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터미널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融資金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陸運振興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運輸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金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融資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旅客自動車運輸事業者團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旅客自動車터미널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터미널事業者協會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組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共濟事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陸運振興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許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共濟組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實施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資産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權利義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業務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總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議決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새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包括承繼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陸運振興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聯合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지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간주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승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命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共濟組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規定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旅客自動車터미널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貨物自動車運輸事業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特例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이전까지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大統領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증차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建設交通部長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免許基準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各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 xml:space="preserve">.   1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需要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輸送力供給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計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기경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익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建設交通部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貨物自動車運輸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旅客自動車運輸事業法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免許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事業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日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自動車運送斡旋事業者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을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自動車運送仲介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代理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日부터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年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貨物自動車運送周旋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基準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적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令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運輸事業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旅客自動車터미널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陸運振興法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용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갈음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1·2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6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號의</w:t>
      </w:r>
      <w:r>
        <w:rPr>
          <w:rFonts w:eastAsia="굴림" w:cs="Arial" w:ascii="Arial" w:hAnsi="Arial"/>
          <w:sz w:val="22"/>
        </w:rPr>
        <w:t xml:space="preserve">2·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8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號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 xml:space="preserve">85 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布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葬事등에관한法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號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葬事등에관한法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158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埋葬및墓地等에關한法律中改正法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일까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埋葬및墓地等에關한法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損失補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버스路線開設命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損失補償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工事計劃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認可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許可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認可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工事施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運送事業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수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行政處分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號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號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規定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⑥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過怠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規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6:12:00Z</dcterms:created>
  <dc:creator>jj</dc:creator>
  <dc:description/>
  <dc:language>en-US</dc:language>
  <cp:lastModifiedBy>jj</cp:lastModifiedBy>
  <dcterms:modified xsi:type="dcterms:W3CDTF">2001-02-07T06:50:00Z</dcterms:modified>
  <cp:revision>1</cp:revision>
  <dc:subject/>
  <dc:title>여객자동차운수사업법</dc:title>
</cp:coreProperties>
</file>