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굴림"/>
          <w:b/>
          <w:b/>
          <w:sz w:val="36"/>
        </w:rPr>
      </w:pPr>
      <w:r>
        <w:rPr>
          <w:rFonts w:eastAsia="굴림"/>
          <w:b/>
          <w:sz w:val="36"/>
        </w:rPr>
        <w:t>법명</w:t>
      </w:r>
      <w:r>
        <w:rPr>
          <w:rFonts w:eastAsia="Times New Roman"/>
          <w:b/>
          <w:sz w:val="36"/>
        </w:rPr>
        <w:t xml:space="preserve"> </w:t>
      </w:r>
      <w:r>
        <w:rPr>
          <w:rFonts w:eastAsia="굴림"/>
          <w:b/>
          <w:sz w:val="36"/>
        </w:rPr>
        <w:t xml:space="preserve">: </w:t>
      </w:r>
      <w:r>
        <w:rPr>
          <w:rFonts w:eastAsia="굴림"/>
          <w:b/>
          <w:sz w:val="36"/>
        </w:rPr>
        <w:t>교통안전법시행규칙</w:t>
      </w:r>
    </w:p>
    <w:p>
      <w:pPr>
        <w:pStyle w:val="Normal"/>
        <w:jc w:val="center"/>
        <w:rPr>
          <w:rFonts w:eastAsia="굴림"/>
          <w:b/>
          <w:b/>
          <w:sz w:val="36"/>
        </w:rPr>
      </w:pPr>
      <w:r>
        <w:rPr>
          <w:rFonts w:eastAsia="굴림"/>
          <w:b/>
          <w:sz w:val="36"/>
        </w:rPr>
      </w:r>
    </w:p>
    <w:p>
      <w:pPr>
        <w:pStyle w:val="Normal"/>
        <w:jc w:val="right"/>
        <w:rPr/>
      </w:pP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부령제</w:t>
      </w:r>
      <w:r>
        <w:rPr>
          <w:rFonts w:eastAsia="굴림"/>
          <w:sz w:val="22"/>
        </w:rPr>
        <w:t>169</w:t>
      </w:r>
      <w:r>
        <w:rPr>
          <w:rFonts w:eastAsia="굴림"/>
          <w:sz w:val="22"/>
        </w:rPr>
        <w:t>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문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999. 02. 12.]</w:t>
      </w:r>
    </w:p>
    <w:p>
      <w:pPr>
        <w:pStyle w:val="Normal"/>
        <w:jc w:val="right"/>
        <w:rPr>
          <w:rFonts w:eastAsia="굴림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목적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칙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동법시행령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임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목적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교통안전시행계획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추진실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작성방법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법시행령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영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작성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보고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년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시행계획추진실적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특별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광역시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작성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보고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년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세부시행계획추진실적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량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선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공기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차량등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년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계획추진실적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되어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세부사업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추진실적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예산사업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어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산집행실적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하고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계획미달사업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어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한다</w:t>
      </w:r>
      <w:r>
        <w:rPr>
          <w:rFonts w:eastAsia="굴림"/>
          <w:sz w:val="22"/>
        </w:rPr>
        <w:t>)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계획추진상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문제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책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계획추진실적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평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량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년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사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상황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되어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차량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별현황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연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사고건수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사망자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부상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재산피해액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역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교통사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분석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가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차량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별사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수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인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나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유형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수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인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월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요일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시간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소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수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인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라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차량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전자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피해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연령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학력별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수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인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마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사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인분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사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황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피해내용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사고현장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참고자료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여객자동차운수사업법시행령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1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운수사업법시행령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중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사고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사고예방대책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교통안전계획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도검토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관할관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량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계획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토하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공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운송사업조합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계획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분석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결과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합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시험실시계획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립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공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사장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공단이사장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0</w:t>
      </w:r>
      <w:r>
        <w:rPr>
          <w:rFonts w:eastAsia="굴림"/>
          <w:sz w:val="22"/>
        </w:rPr>
        <w:t>일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리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급상황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파악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법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법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리자시험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시험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계획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단이사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시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0</w:t>
      </w:r>
      <w:r>
        <w:rPr>
          <w:rFonts w:eastAsia="굴림"/>
          <w:sz w:val="22"/>
        </w:rPr>
        <w:t>일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일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간신문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시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절차</w:t>
      </w:r>
      <w:r>
        <w:rPr>
          <w:rFonts w:eastAsia="굴림"/>
          <w:sz w:val="22"/>
        </w:rPr>
        <w:t xml:space="preserve">)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필기시험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응시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호서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응시원서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단이사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되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부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제되는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첨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교통안전공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훈련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3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호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과정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공단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훈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평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합격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훈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고</w:t>
      </w:r>
      <w:r>
        <w:rPr>
          <w:rFonts w:eastAsia="굴림"/>
          <w:sz w:val="22"/>
        </w:rPr>
        <w:t>, 1</w:t>
      </w:r>
      <w:r>
        <w:rPr>
          <w:rFonts w:eastAsia="굴림"/>
          <w:sz w:val="22"/>
        </w:rPr>
        <w:t>주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훈련시간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44</w:t>
      </w:r>
      <w:r>
        <w:rPr>
          <w:rFonts w:eastAsia="굴림"/>
          <w:sz w:val="22"/>
        </w:rPr>
        <w:t>시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상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단이사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훈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어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리자시험과목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수과목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리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훈련시간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훈련시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70</w:t>
      </w:r>
      <w:r>
        <w:rPr>
          <w:rFonts w:eastAsia="굴림"/>
          <w:sz w:val="22"/>
        </w:rPr>
        <w:t>퍼센트이상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되도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교육훈련대상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참작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리론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세분화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훈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리론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훈련과목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훈련시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높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단이사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훈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계획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며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교육훈련실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60</w:t>
      </w:r>
      <w:r>
        <w:rPr>
          <w:rFonts w:eastAsia="굴림"/>
          <w:sz w:val="22"/>
        </w:rPr>
        <w:t>일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기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간신문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훈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호서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기시험면제대상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훈련신청서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3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력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증명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첨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단이사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단이사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훈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평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며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평가결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총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할이상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못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불합격처리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⑦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평가방법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교육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훈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단이사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합격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결정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기시험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응시과목마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할이상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고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총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할이상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합격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접시험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총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할이상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합격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기시험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합격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접시험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불합격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훈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평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합격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최초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접시험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불합격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기시험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제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8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시험결과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고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단이사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기시험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접시험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모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합격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최종합격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기시험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합격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실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통지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단이사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최종합격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결정일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0</w:t>
      </w:r>
      <w:r>
        <w:rPr>
          <w:rFonts w:eastAsia="굴림"/>
          <w:sz w:val="22"/>
        </w:rPr>
        <w:t>일이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최종합격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9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교통안전관리자자격증명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리자자격증명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호서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리자자격증명서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격증명서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잃어버리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헐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못쓰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체없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재교부신청서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매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분실사유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헐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못쓰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격증명서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첨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단이사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0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자격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리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격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통지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되어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자격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사유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자격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불복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불복신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절차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교통안전관리자자격증명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회수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할관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리자자격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리자자격증명서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회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기하고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사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단이사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통보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1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교통안전관리자자격증명서교부대장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호서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리자자격증명서교부대장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치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격증명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급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재발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격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록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유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보고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/>
          <w:sz w:val="22"/>
        </w:rPr>
        <w:t>관할관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리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격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부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일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일까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31</w:t>
      </w:r>
      <w:r>
        <w:rPr>
          <w:rFonts w:eastAsia="굴림"/>
          <w:sz w:val="22"/>
        </w:rPr>
        <w:t>일까지</w:t>
      </w:r>
      <w:r>
        <w:rPr>
          <w:rFonts w:eastAsia="굴림"/>
          <w:sz w:val="22"/>
        </w:rPr>
        <w:t>, 7</w:t>
      </w:r>
      <w:r>
        <w:rPr>
          <w:rFonts w:eastAsia="굴림"/>
          <w:sz w:val="22"/>
        </w:rPr>
        <w:t>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일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31</w:t>
      </w:r>
      <w:r>
        <w:rPr>
          <w:rFonts w:eastAsia="굴림"/>
          <w:sz w:val="22"/>
        </w:rPr>
        <w:t>일까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31</w:t>
      </w:r>
      <w:r>
        <w:rPr>
          <w:rFonts w:eastAsia="굴림"/>
          <w:sz w:val="22"/>
        </w:rPr>
        <w:t>일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호서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3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수수료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9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응시수수료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기시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응시수수료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만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천원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고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면접시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응시수수료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8</w:t>
      </w:r>
      <w:r>
        <w:rPr>
          <w:rFonts w:eastAsia="굴림"/>
          <w:sz w:val="22"/>
        </w:rPr>
        <w:t>천원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9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격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재교부수수료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천원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부칙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시행일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칙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날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서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과조치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당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식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칙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식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0:10:00Z</dcterms:created>
  <dc:creator>jj</dc:creator>
  <dc:description/>
  <dc:language>en-US</dc:language>
  <cp:lastModifiedBy>jj</cp:lastModifiedBy>
  <dcterms:modified xsi:type="dcterms:W3CDTF">2001-02-08T00:16:00Z</dcterms:modified>
  <cp:revision>1</cp:revision>
  <dc:subject/>
  <dc:title>법명 : 교통안전법시행규칙</dc:title>
</cp:coreProperties>
</file>