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sz w:val="40"/>
        </w:rPr>
      </w:pPr>
      <w:r>
        <w:rPr>
          <w:rFonts w:eastAsia="굴림"/>
          <w:sz w:val="40"/>
        </w:rPr>
        <w:t>법명</w:t>
      </w:r>
      <w:r>
        <w:rPr>
          <w:rFonts w:eastAsia="Times New Roman"/>
          <w:sz w:val="40"/>
        </w:rPr>
        <w:t xml:space="preserve"> </w:t>
      </w:r>
      <w:r>
        <w:rPr>
          <w:rFonts w:eastAsia="굴림"/>
          <w:sz w:val="40"/>
        </w:rPr>
        <w:t xml:space="preserve">: </w:t>
      </w:r>
      <w:r>
        <w:rPr>
          <w:rFonts w:eastAsia="굴림"/>
          <w:sz w:val="40"/>
        </w:rPr>
        <w:t>교통안전법시행령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대통령령제</w:t>
      </w:r>
      <w:r>
        <w:rPr>
          <w:rFonts w:eastAsia="굴림"/>
          <w:sz w:val="22"/>
        </w:rPr>
        <w:t>16326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일부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9. 05. 24.]</w:t>
      </w:r>
    </w:p>
    <w:p>
      <w:pPr>
        <w:pStyle w:val="Normal"/>
        <w:jc w:val="right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>)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법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법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정의</w:t>
      </w:r>
      <w:r>
        <w:rPr>
          <w:rFonts w:eastAsia="굴림"/>
          <w:sz w:val="22"/>
        </w:rPr>
        <w:t xml:space="preserve">) 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, 99·2·8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1. "</w:t>
      </w:r>
      <w:r>
        <w:rPr>
          <w:rFonts w:eastAsia="굴림"/>
          <w:sz w:val="22"/>
        </w:rPr>
        <w:t>관할관청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정기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차량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선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공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차량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사업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행정기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2. "</w:t>
      </w:r>
      <w:r>
        <w:rPr>
          <w:rFonts w:eastAsia="굴림"/>
          <w:sz w:val="22"/>
        </w:rPr>
        <w:t>교통업무종사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가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차량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전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내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항공기승무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원</w:t>
      </w:r>
    </w:p>
    <w:p>
      <w:pPr>
        <w:pStyle w:val="Normal"/>
        <w:ind w:firstLine="225"/>
        <w:rPr>
          <w:rFonts w:eastAsia="굴림"/>
        </w:rPr>
      </w:pP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용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하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/>
      </w:pP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 (</w:t>
      </w:r>
      <w:r>
        <w:rPr>
          <w:rFonts w:eastAsia="굴림"/>
          <w:sz w:val="22"/>
        </w:rPr>
        <w:t>지정행정기관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5·24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재정경제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행정자치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육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과학기술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문화관광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농림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산업자원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보건복지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노동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0. </w:t>
      </w:r>
      <w:r>
        <w:rPr>
          <w:rFonts w:eastAsia="굴림"/>
          <w:sz w:val="22"/>
        </w:rPr>
        <w:t>건설교통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1. </w:t>
      </w:r>
      <w:r>
        <w:rPr>
          <w:rFonts w:eastAsia="굴림"/>
          <w:sz w:val="22"/>
        </w:rPr>
        <w:t>해양수산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의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기획예산처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2. </w:t>
      </w:r>
      <w:r>
        <w:rPr>
          <w:rFonts w:eastAsia="굴림"/>
          <w:sz w:val="22"/>
        </w:rPr>
        <w:t>국무총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정책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앙행정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전문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2·8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기본계획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기본계획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기본계획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년마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무총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정책심의위원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책위원회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연도개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전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달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지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된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매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관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연도개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전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85·6·29,  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고발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빈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높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발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잠재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험요소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안전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체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개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통업무종사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학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유치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새마을유아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민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계몽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지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위험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수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교통업무종사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급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근무조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교통사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상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난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긴급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응급처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교통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피해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손해배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무총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연도개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무회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무총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획연도개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달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7·5·7]</w:t>
      </w:r>
    </w:p>
    <w:p>
      <w:pPr>
        <w:pStyle w:val="Normal"/>
        <w:rPr/>
      </w:pPr>
      <w:r>
        <w:rPr>
          <w:rFonts w:eastAsia="굴림"/>
          <w:sz w:val="22"/>
        </w:rPr>
        <w:t>ㅇ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요내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계획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시행계획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행계획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, 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추진실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상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분석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과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추진실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상황심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분석보고서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관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, 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지정행정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동평가회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, 97·5·7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세부시행계획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세부시행계획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세부시행계획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대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정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확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일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, 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부시행계획추진실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상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분석보고서를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, 90·6·22, 97·5·7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차량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시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2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되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사업장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유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관리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통업무종사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교육훈련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교통업무종사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체지도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몽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노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교통업무종사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로방지대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교통업무종사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강상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파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책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연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추진실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상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월말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할관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할관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상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소속공무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상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인이내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38, 97·5·7, 99·2·8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재정경제부장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국무총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학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경험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풍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상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특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중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위원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두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재정경제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맡는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38·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, 99·2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순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간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인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간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두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간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기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원중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촉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간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서기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간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조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결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정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능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기본계획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국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상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차보고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위원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령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의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추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과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교통사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새로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고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추진계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립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실무위원회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정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정책위원회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정책실무위원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실무위원회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둔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인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부위원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5</w:t>
      </w:r>
      <w:r>
        <w:rPr>
          <w:rFonts w:eastAsia="굴림"/>
          <w:sz w:val="22"/>
        </w:rPr>
        <w:t>인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한다</w:t>
      </w:r>
      <w:r>
        <w:rPr>
          <w:rFonts w:eastAsia="굴림"/>
          <w:sz w:val="22"/>
        </w:rPr>
        <w:t>. 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8·2·24, 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차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부위원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정경제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급상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무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위원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, 99·2·8, 99·5·24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행정자치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육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과학기술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문화관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농림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산업자원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보건복지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노동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해양수산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획예산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급상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무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대통령비서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담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서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국무조정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정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경찰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장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학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경험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풍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중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순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결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전문위원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구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위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간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위원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위원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명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촉탁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 </w:t>
      </w:r>
      <w:r>
        <w:rPr>
          <w:rFonts w:eastAsia="굴림"/>
          <w:sz w:val="22"/>
        </w:rPr>
        <w:t>연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완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④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0·6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수당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정책위원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출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무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위원에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할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, 97·5·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무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수행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인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기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구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기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연구기관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사고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체계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합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분석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0·6·22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의결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책위원회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결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실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대책위원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기준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교통안전대책위원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인이내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지사중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위원장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경찰청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속공무원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학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경험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풍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중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전문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2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 (</w:t>
      </w:r>
      <w:r>
        <w:rPr>
          <w:rFonts w:eastAsia="굴림"/>
          <w:sz w:val="22"/>
        </w:rPr>
        <w:t>교통안전관리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필기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접시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2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과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면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면제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기시험과목은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자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증빙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2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시절차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합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정방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  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3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7·12·31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4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 xml:space="preserve">5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2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운전자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전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선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공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무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개요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일상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중정비방법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종기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도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선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궤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항로조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상분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통관계법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비상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긴급연락방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응급처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부내용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과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시간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시켜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교통안전진단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진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진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구기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진단대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지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진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식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험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관계공무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계획추진실적보고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8·2·24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진단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진단대상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진단내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진단결과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기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본계획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영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차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추진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대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동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업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5·7] 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권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위탁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임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취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청문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명령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징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명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목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진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가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여객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나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여객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화물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라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화물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마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건설기계관리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기계대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바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삭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궤도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도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궤도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전문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2·8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태료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확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사실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일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처분대상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진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진술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견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3·8·30, 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금액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8·2·24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규모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사업지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수성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수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작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부과금액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경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88·2·24, 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할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본조신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85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삭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2·8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근로기준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관리자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년이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근로기준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관리자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년미만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령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담당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일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년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수교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관리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85·6·29]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85</w:t>
      </w:r>
      <w:r>
        <w:rPr>
          <w:rFonts w:eastAsia="굴림"/>
          <w:sz w:val="22"/>
        </w:rPr>
        <w:t>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88·2·24]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0·1·3]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0·6·2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험면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가기술자격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지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면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자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정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태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례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정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초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1·2·1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1·7·1]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울특별시의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일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3·3·6]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3·8·30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정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월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과태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례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정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초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태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분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건설기계대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조치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별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정규정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건설기계대여업</w:t>
      </w:r>
      <w:r>
        <w:rPr>
          <w:rFonts w:eastAsia="굴림"/>
          <w:sz w:val="22"/>
        </w:rPr>
        <w:t xml:space="preserve">"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건설기계관리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기계대여업의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3</w:t>
      </w:r>
      <w:r>
        <w:rPr>
          <w:rFonts w:eastAsia="굴림"/>
          <w:sz w:val="22"/>
        </w:rPr>
        <w:t>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일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중기대여업</w:t>
      </w:r>
      <w:r>
        <w:rPr>
          <w:rFonts w:eastAsia="굴림"/>
          <w:sz w:val="22"/>
        </w:rPr>
        <w:t xml:space="preserve">"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중기관리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기대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[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38]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[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6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  <w:r>
        <w:rPr>
          <w:rFonts w:eastAsia="굴림"/>
          <w:sz w:val="22"/>
        </w:rPr>
        <w:t>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[94·12·23 </w:t>
      </w:r>
      <w:r>
        <w:rPr>
          <w:rFonts w:eastAsia="굴림"/>
          <w:sz w:val="22"/>
        </w:rPr>
        <w:t>대령</w:t>
      </w:r>
      <w:r>
        <w:rPr>
          <w:rFonts w:eastAsia="굴림"/>
          <w:sz w:val="22"/>
        </w:rPr>
        <w:t>14447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시행일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행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  <w:r>
        <w:rPr>
          <w:rFonts w:eastAsia="굴림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부칙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5·7·6]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3:45:00Z</dcterms:created>
  <dc:creator>jj</dc:creator>
  <dc:description/>
  <dc:language>en-US</dc:language>
  <cp:lastModifiedBy>jj</cp:lastModifiedBy>
  <dcterms:modified xsi:type="dcterms:W3CDTF">2001-02-08T00:09:00Z</dcterms:modified>
  <cp:revision>1</cp:revision>
  <dc:subject/>
  <dc:title>법명 : 교통안전법시행령</dc:title>
</cp:coreProperties>
</file>