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선박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령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대통령령제</w:t>
      </w:r>
      <w:r>
        <w:rPr>
          <w:rFonts w:eastAsia="굴림" w:cs="Arial" w:ascii="Arial" w:hAnsi="Arial"/>
          <w:sz w:val="22"/>
        </w:rPr>
        <w:t>16573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. 10. 11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국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소유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지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지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기게양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면제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양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국경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외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일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시운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소형선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적증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1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해양수산청출장소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지방청장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멸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침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체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실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존부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월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명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없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명칭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선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4·12·23, 96·8·8, 99·10·1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대행업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안전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검사기술협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검사협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급법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급법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협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급법인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협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급법인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협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급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 97·5·24, 99·10·1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항장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구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항간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허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총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확인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조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대행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대행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내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부과권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사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과태료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권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권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선적등에관한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선적등에관한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행정권한의위임및위탁에관한규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조동항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선박안전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선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발행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행인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인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시항행허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4·12·23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5·24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11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1:40:00Z</dcterms:created>
  <dc:creator>jj</dc:creator>
  <dc:description/>
  <dc:language>en-US</dc:language>
  <cp:lastModifiedBy>jj</cp:lastModifiedBy>
  <dcterms:modified xsi:type="dcterms:W3CDTF">2001-02-07T01:44:00Z</dcterms:modified>
  <cp:revision>1</cp:revision>
  <dc:subject/>
  <dc:title>선박법 시행령</dc:title>
</cp:coreProperties>
</file>