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해운법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ascii="Arial" w:hAnsi="Arial" w:cs="Arial" w:eastAsia="굴림"/>
          <w:b/>
          <w:sz w:val="40"/>
        </w:rPr>
        <w:t>시행령</w:t>
      </w:r>
    </w:p>
    <w:p>
      <w:pPr>
        <w:pStyle w:val="Normal"/>
        <w:jc w:val="right"/>
        <w:rPr>
          <w:rFonts w:ascii="Arial" w:hAnsi="Arial" w:eastAsia="굴림" w:cs="Arial"/>
          <w:b/>
          <w:b/>
          <w:sz w:val="22"/>
        </w:rPr>
      </w:pPr>
      <w:r>
        <w:rPr>
          <w:rFonts w:eastAsia="굴림" w:cs="Arial" w:ascii="Arial" w:hAnsi="Arial"/>
          <w:b/>
          <w:sz w:val="22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대통령령제</w:t>
      </w:r>
      <w:r>
        <w:rPr>
          <w:rFonts w:eastAsia="굴림" w:cs="Arial" w:ascii="Arial" w:hAnsi="Arial"/>
          <w:sz w:val="22"/>
        </w:rPr>
        <w:t>1647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. 07. 16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소유권이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약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소유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받기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약정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리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입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국적취득조건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권이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실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면허방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여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해상화물운송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의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손실보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4·12·23, 96·7·13, 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청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예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년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액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연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새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항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함으로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상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타당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평균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년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가상승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안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액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액은환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현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5·2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지급통지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수리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시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통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청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지급통지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, 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지급통지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개선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고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취항명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철회절차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연륙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수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성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멸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상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호전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항로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능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수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소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현저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철회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철회예정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시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, 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철회사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철회예정일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선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계류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송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방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산방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철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상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운송사업자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  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대량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요화물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전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석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량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배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량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출입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대량화물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출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총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대량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면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향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특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대표이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업무집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한책임사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임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7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친족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원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개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업사용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고용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피용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전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6·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표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조정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해관계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들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, 96·8·8, 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협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주단체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갖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회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출입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리나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수출입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회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우리나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출입하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익증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합리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협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리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허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실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공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달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어렵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리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해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금지행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비상업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주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하게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차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특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선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부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ind w:firstLine="225"/>
        <w:rPr>
          <w:rFonts w:eastAsia="굴림"/>
        </w:rPr>
      </w:pP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외국수출업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수출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별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firstLine="225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화물운송과정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해배상청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주를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부당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화물운송사업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당하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경쟁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운대리점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대리점업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대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해운대리점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민국선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제해운대리점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대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해운대리점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융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국내항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가총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80 </w:t>
      </w:r>
      <w:r>
        <w:rPr>
          <w:rFonts w:ascii="Arial" w:hAnsi="Arial" w:cs="Arial" w:eastAsia="굴림"/>
          <w:sz w:val="22"/>
        </w:rPr>
        <w:t>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선박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20 </w:t>
      </w:r>
      <w:r>
        <w:rPr>
          <w:rFonts w:ascii="Arial" w:hAnsi="Arial" w:cs="Arial" w:eastAsia="굴림"/>
          <w:sz w:val="22"/>
        </w:rPr>
        <w:t>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80 </w:t>
      </w:r>
      <w:r>
        <w:rPr>
          <w:rFonts w:ascii="Arial" w:hAnsi="Arial" w:cs="Arial" w:eastAsia="굴림"/>
          <w:sz w:val="22"/>
        </w:rPr>
        <w:t>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계획조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조자금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80 </w:t>
      </w:r>
      <w:r>
        <w:rPr>
          <w:rFonts w:ascii="Arial" w:hAnsi="Arial" w:cs="Arial" w:eastAsia="굴림"/>
          <w:sz w:val="22"/>
        </w:rPr>
        <w:t>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 (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시행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보조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계획서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내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기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5 (</w:t>
      </w:r>
      <w:r>
        <w:rPr>
          <w:rFonts w:ascii="Arial" w:hAnsi="Arial" w:cs="Arial" w:eastAsia="굴림"/>
          <w:sz w:val="22"/>
        </w:rPr>
        <w:t>계획조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조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획조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행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성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6 (</w:t>
      </w:r>
      <w:r>
        <w:rPr>
          <w:rFonts w:ascii="Arial" w:hAnsi="Arial" w:cs="Arial" w:eastAsia="굴림"/>
          <w:sz w:val="22"/>
        </w:rPr>
        <w:t>해운공제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제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eastAsia="굴림"/>
        </w:rPr>
      </w:pPr>
      <w:r>
        <w:rPr>
          <w:rFonts w:ascii="Arial" w:hAnsi="Arial" w:cs="Arial" w:eastAsia="굴림"/>
          <w:sz w:val="22"/>
        </w:rPr>
        <w:t>공제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책임준비금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동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50 </w:t>
      </w:r>
      <w:r>
        <w:rPr>
          <w:rFonts w:ascii="Arial" w:hAnsi="Arial" w:cs="Arial" w:eastAsia="굴림"/>
          <w:sz w:val="22"/>
        </w:rPr>
        <w:t>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80 </w:t>
      </w:r>
      <w:r>
        <w:rPr>
          <w:rFonts w:ascii="Arial" w:hAnsi="Arial" w:cs="Arial" w:eastAsia="굴림"/>
          <w:sz w:val="22"/>
        </w:rPr>
        <w:t>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보조금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동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7 (</w:t>
      </w:r>
      <w:r>
        <w:rPr>
          <w:rFonts w:ascii="Arial" w:hAnsi="Arial" w:cs="Arial" w:eastAsia="굴림"/>
          <w:sz w:val="22"/>
        </w:rPr>
        <w:t>해운공제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해운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보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업계획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전년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익계산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정손익계산서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융자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8 (</w:t>
      </w:r>
      <w:r>
        <w:rPr>
          <w:rFonts w:ascii="Arial" w:hAnsi="Arial" w:cs="Arial" w:eastAsia="굴림"/>
          <w:sz w:val="22"/>
        </w:rPr>
        <w:t>대항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해운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사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화물수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별대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항만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대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차별대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항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항조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기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운항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기한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항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기한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항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항조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사국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교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래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상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행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9 (</w:t>
      </w:r>
      <w:r>
        <w:rPr>
          <w:rFonts w:ascii="Arial" w:hAnsi="Arial" w:cs="Arial" w:eastAsia="굴림"/>
          <w:sz w:val="22"/>
        </w:rPr>
        <w:t>입항규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항규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내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지사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화물수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항만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대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에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지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항규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입항규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운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주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항규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9·5·13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규모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구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성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수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가중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천만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, 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천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밖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어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수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할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통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한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장발부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이내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공무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세체납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강제징수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공무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니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12·3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89·5·13, 90·12·31, 91·4·18, 93·6·9, 96·7·13, 96·8·8, 97·5·24, 97·12·31, 98·12·31, 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내항여객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수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여객운송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화물운송사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명령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항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내항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내해운대리점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개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항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89·5·13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내항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</w:t>
      </w:r>
      <w:r>
        <w:rPr>
          <w:rFonts w:eastAsia="굴림" w:cs="Arial" w:ascii="Arial" w:hAnsi="Arial"/>
          <w:sz w:val="22"/>
        </w:rPr>
        <w:t>,</w:t>
      </w:r>
      <w:r>
        <w:rPr>
          <w:rFonts w:ascii="Arial" w:hAnsi="Arial" w:cs="Arial" w:eastAsia="굴림"/>
          <w:sz w:val="22"/>
        </w:rPr>
        <w:t>사업면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처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내항화물운송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,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내해운대리점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4·1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항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내해운대리점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등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처분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7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서류제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 xml:space="preserve">2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8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9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경찰서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12·31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운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객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회운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출항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운항변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항관리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접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서류제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공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예정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일전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계획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예정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명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재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요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주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조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료하였다고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업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부담으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시정완료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  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7·13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사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과태료금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이의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기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1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행정권한의위임및위탁에관한규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89·5·13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0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0·12·31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화물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구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1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일까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1·4·1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6·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3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항여객운송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4·12·23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7·13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4·15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5·24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12·31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9·17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12·31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7·16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>)</w:t>
      </w:r>
      <w:r>
        <w:rPr>
          <w:rFonts w:eastAsia="굴림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9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</w:t>
      </w:r>
      <w:r>
        <w:rPr>
          <w:rFonts w:eastAsia="굴림" w:cs="Arial" w:ascii="Arial" w:hAnsi="Arial"/>
          <w:sz w:val="22"/>
        </w:rPr>
        <w:t>)</w:t>
      </w:r>
      <w:r>
        <w:rPr>
          <w:rFonts w:eastAsia="굴림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해운산업육성법시행령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지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손실보상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액지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3:54:00Z</dcterms:created>
  <dc:creator>jj</dc:creator>
  <dc:description/>
  <dc:language>en-US</dc:language>
  <cp:lastModifiedBy>jj</cp:lastModifiedBy>
  <dcterms:modified xsi:type="dcterms:W3CDTF">2001-02-07T00:47:00Z</dcterms:modified>
  <cp:revision>1</cp:revision>
  <dc:subject/>
  <dc:title>해운법 시행령</dc:title>
</cp:coreProperties>
</file>