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굴림" w:cs="Arial"/>
          <w:b/>
          <w:b/>
          <w:sz w:val="40"/>
        </w:rPr>
      </w:pPr>
      <w:r>
        <w:rPr>
          <w:rFonts w:ascii="Arial" w:hAnsi="Arial" w:cs="Arial" w:eastAsia="굴림"/>
          <w:b/>
          <w:sz w:val="40"/>
        </w:rPr>
        <w:t>해운법</w:t>
      </w:r>
      <w:r>
        <w:rPr>
          <w:rFonts w:ascii="Arial" w:hAnsi="Arial" w:cs="Arial" w:eastAsia="Arial"/>
          <w:b/>
          <w:sz w:val="40"/>
        </w:rPr>
        <w:t xml:space="preserve"> </w:t>
      </w:r>
      <w:r>
        <w:rPr>
          <w:rFonts w:ascii="Arial" w:hAnsi="Arial" w:cs="Arial" w:eastAsia="굴림"/>
          <w:b/>
          <w:sz w:val="40"/>
        </w:rPr>
        <w:t>시행규칙</w:t>
      </w:r>
    </w:p>
    <w:p>
      <w:pPr>
        <w:pStyle w:val="Normal"/>
        <w:jc w:val="right"/>
        <w:rPr>
          <w:rFonts w:ascii="Arial" w:hAnsi="Arial" w:eastAsia="굴림" w:cs="Arial"/>
          <w:b/>
          <w:b/>
          <w:sz w:val="22"/>
        </w:rPr>
      </w:pPr>
      <w:r>
        <w:rPr>
          <w:rFonts w:eastAsia="굴림" w:cs="Arial" w:ascii="Arial" w:hAnsi="Arial"/>
          <w:b/>
          <w:sz w:val="22"/>
        </w:rPr>
      </w:r>
    </w:p>
    <w:p>
      <w:pPr>
        <w:pStyle w:val="Normal"/>
        <w:jc w:val="right"/>
        <w:rPr/>
      </w:pP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부령제</w:t>
      </w:r>
      <w:r>
        <w:rPr>
          <w:rFonts w:eastAsia="굴림" w:cs="Arial" w:ascii="Arial" w:hAnsi="Arial"/>
          <w:sz w:val="22"/>
        </w:rPr>
        <w:t>147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9. 10. 08.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칙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목적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법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법시행령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영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목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3·6·23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여객운송사업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해상여객운송사업면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여객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여객운송사업면허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7, 97·2·6, 97·8·7,  99·10·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5·1·9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사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국적증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적증서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검사증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사업계획서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ind w:firstLine="225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정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등기부등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항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점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기항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점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호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로도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사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기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운항횟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착시간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정기여객운송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사업개시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년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사업연도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상수지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여부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7, 97·2·6, 97·8·7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년이내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선박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가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연되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연장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89·5·15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해상여객운송사업면허증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여객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여객운송사업면허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7, 97·2·6, 97·8·7, 99·10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여객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유량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여객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유량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여객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하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검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안전항행에지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판정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내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년단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장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7, 97·2·6, 97·8·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안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협약등에의한증서에관한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선안전증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하지아니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7·8·7, 98·10·1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령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진수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산하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진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진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일을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진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달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진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일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진수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86·2·3, 96·8·7, 97·8·7, 98·10·1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외국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내지사설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내지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변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내지사설치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변경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신고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사업개요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국내지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유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업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황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보유선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내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국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여객운송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수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모집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운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요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입출항신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여객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활동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내항여객운송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여객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운송사업자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항여객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7, 97·8·7, 99·10·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원가계산서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출기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구간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구대조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변경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시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·9, 97·2·6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요령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출기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가계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운항원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대비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3·6·23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외항여객운송사업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여객운송사업자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항여객운송사업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여객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3·6·23, 97·2·6, 99·10·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출기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구대조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변경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업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신고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7, 97·2·6, 97·8·7, 99·10·8] [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3·6·23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3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손실보상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청구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지급청구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7, 97·8·7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수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지출명세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수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지출증빙서류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손실보상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액지급신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액지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호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정액지급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7·8·7, 99·10·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당해연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상수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지출명세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최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년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내역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분기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액지급신청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정내역서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액지급여부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간손실보상금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기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7·8·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정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기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기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7·8·7] 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휴업신고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휴업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휴업신고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7, 97·2·6, 97·8·7,  99·10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화물운송사업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해상화물운송사업등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화물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화물운송사업등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변경등록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신청서에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총톤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만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위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항화물운송사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석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화학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7, 97·2·6, 97·8·7, 99·10·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선박안전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검사증서사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사업계획서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정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등기부등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변경사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변경등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총톤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만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위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항화물운송사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석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화학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7, 99·10·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항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점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기항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점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호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로도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내항정기화물운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항정기화물운송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사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기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항로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항횟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착시간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내항정기화물운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항정기화물운송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사업개시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년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사업연도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상수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여부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7, 97·2·6, 97·8·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3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해상화물운송사업등록증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화물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화물운송사업등록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7·2·6, 97·8·7, 99·10·8]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외국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화물운송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내지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신고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화물운송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위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국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내지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국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화물운송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수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집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운항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운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입출항신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화물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활동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유량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유량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정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초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경영형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표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발효예정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일전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해관계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곳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컴퓨터통신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게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항계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항개시예정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일전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운항계획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7·2·6, 98·12·31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약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약체결일부터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약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번역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약개요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약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협약개요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약당사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명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동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7·2·6, 98·12·31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국인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내계약대리점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리점계약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8] [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1·9·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7·8·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협의방법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89·5·15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준용규정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항화물운송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화물운송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중개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해운대리점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선박대여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선박관리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해운중개업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신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중개업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대리점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선박대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관리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해운중개업등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3·6·23, 95·1·9, 96·8·7, 97·2·6, 97·8·7, 99·10·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신청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표자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국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격사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증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진술서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외공관공증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민국공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사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사업계획서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정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등기부등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계약상대방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체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약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공증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월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번역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해운중개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외국인투자촉진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국인투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외국인투자기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6·8·7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요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사업개시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년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추진계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상수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보유시설현황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계약상대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현황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해운중개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격사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부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하는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심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내용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업등록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한다</w:t>
      </w:r>
      <w:r>
        <w:rPr>
          <w:rFonts w:eastAsia="굴림" w:cs="Arial" w:ascii="Arial" w:hAnsi="Arial"/>
          <w:sz w:val="22"/>
        </w:rPr>
        <w:t>.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중개업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약상대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신력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7, 97·2·6, 97·8·7, 99·10·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대장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3·6·23, 96·8·7, 97·2·6, 97·8·7, 99·10·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상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대표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계약상대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해운중개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주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소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내외지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명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국내해운대리점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외국인투자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투자비율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외국인투자기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중개업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사유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호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사항변경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1·9·6, 96·8·7, 97·2·6, 97·8·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해운중개업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중개업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3·6·23, 96·8·7, 99·10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3·6·23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8·12·31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영업보증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치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관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위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보증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증보험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입명령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은행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융기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보증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치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험업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보험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증보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입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88·12·23, 95·1·9, 96·8·7, 97·2·6, 99·10·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6·8·7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3·6·23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자본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억원이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증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공증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증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4. 2</w:t>
      </w:r>
      <w:r>
        <w:rPr>
          <w:rFonts w:ascii="Arial" w:hAnsi="Arial" w:cs="Arial" w:eastAsia="굴림"/>
          <w:sz w:val="22"/>
        </w:rPr>
        <w:t>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종사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대보증계약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체결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의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자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공증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증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보증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증보험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입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신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보증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치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증보험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입명령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7·2·6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보증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치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증보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입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을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등록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소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지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까지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보증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치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증보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입되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행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피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상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득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보증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월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보증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7·2·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영업보증금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관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보증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입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증보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억원이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7, 99·10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영업보증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치증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관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선박관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보증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치증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관시켜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7, 97·2·6, 99·10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7·8·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7·8·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칙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4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8·10·17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징금납부통지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식등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통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면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호서식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독촉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호서식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공무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검사공무원증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공무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호서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수수료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수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수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입인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항만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운영전산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금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4·22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부칙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무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분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86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면허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84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여객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령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여객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외항화물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산업육성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산업합리화계획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항화물운송사업자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유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정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항만청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일콘테이너운임협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입되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계열선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86·2·3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면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여객운송사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해상화물운송사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해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운송주선업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중개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해운대리점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관리업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88·12·23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89·5·15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하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0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0·12·31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업구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양일반운항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양컨테이너운항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항화물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양해상화물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동남아구역운항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일구역운항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항화물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근해해상화물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1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일까지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면허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정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5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유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본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갖추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정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운송사업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유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본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을해운항만청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일구역운항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속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일구역운항사업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위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교통부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94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 xml:space="preserve">(1984.10.10) </w:t>
      </w: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열선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1·9·6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면허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항여객운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항화물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4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1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유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본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갖추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등록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화물운송주선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해운중개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해운대리점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3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본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갖추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3·6·23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수화물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분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4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일부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2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5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업구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원양구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항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항부정기화물운송사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4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시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구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벗어나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항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변경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외항부정기화물운송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항화물운송사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특수화물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4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항부정기화물운송사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원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근해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컨테이너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컨테이너선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항정기화물운송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위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산업합리화계획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항부정기화물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외항화물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무사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부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94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업법시행규칙개정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열선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인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무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부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42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업법시행규칙중개정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구역운항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인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무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해기관리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numPr>
          <w:ilvl w:val="0"/>
          <w:numId w:val="1"/>
        </w:numPr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5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기관리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두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9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기관리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격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신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기관리사시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응시자격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7, 98·10·17]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7·2·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해기관리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응시자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관장으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항만청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월이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기관리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두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업체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년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관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무경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기관리사시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응시자격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5·1·9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면허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여객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6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기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갖추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6·4·22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6·8·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면허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석유화학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항화물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8·12·31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7·2·6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7·8·7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8·10·17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변경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변경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8·12·31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0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항화물운송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9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지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해운산업육성법시행규칙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지한다</w:t>
      </w:r>
      <w:r>
        <w:rPr>
          <w:rFonts w:eastAsia="굴림" w:cs="Arial" w:ascii="Arial" w:hAnsi="Arial"/>
          <w:sz w:val="22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30"/>
        </w:tabs>
        <w:ind w:left="330" w:hanging="3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0:47:00Z</dcterms:created>
  <dc:creator>jj</dc:creator>
  <dc:description/>
  <dc:language>en-US</dc:language>
  <cp:lastModifiedBy>jj</cp:lastModifiedBy>
  <dcterms:modified xsi:type="dcterms:W3CDTF">2001-02-07T01:33:00Z</dcterms:modified>
  <cp:revision>1</cp:revision>
  <dc:subject/>
  <dc:title>해운법 시행규칙</dc:title>
</cp:coreProperties>
</file>