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"/>
          <w:b/>
          <w:b/>
          <w:sz w:val="36"/>
        </w:rPr>
      </w:pPr>
      <w:r>
        <w:rPr>
          <w:rFonts w:eastAsia="굴림"/>
          <w:b/>
          <w:sz w:val="36"/>
        </w:rPr>
        <w:t>법명</w:t>
      </w:r>
      <w:r>
        <w:rPr>
          <w:rFonts w:eastAsia="Times New Roman"/>
          <w:b/>
          <w:sz w:val="36"/>
        </w:rPr>
        <w:t xml:space="preserve"> </w:t>
      </w:r>
      <w:r>
        <w:rPr>
          <w:rFonts w:eastAsia="굴림"/>
          <w:b/>
          <w:sz w:val="36"/>
        </w:rPr>
        <w:t xml:space="preserve">: </w:t>
      </w:r>
      <w:r>
        <w:rPr>
          <w:rFonts w:eastAsia="굴림"/>
          <w:b/>
          <w:sz w:val="36"/>
        </w:rPr>
        <w:t>항만법시행규칙</w:t>
      </w:r>
    </w:p>
    <w:p>
      <w:pPr>
        <w:pStyle w:val="Normal"/>
        <w:jc w:val="center"/>
        <w:rPr>
          <w:rFonts w:eastAsia="굴림"/>
          <w:b/>
          <w:b/>
          <w:sz w:val="36"/>
        </w:rPr>
      </w:pPr>
      <w:r>
        <w:rPr>
          <w:rFonts w:eastAsia="굴림"/>
          <w:b/>
          <w:sz w:val="36"/>
        </w:rPr>
      </w:r>
    </w:p>
    <w:p>
      <w:pPr>
        <w:pStyle w:val="Normal"/>
        <w:jc w:val="right"/>
        <w:rPr/>
      </w:pP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부령제</w:t>
      </w:r>
      <w:r>
        <w:rPr>
          <w:rFonts w:eastAsia="굴림"/>
          <w:sz w:val="22"/>
        </w:rPr>
        <w:t>173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000. 08. 14.]</w:t>
      </w:r>
    </w:p>
    <w:p>
      <w:pPr>
        <w:pStyle w:val="Normal"/>
        <w:jc w:val="right"/>
        <w:rPr>
          <w:rFonts w:eastAsia="굴림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목적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칙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법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법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법시행령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영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여객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라목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양수산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여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편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여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강용시설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대시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, 98·1·8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항만기본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시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양수산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별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 xml:space="preserve">"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기본계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립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, 98·1·8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항만공사시행허가신청서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공사시행허가신청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서식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유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보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사시행허가신청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호서식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5·21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항만공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시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양수산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관리청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공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청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비관리청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공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8·1·8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항만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공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공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요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공사기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공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요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총사업비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공사시행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명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주소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인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주소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표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명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주소</w:t>
      </w:r>
      <w:r>
        <w:rPr>
          <w:rFonts w:eastAsia="굴림"/>
          <w:sz w:val="22"/>
        </w:rPr>
        <w:t>)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항만공사실시계획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변경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승인신청서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공사실시계획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변경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승인신청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호서식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, 99·9·30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 xml:space="preserve">2 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비관리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공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기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장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 xml:space="preserve">2 </w:t>
      </w:r>
      <w:r>
        <w:rPr>
          <w:rFonts w:eastAsia="굴림"/>
          <w:sz w:val="22"/>
        </w:rPr>
        <w:t>단서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해양수산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항만기본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건설여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관리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귀책사유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착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기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가피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착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기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가피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9·30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 xml:space="preserve">3 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항만공사실시계획신고서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공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호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서식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9·30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항만공사준공보고서등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관리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확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호서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공사준공보고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9·30]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준공조서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준공설계도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사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>)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적측량성과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준공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면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준공전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비표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총사업비명세서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방자치단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귀속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9·30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확인필증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호서식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 (</w:t>
      </w:r>
      <w:r>
        <w:rPr>
          <w:rFonts w:eastAsia="굴림"/>
          <w:sz w:val="22"/>
        </w:rPr>
        <w:t>준공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신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비관리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호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서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전사용신고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호의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서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전사용허가신청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사용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정현황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사용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가능여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사감리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견서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준공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한다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완성단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9·30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공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통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고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양수산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공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착공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8·1·8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항만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류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공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공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소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규모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법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총공사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공사대행사유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 xml:space="preserve">2 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귀속대상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용항만시설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호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해양수산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관리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주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급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5·21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3 (</w:t>
      </w:r>
      <w:r>
        <w:rPr>
          <w:rFonts w:eastAsia="굴림"/>
          <w:sz w:val="22"/>
        </w:rPr>
        <w:t>사업기간연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귀책사유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서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해양수산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귀책사유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사업시행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의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연시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사업시행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중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실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계획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공확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공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요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족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연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시행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귀책사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9·30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경계항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정신청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정신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호서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의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립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항만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협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립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변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월일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협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립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변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항만대장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양수산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무역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대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호서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별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작성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비치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8·1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대장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면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항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위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심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축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천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평면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8·1·8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항만구역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계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행정구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칭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계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철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시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항만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위치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임항구역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항계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수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박지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양수산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구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멸실등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대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서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내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즉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정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8·1·8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2000·8·14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 xml:space="preserve">2 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사용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납경비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시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납업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비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입액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00</w:t>
      </w:r>
      <w:r>
        <w:rPr>
          <w:rFonts w:eastAsia="굴림"/>
          <w:sz w:val="22"/>
        </w:rPr>
        <w:t>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납업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급받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월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납경비청구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일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000·8·14]</w:t>
      </w:r>
    </w:p>
    <w:p>
      <w:pPr>
        <w:pStyle w:val="Normal"/>
        <w:rPr/>
      </w:pP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시행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001·1·1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예선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신청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9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호서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업등록신청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방해양수산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, 98·1·8, 99·5·21]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6·4·22]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정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인등기부등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통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인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한다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5·21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예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척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원현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화장비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현황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사업계획서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선박안전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국선박안전기술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급법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항력증명서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계획서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되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세부추진계획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개시예정일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사원현황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예선현황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예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운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용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편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방해양수산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신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1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제한사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호서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업등록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인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, 98·1·8, 99·5·21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방해양수산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업등록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업등록대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, 98·1·8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위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상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주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대표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예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척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박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원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9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호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서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업등록사항변경신청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사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명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방해양수산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, 98·1·8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예선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기준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9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기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각호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8·1·8, 99·5·21]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5·21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예선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소유예선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자기명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적취득조건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나용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소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약정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리스예선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으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만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보유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예선추진기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방향추진기형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예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양수산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화설비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외국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입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년이하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전문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과징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통지서식등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5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통지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영수필통지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영수증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호서식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독촉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호서식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4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 (</w:t>
      </w:r>
      <w:r>
        <w:rPr>
          <w:rFonts w:eastAsia="굴림"/>
          <w:sz w:val="22"/>
        </w:rPr>
        <w:t>예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료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호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서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사용료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변경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신고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방해양수산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8·1·8, 99·5·21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예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료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방법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예선운영협의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쳤음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명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예선업자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사용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약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도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사용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선사용계약서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갈음한다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변경사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비표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변경신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한다</w:t>
      </w:r>
      <w:r>
        <w:rPr>
          <w:rFonts w:eastAsia="굴림"/>
          <w:sz w:val="22"/>
        </w:rPr>
        <w:t>) 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3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4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5·2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점용허가신청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유재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용허가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갱신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신청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호서식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서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정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인등기부등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통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인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한다</w:t>
      </w:r>
      <w:r>
        <w:rPr>
          <w:rFonts w:eastAsia="굴림"/>
          <w:sz w:val="22"/>
        </w:rPr>
        <w:t>)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시설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계획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계획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자금조달계획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설치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계도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5·2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원상회복통지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기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만료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권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한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권자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철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상회복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한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철거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상회복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대집행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집행한다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뜻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상회복의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뜻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권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토지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입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호서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입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호서식과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방항만지정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신청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항만지정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신청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호서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재결신청서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결신청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호서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인가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이전인가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/>
          <w:sz w:val="22"/>
        </w:rPr>
        <w:t>관리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5·21, 2000·8·14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주민등록표초본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법인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인등기부등본</w:t>
      </w:r>
      <w:r>
        <w:rPr>
          <w:rFonts w:eastAsia="굴림"/>
          <w:sz w:val="22"/>
        </w:rPr>
        <w:t>) 1</w:t>
      </w:r>
      <w:r>
        <w:rPr>
          <w:rFonts w:eastAsia="굴림"/>
          <w:sz w:val="22"/>
        </w:rPr>
        <w:t>통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인감증명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통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었음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명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5·21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만관리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관리법인지정신청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호서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항만운영전산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승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허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민원사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산체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민원사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준화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준전자문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1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민원사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번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밀번호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여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1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애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민원사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산처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가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민원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1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1·8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4·2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수수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대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4·2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시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신청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2·4·2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신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천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수입인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항만운영전산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금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4·2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절차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절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입징수관사무처리규칙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고지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신청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신청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4·2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부칙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2·4·27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4·22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예선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업자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선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소유예선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항질서법시행규칙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설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항만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금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법시행규칙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설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항만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금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원법시행규칙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인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원교육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생관리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금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원교육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류오염손해배상보장법시행규칙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설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항만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금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송사업법시행규칙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설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인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항만법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금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1·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5·21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만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대상제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신청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대통령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248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법시행령중개정령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개정령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준공보고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일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공사시행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주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주소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주소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개정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9·30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8·14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1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0:16:00Z</dcterms:created>
  <dc:creator>jj</dc:creator>
  <dc:description/>
  <dc:language>en-US</dc:language>
  <cp:lastModifiedBy>jj</cp:lastModifiedBy>
  <dcterms:modified xsi:type="dcterms:W3CDTF">2001-02-08T06:07:00Z</dcterms:modified>
  <cp:revision>2</cp:revision>
  <dc:subject/>
  <dc:title>법명 : 항만법시행규칙</dc:title>
</cp:coreProperties>
</file>