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32"/>
        </w:rPr>
      </w:pPr>
      <w:r>
        <w:rPr>
          <w:rFonts w:ascii="Arial" w:hAnsi="Arial" w:cs="Arial" w:eastAsia="굴림"/>
          <w:b/>
          <w:sz w:val="32"/>
        </w:rPr>
        <w:t>법명</w:t>
      </w:r>
      <w:r>
        <w:rPr>
          <w:rFonts w:ascii="Arial" w:hAnsi="Arial" w:cs="Arial" w:eastAsia="Arial"/>
          <w:b/>
          <w:sz w:val="32"/>
        </w:rPr>
        <w:t xml:space="preserve"> </w:t>
      </w:r>
      <w:r>
        <w:rPr>
          <w:rFonts w:eastAsia="굴림" w:cs="Arial" w:ascii="Arial" w:hAnsi="Arial"/>
          <w:b/>
          <w:sz w:val="32"/>
        </w:rPr>
        <w:t xml:space="preserve">: </w:t>
      </w:r>
      <w:r>
        <w:rPr>
          <w:rFonts w:ascii="Arial" w:hAnsi="Arial" w:cs="Arial" w:eastAsia="굴림"/>
          <w:b/>
          <w:sz w:val="32"/>
        </w:rPr>
        <w:t>항만법</w:t>
      </w:r>
    </w:p>
    <w:p>
      <w:pPr>
        <w:pStyle w:val="Normal"/>
        <w:jc w:val="center"/>
        <w:rPr>
          <w:rFonts w:ascii="Arial" w:hAnsi="Arial" w:eastAsia="굴림" w:cs="Arial"/>
          <w:b/>
          <w:b/>
          <w:sz w:val="32"/>
        </w:rPr>
      </w:pPr>
      <w:r>
        <w:rPr>
          <w:rFonts w:eastAsia="굴림" w:cs="Arial" w:ascii="Arial" w:hAnsi="Arial"/>
          <w:b/>
          <w:sz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법률제</w:t>
      </w:r>
      <w:r>
        <w:rPr>
          <w:rFonts w:eastAsia="굴림" w:cs="Arial" w:ascii="Arial" w:hAnsi="Arial"/>
          <w:sz w:val="22"/>
        </w:rPr>
        <w:t>625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. 01. 28.]</w:t>
      </w:r>
    </w:p>
    <w:p>
      <w:pPr>
        <w:pStyle w:val="Normal"/>
        <w:jc w:val="right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則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目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開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促進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화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民經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바지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語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義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5·1·5, 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港灣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下船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荷役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指定港灣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民經濟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밀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位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域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3. "</w:t>
      </w:r>
      <w:r>
        <w:rPr>
          <w:rFonts w:ascii="Arial" w:hAnsi="Arial" w:cs="Arial" w:eastAsia="굴림"/>
          <w:sz w:val="22"/>
        </w:rPr>
        <w:t>地方港灣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別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位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公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4. "</w:t>
      </w:r>
      <w:r>
        <w:rPr>
          <w:rFonts w:ascii="Arial" w:hAnsi="Arial" w:cs="Arial" w:eastAsia="굴림"/>
          <w:sz w:val="22"/>
        </w:rPr>
        <w:t>港灣區域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>5. "</w:t>
      </w:r>
      <w:r>
        <w:rPr>
          <w:rFonts w:ascii="Arial" w:hAnsi="Arial" w:cs="Arial" w:eastAsia="굴림"/>
          <w:sz w:val="22"/>
        </w:rPr>
        <w:t>臨港區域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地域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保護地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6. "</w:t>
      </w:r>
      <w:r>
        <w:rPr>
          <w:rFonts w:ascii="Arial" w:hAnsi="Arial" w:cs="Arial" w:eastAsia="굴림"/>
          <w:sz w:val="22"/>
        </w:rPr>
        <w:t>港灣施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目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目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管理廳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告示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基本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航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碇泊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船溜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船回場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水域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防波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防砂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波除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防潮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導流堤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閘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護岸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外廓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道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橋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鐵道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軌道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河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交通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機能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岸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物揚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棧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돌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船着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램프등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繫留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出港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航路標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信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照明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港務通信施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航行補助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固定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動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荷役裝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貨物移送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配管施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荷役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4) </w:t>
      </w:r>
      <w:r>
        <w:rPr>
          <w:rFonts w:ascii="Arial" w:hAnsi="Arial" w:cs="Arial" w:eastAsia="굴림"/>
          <w:sz w:val="22"/>
        </w:rPr>
        <w:t>待合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旅客乘降用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小荷物取扱所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利用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5) </w:t>
      </w:r>
      <w:r>
        <w:rPr>
          <w:rFonts w:ascii="Arial" w:hAnsi="Arial" w:cs="Arial" w:eastAsia="굴림"/>
          <w:sz w:val="22"/>
        </w:rPr>
        <w:t>倉庫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野積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컨테이너裝置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操作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싸이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貯油施設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貨物터미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流通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販賣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6) </w:t>
      </w:r>
      <w:r>
        <w:rPr>
          <w:rFonts w:ascii="Arial" w:hAnsi="Arial" w:cs="Arial" w:eastAsia="굴림"/>
          <w:sz w:val="22"/>
        </w:rPr>
        <w:t>船舶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給油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給水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얼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生産供給施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補給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7) </w:t>
      </w:r>
      <w:r>
        <w:rPr>
          <w:rFonts w:ascii="Arial" w:hAnsi="Arial" w:cs="Arial" w:eastAsia="굴림"/>
          <w:sz w:val="22"/>
        </w:rPr>
        <w:t>船舶乘務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埠頭勤勞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憩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宿泊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診療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慰樂施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厚生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8) </w:t>
      </w:r>
      <w:r>
        <w:rPr>
          <w:rFonts w:ascii="Arial" w:hAnsi="Arial" w:cs="Arial" w:eastAsia="굴림"/>
          <w:sz w:val="22"/>
        </w:rPr>
        <w:t>港灣從事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硏修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9)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制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弘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保安施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(10) [</w:t>
      </w:r>
      <w:r>
        <w:rPr>
          <w:rFonts w:ascii="Arial" w:hAnsi="Arial" w:cs="Arial" w:eastAsia="굴림"/>
          <w:sz w:val="22"/>
        </w:rPr>
        <w:t>削除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11)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使用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12) </w:t>
      </w:r>
      <w:r>
        <w:rPr>
          <w:rFonts w:ascii="Arial" w:hAnsi="Arial" w:cs="Arial" w:eastAsia="굴림"/>
          <w:sz w:val="22"/>
        </w:rPr>
        <w:t>港灣施設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敷地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7. "</w:t>
      </w:r>
      <w:r>
        <w:rPr>
          <w:rFonts w:ascii="Arial" w:hAnsi="Arial" w:cs="Arial" w:eastAsia="굴림"/>
          <w:sz w:val="22"/>
        </w:rPr>
        <w:t>綜合旅客施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待合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旅客廳舍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商街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事務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休憩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宿泊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慰樂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駐車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車輛通關場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便宜提供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라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8. "</w:t>
      </w:r>
      <w:r>
        <w:rPr>
          <w:rFonts w:ascii="Arial" w:hAnsi="Arial" w:cs="Arial" w:eastAsia="굴림"/>
          <w:sz w:val="22"/>
        </w:rPr>
        <w:t>港灣親水施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休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情緖生活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향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目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낚시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遊覽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터보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레저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盤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海洋博物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海洋公園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9. "</w:t>
      </w:r>
      <w:r>
        <w:rPr>
          <w:rFonts w:ascii="Arial" w:hAnsi="Arial" w:cs="Arial" w:eastAsia="굴림"/>
          <w:sz w:val="22"/>
        </w:rPr>
        <w:t>港灣運營電算網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管理運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화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科學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政策決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利用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운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綜合電算處理組織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指定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基準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貿易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沿岸港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政策審議會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審議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소속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中央港灣政策審議會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港灣區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審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海洋水産廳長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諮問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應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中央港灣政策審議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관사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審議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海洋水産廳長소속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政策審議會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中央港灣政策審議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政策審議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機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促進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높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單位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施行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中央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中央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5·1·5, 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長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計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年度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營計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港灣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豫定地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産業立地및開發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産業團地開發計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建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港灣基本計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영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8·5, 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單位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妥當性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討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基本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改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補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浚渫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地方港灣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非管理廳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대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補修工事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5·1·5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특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預置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着手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대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回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非管理廳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着手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認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意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등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法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1·12·14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4419·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4429, 95·1·5, 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93·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911·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91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事業施行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水道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水道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用水道設置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下水道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下水道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公有水面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有水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公有水面埋立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埋立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河川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河川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河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道路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路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路占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農地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農地轉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山林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安林안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伐採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立木伐採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砂防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砂防地안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立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伐採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소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製造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自然公園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園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園管理廳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有水面埋立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公有水面埋立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決定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告示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5·1·5, 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91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法令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여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竣工確認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竣工報告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되었다고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畢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畢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認可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畢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造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附隨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管理廳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附隨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均衡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域住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福利增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非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負擔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區域밖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造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韓國컨테이너埠頭公團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韓國컨테이너埠頭公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造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殘餘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事業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事業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無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無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管理權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管理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施設管理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登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管理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性質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物權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不動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③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抵當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例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抵當權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抵當權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意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으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抵當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消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登錄原簿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效力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管理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指定港灣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境界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區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境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걸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方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成立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成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成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臺帳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속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臺帳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비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臺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재사항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閘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河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荷役裝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操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閘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河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荷役裝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操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施設裝備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管理廳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施設裝備管理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撤去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節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管理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自體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整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補修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管理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整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補修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管理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製造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施設裝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製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設置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完製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形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定期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사용중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狀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製造檢査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檢査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마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隨時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固定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設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種類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對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檢査方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檢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診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電氣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期檢査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施設物의安全管理에관한特別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精密安全診斷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診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技術人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管理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成績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面審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期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檢査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業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檢査代行機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技術人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業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入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詐爲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요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點檢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檢査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技術基準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水域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外廓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繫留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技術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유지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告示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耐震設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航路標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賃貸契約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方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上貨物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동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括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納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納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·1·1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規定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徵收方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·1·1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規定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·1·1]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非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방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料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方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率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저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率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용방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期間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出港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曳船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別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개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1</w:t>
      </w:r>
      <w:r>
        <w:rPr>
          <w:rFonts w:ascii="Arial" w:hAnsi="Arial" w:cs="Arial" w:eastAsia="굴림"/>
          <w:sz w:val="22"/>
        </w:rPr>
        <w:t>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出港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隻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. 2</w:t>
      </w:r>
      <w:r>
        <w:rPr>
          <w:rFonts w:ascii="Arial" w:hAnsi="Arial" w:cs="Arial" w:eastAsia="굴림"/>
          <w:sz w:val="22"/>
        </w:rPr>
        <w:t>개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制限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原油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製鐵原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液化가스類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發電用石炭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貨主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海運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外航定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不定期貨物運送事業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造船事業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支配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關係法人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特殊關係人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殊關係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登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曳船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詐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요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改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課徵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 xml:space="preserve">5454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曳船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曳船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亡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存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曳船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曳船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요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절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航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天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地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不可抗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運營協議會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6 (</w:t>
      </w:r>
      <w:r>
        <w:rPr>
          <w:rFonts w:ascii="Arial" w:hAnsi="Arial" w:cs="Arial" w:eastAsia="굴림"/>
          <w:sz w:val="22"/>
        </w:rPr>
        <w:t>曳船使用義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정규모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動船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義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義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基準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曳船使用基準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 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7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8 (</w:t>
      </w:r>
      <w:r>
        <w:rPr>
          <w:rFonts w:ascii="Arial" w:hAnsi="Arial" w:cs="Arial" w:eastAsia="굴림"/>
          <w:sz w:val="22"/>
        </w:rPr>
        <w:t>적용제외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造船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修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試運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航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綜合旅客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親水施設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占用許可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有財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綜合旅客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親水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建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章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施設物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有財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間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施設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期間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更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設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占用權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權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할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設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歸屬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後段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事業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權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가피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買受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請求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權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절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占用料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占用權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原狀回復義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權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期間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만료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産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복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적당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義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權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代執行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撤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義務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買受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買受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買受價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算定方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用地의取得및損失補償에관한特例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用負擔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금지행위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누구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毒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動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體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多量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石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쓰레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리는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깊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土地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測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材料積置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通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時道路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竹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障碍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有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時使用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障碍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거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有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들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日出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日沒후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有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낙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宅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둘러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니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非常災害時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>
          <w:rFonts w:eastAsia="굴림"/>
        </w:rPr>
      </w:pP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災害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危險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지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居住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災害現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勞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災害現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家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船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作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工作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障碍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石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竹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搬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工作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土地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建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權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鑛業權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漁業權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認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裁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期間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臨港地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區域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地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區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商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工業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漁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旅客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補給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支援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危險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保安港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慰樂港區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區域안에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築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築物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地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海洋水産部長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益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費用負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則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定港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港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代行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境界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境界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損壞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負擔金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壞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維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壞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豫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爲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負擔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收益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負擔金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團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負擔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公共團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私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修費用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公共團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私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修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團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私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義務履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조건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義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義務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負擔金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占用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시키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入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시키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入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負擔金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强制徵收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조건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義務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負擔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占用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納付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滯納處分의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法令위반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處分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施設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移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法令위반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處分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施設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移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原狀回復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중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詐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公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狀況變更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公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官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地方港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市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地方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模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築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査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務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事業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曳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場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狀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물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文書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長期滯留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稅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通關節次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月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장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內航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搬出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고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搬出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搬出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督促通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명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督促通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督促通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搬出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賣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運營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契約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積置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貨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稅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通關節次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月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搬出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港灣運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公用負擔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成立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支給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支給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供託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對方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支給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供託通知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土地收用委員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公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지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家事業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有水面埋立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埋立基本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臨港地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細分하거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産業立地및開發에관한法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産業團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管理廳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區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開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豫定地區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鑛業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水産業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公有水面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鑛業權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定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청문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承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港灣施設使用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占用許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청문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청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000·1·28]   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承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港灣施設使用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占用許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3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轉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轉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權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義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管理法人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警備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曳船運營協議會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運營協議會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運營協議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運營協議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決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루어지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再協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 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港灣運營電算網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管理廳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運營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情報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民願事務處理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運營電算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35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管理廳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運營電算網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用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運營電算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통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港灣運營電算網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海洋水産廳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手數料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位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壞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效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船舶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出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危害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詐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5·1·5, 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港灣工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造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義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使用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, 2000·1·28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000·7·29]]   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000·7·29]]   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整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補修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體點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000·7·29]]   5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廳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管理廳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知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訟事件節次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兩罰規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表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理人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從業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爲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刑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科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申告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處分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産業立地및開發에관한法律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送油管事業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號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國土利用管理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特定地域綜合開發促進에관한特別措置法중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號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施行許可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海洋汚染防止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航路標識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⑦</w:t>
      </w:r>
      <w:r>
        <w:rPr>
          <w:rFonts w:ascii="Arial" w:hAnsi="Arial" w:cs="Arial" w:eastAsia="굴림"/>
          <w:sz w:val="22"/>
        </w:rPr>
        <w:t>港灣運送事業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⑧</w:t>
      </w:r>
      <w:r>
        <w:rPr>
          <w:rFonts w:ascii="Arial" w:hAnsi="Arial" w:cs="Arial" w:eastAsia="굴림"/>
          <w:sz w:val="22"/>
        </w:rPr>
        <w:t>觀光振興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號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港灣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1·12·14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441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2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1·12·14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44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8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從前曳船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曳船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從前曳船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내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從前曳船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年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海運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港灣運送事業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開港秩序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船員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船舶職員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新設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願事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處理등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但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但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5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 xml:space="preserve">7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着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時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竣工確認節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耐震設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長期滯留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通關節次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港灣工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同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許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同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竣工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5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0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④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3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但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89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91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·2·8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91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撤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撤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裝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海洋水産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代行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8:44:00Z</dcterms:created>
  <dc:creator>jj</dc:creator>
  <dc:description/>
  <dc:language>en-US</dc:language>
  <cp:lastModifiedBy>jj</cp:lastModifiedBy>
  <dcterms:modified xsi:type="dcterms:W3CDTF">2001-02-07T09:36:00Z</dcterms:modified>
  <cp:revision>2</cp:revision>
  <dc:subject/>
  <dc:title>법명 : 항만법</dc:title>
</cp:coreProperties>
</file>