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한국컨테이너부두공단법시행령</w:t>
      </w:r>
    </w:p>
    <w:p>
      <w:pPr>
        <w:pStyle w:val="Normal"/>
        <w:jc w:val="right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대통령령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5769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. 04. 02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ind w:firstLine="225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컨테이너부두공단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원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ind w:firstLine="225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나목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준비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4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4·2]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대리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임등기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ind w:firstLine="225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주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사무소의소재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등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대리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대리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사무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대리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주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</w:t>
      </w:r>
      <w:r>
        <w:rPr>
          <w:rFonts w:eastAsia="굴림" w:cs="Arial" w:ascii="Arial" w:hAnsi="Arial"/>
          <w:sz w:val="22"/>
        </w:rPr>
        <w:t xml:space="preserve">·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ascii="Arial" w:hAnsi="Arial" w:cs="Arial" w:eastAsia="굴림"/>
          <w:sz w:val="22"/>
        </w:rPr>
        <w:t>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사무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뜻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기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임등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인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4·2]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소유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계제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ind w:firstLine="225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부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컨테이너부두기능시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유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대부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ind w:firstLine="225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의무상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익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무상대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절차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익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대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된것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출연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부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에출연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상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집행계획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집행계획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타당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획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금을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정부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부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출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절차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신청서를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, 98·4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성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가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사업개요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입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차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얻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차입사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입금액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물자도입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격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차입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차입조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차입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환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환기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형식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하는컨테이너부두개발채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채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기명식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응모자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지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명식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방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모집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총액인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출의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출기간과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모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모집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청약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통에인수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인수가액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약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날인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저가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모가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청약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총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종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액면금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율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원금상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이자지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가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저가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이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환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채권모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수가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납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총액인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채권모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인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수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총액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제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이채권청약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총액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달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청약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한다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뜻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모총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총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채권인수가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료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응모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가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모집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기명의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수가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입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채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장이기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날인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매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번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연월일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채권원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원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치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종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번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연월일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명식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채권소유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연월일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지인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근무시간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언제든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원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열람을요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권흠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기명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흠결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환액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권소지인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환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채권소지인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응모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권리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청약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기명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지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명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권원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사업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,98·4·2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안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총칙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추정대차대조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추정손익계산서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및자금계획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되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백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속서류를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예비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공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측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초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출에충당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비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세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세출결산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공단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사업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세출결산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당해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차대조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익계산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당해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실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비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공인회계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확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설준비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립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준비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립은잉여금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월결손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나머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잉여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0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이사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4·2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최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공단설립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연도의사업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등기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해운항만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3·6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3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47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8·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4·2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3:51:00Z</dcterms:created>
  <dc:creator>jj</dc:creator>
  <dc:description/>
  <dc:language>en-US</dc:language>
  <cp:lastModifiedBy>jj</cp:lastModifiedBy>
  <dcterms:modified xsi:type="dcterms:W3CDTF">2001-02-06T23:51:00Z</dcterms:modified>
  <cp:revision>2</cp:revision>
  <dc:subject/>
  <dc:title>한국컨테이너부두공단법시행령</dc:title>
</cp:coreProperties>
</file>