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  <w:t>한국컨테이너부두공단법</w:t>
      </w:r>
    </w:p>
    <w:p>
      <w:pPr>
        <w:pStyle w:val="Normal"/>
        <w:jc w:val="right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jc w:val="right"/>
        <w:rPr/>
      </w:pP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법률제</w:t>
      </w:r>
      <w:r>
        <w:rPr>
          <w:rFonts w:eastAsia="굴림"/>
          <w:sz w:val="24"/>
        </w:rPr>
        <w:t>5733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일부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1999. 01. 29.]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컨테이부두공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공단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埠頭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촉진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민경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바지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의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>1. "</w:t>
      </w:r>
      <w:r>
        <w:rPr>
          <w:rFonts w:ascii="Arial" w:hAnsi="Arial" w:cs="Arial" w:eastAsia="굴림"/>
          <w:sz w:val="22"/>
        </w:rPr>
        <w:t>컨테이너부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貨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>2. "</w:t>
      </w:r>
      <w:r>
        <w:rPr>
          <w:rFonts w:ascii="Arial" w:hAnsi="Arial" w:cs="Arial" w:eastAsia="굴림"/>
          <w:sz w:val="22"/>
        </w:rPr>
        <w:t>컨테이너埠頭機能施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관시설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埠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>3. "</w:t>
      </w:r>
      <w:r>
        <w:rPr>
          <w:rFonts w:ascii="Arial" w:hAnsi="Arial" w:cs="Arial" w:eastAsia="굴림"/>
          <w:sz w:val="22"/>
        </w:rPr>
        <w:t>컨테이너貨物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담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>4. "</w:t>
      </w:r>
      <w:r>
        <w:rPr>
          <w:rFonts w:ascii="Arial" w:hAnsi="Arial" w:cs="Arial" w:eastAsia="굴림"/>
          <w:sz w:val="22"/>
        </w:rPr>
        <w:t>내륙연계수송기지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합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분류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장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혼재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성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격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설립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등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립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등기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목적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사무소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공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설립등기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단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무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사무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목적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재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이사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정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공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성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,8,30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컨테이너埠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컨테이너埠頭機能施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컨테이너貨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촉진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륙연계수송기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항만운송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하역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항만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항만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원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인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면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부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면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사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권제한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반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대리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이사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판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판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이사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부이사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좌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이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장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감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격사유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대한민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금치산자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한정치산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파산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복권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금고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집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금고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유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예기간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판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임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직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겸직제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직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없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  <w:r>
        <w:rPr>
          <w:rFonts w:eastAsia="굴림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사회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요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의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의결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이사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부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이사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집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이사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구성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찬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결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감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술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직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면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면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공단사업시설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컨테이너埠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컨테이너埠頭機能施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내륙연계수송기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시설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의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계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정부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하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사업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의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계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대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정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익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수익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사업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효율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수익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구시설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축조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목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수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달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달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정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컨테이너埠頭開發債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자산운영수익금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차입금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국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입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익금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금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관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입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성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착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입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수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수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물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수용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자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사업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항만이용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린생활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복리시설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,1,29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, 99,1,29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수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외국으로부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컨테이너埠頭開發債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수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埠頭開發債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채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,8,30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,8,30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정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리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증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멸시효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성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용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사업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조금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정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수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정자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결산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세출결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인회계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감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연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연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잉여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산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잉여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이월결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준비금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립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국고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재산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사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운영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기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영리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규정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직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회계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인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수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도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감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도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감독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회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부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니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비밀엄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무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었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누설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용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유사명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금지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컨테이너埠頭公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단법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벌칙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의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벌칙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.8.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징수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법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법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송사건절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⑤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세체납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7,8,30] 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firstLine="225"/>
        <w:rPr>
          <w:rFonts w:eastAsia="굴림"/>
        </w:rPr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준비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월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인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위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촉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設立登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계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인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끝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촉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설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설립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收益金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충당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사임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설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는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명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7,8,30]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명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감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으로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산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9,1,29]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40:00Z</dcterms:created>
  <dc:creator>jj</dc:creator>
  <dc:description/>
  <dc:language>en-US</dc:language>
  <cp:lastModifiedBy>jj</cp:lastModifiedBy>
  <dcterms:modified xsi:type="dcterms:W3CDTF">2001-02-06T23:40:00Z</dcterms:modified>
  <cp:revision>2</cp:revision>
  <dc:subject/>
  <dc:title>한국컨테이너부두공단법</dc:title>
</cp:coreProperties>
</file>