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ascii="굴림;Gulim" w:hAnsi="굴림;Gulim" w:cs="굴림;Gulim" w:eastAsia="굴림;Gulim"/>
          <w:b/>
          <w:bCs/>
          <w:sz w:val="40"/>
        </w:rPr>
        <w:t>자동차관리법시행령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>대통령령제</w:t>
      </w:r>
      <w:r>
        <w:rPr>
          <w:rFonts w:eastAsia="굴림;Gulim" w:cs="굴림;Gulim" w:ascii="굴림;Gulim" w:hAnsi="굴림;Gulim"/>
          <w:sz w:val="22"/>
        </w:rPr>
        <w:t xml:space="preserve">16066 </w:t>
      </w:r>
      <w:r>
        <w:rPr>
          <w:rFonts w:ascii="굴림;Gulim" w:hAnsi="굴림;Gulim" w:cs="굴림;Gulim" w:eastAsia="굴림;Gulim"/>
          <w:sz w:val="22"/>
        </w:rPr>
        <w:t xml:space="preserve">호 일부개정 </w:t>
      </w:r>
      <w:r>
        <w:rPr>
          <w:rFonts w:eastAsia="굴림;Gulim" w:cs="굴림;Gulim" w:ascii="굴림;Gulim" w:hAnsi="굴림;Gulim"/>
          <w:sz w:val="22"/>
        </w:rPr>
        <w:t>1998. 12. 31.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목적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영은 자동차관리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서 위임된 사항과 그 시행에 관하여 필요한 사항을 규정함을 목적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적용이 제외되는 자동차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단서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대통령령이 정하는 것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다음 각호의 것을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건설기계관리법에 의한 건설기계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농업기계화촉진법에 의한 농업기계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군수품관리법에 의한 차량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궤도 또는 공중선에 의하여 운행되는 차량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의 차령기산일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자동차의 차령기산일은 다음 각호의 구분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국내에서 생산된 자동차의 경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국내에서 생산된 자동차가 수출되었다가 수입되는 경우를 제외한다</w:t>
      </w:r>
      <w:r>
        <w:rPr>
          <w:rFonts w:eastAsia="굴림;Gulim" w:cs="굴림;Gulim" w:ascii="굴림;Gulim" w:hAnsi="굴림;Gulim"/>
          <w:sz w:val="22"/>
        </w:rPr>
        <w:t xml:space="preserve">) : </w:t>
      </w:r>
      <w:r>
        <w:rPr>
          <w:rFonts w:ascii="굴림;Gulim" w:hAnsi="굴림;Gulim" w:cs="굴림;Gulim" w:eastAsia="굴림;Gulim"/>
          <w:sz w:val="22"/>
        </w:rPr>
        <w:t xml:space="preserve">최초의 신규등록일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수입된 자동차의 경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국내에서 생산된 자동차가 수출되었다가 수입되는 경우를 포함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제작연도에 등록된 자동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최초의 신규등록일 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제작연도에 등록되지 아니한 자동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제작연도의 말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에 대한 개선명령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개선명령은 기간을 정하여 서면 또는 공고로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자동차의 운행정지를 함께 명하는 경우 운행정지기간은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이내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명령절차 및 공고방법등에 관하여 필요한 사항은 건설교통부령으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운행제한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자동차운행제한에 관한 사항은 국무회의의 심의를 거쳐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의 강제처리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특별시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광역시장 또는 도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는 자동차에 대하여 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처분등 또는 명령을 하고자 하는 때에는 당해 자동차가 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동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방치자동차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임을 확인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방치자동차인지 여부는 당해 자동차의 상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발견장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방치기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근주민의 진술 또는 신고내용 기타 제반정황을 종합하여 판단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방치자동차를 폐차 또는 매각하고자 하는 때에는 그 뜻을 자동차등록원부에 기재된 소유자와 이해관계인 또는 점유자에게 서면으로 통지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자동차의 소유자 또는 점유자를 알 수 없는 경우에는 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일이상 공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가 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방치자동차를 폐차 또는 매각할 수 있는 시기는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통지를 한 경우에는 통지를 한 날부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이 경과한 때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당해 방치자동차의 소유자 또는 점유자를 알 수 없는 경우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공고기간이 만료된 때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방치자동차의 소유자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점유자 및 이해관계인이 그 권리를 포기한다는 의사표시를 한 경우에는 의사표시가 있는 때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도지사는 방치자동차중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동차는 이를 폐차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등록원부에 등록되어 있지 아니한 자동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의 규정에 의하여 임시운행허가를 받은 자동차는 등록된 자동차로 본다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장소의 이전이나 견인이 곤란한 상태의 자동차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구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장치의 대부분이 분해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파손되어 정비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수리가 곤란한 자동차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매각비용의 과다등으로 인하여 특히 폐차할 필요가 있는 자동차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⑤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방치자동차를 폐차한 때에는 지체없이 법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에 의하여 당해 자동차의 등록을 말소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⑥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다른 특별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광역시 또는 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등록된 자동차를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폐차한 때에는 지체없이 그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에게 폐차사실을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⑦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은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가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의 규정에 의하여 폐차사실을 통보받은 경우에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임시운행의 허가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도지사는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에는 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임시운행허가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 및 법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항의 규정에 의한 신규등록신청을 위하여 자동차를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호의 규정에 의하여 수출하기 위하여 말소등록한 자동차를 점검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정비하거나 선적하기 위하여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하여 자동차의 차대번호 또는 원동기형식의 표기를 지우거나 그 표기를 받기 위하여 자동차를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형식승인을 얻기 위한 시험 또는 확인을 받기 위하여 자동차를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확인검사 또는 완성검사를 받기 위하여 자동차를 운행하고자 하는 경우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안전시험을 받기 위하여 자동차를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신규검사 또는 임시검사를 받기 위하여 자동차를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자동차를 제작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조립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수입 또는 판매하는 자가 판매사업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하치장 또는 전시장에 자동차를 보관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전시하기 위하여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자동차를 제작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조립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수입 또는 판매하는 자가 판매한 자동차를 환수하기 위하여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0. </w:t>
      </w:r>
      <w:r>
        <w:rPr>
          <w:rFonts w:ascii="굴림;Gulim" w:hAnsi="굴림;Gulim" w:cs="굴림;Gulim" w:eastAsia="굴림;Gulim"/>
          <w:sz w:val="22"/>
        </w:rPr>
        <w:t>자동차를 제작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조립 또는 수입하는 자가 자동차에 특수한 설비를 설치하기 위하여 다른 제작 또는 조립장소로 자동차를 운행하고자 하는 경우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1. </w:t>
      </w:r>
      <w:r>
        <w:rPr>
          <w:rFonts w:ascii="굴림;Gulim" w:hAnsi="굴림;Gulim" w:cs="굴림;Gulim" w:eastAsia="굴림;Gulim"/>
          <w:sz w:val="22"/>
        </w:rPr>
        <w:t>시험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연구의 목적으로 자동차를 운행하고자 하는 경우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임시운행허가기간은 다음 각호의 구분에 의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 xml:space="preserve">98·12·31]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 xml:space="preserve">호에 해당하는 경우 </w:t>
      </w:r>
      <w:r>
        <w:rPr>
          <w:rFonts w:eastAsia="굴림;Gulim" w:cs="굴림;Gulim" w:ascii="굴림;Gulim" w:hAnsi="굴림;Gulim"/>
          <w:sz w:val="22"/>
        </w:rPr>
        <w:t>: 10</w:t>
      </w:r>
      <w:r>
        <w:rPr>
          <w:rFonts w:ascii="굴림;Gulim" w:hAnsi="굴림;Gulim" w:cs="굴림;Gulim" w:eastAsia="굴림;Gulim"/>
          <w:sz w:val="22"/>
        </w:rPr>
        <w:t xml:space="preserve">일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에 해당하는 경우 </w:t>
      </w:r>
      <w:r>
        <w:rPr>
          <w:rFonts w:eastAsia="굴림;Gulim" w:cs="굴림;Gulim" w:ascii="굴림;Gulim" w:hAnsi="굴림;Gulim"/>
          <w:sz w:val="22"/>
        </w:rPr>
        <w:t>: 20</w:t>
      </w:r>
      <w:r>
        <w:rPr>
          <w:rFonts w:ascii="굴림;Gulim" w:hAnsi="굴림;Gulim" w:cs="굴림;Gulim" w:eastAsia="굴림;Gulim"/>
          <w:sz w:val="22"/>
        </w:rPr>
        <w:t xml:space="preserve">일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 또는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호에 해당하는 경우 </w:t>
      </w:r>
      <w:r>
        <w:rPr>
          <w:rFonts w:eastAsia="굴림;Gulim" w:cs="굴림;Gulim" w:ascii="굴림;Gulim" w:hAnsi="굴림;Gulim"/>
          <w:sz w:val="22"/>
        </w:rPr>
        <w:t>: 40</w:t>
      </w:r>
      <w:r>
        <w:rPr>
          <w:rFonts w:ascii="굴림;Gulim" w:hAnsi="굴림;Gulim" w:cs="굴림;Gulim" w:eastAsia="굴림;Gulim"/>
          <w:sz w:val="22"/>
        </w:rPr>
        <w:t xml:space="preserve">일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호에 해당하는 경우 </w:t>
      </w:r>
      <w:r>
        <w:rPr>
          <w:rFonts w:eastAsia="굴림;Gulim" w:cs="굴림;Gulim" w:ascii="굴림;Gulim" w:hAnsi="굴림;Gulim"/>
          <w:sz w:val="22"/>
        </w:rPr>
        <w:t>: 4</w:t>
      </w:r>
      <w:r>
        <w:rPr>
          <w:rFonts w:ascii="굴림;Gulim" w:hAnsi="굴림;Gulim" w:cs="굴림;Gulim" w:eastAsia="굴림;Gulim"/>
          <w:sz w:val="22"/>
        </w:rPr>
        <w:t xml:space="preserve">월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호에 해당하는 경우 </w:t>
      </w:r>
      <w:r>
        <w:rPr>
          <w:rFonts w:eastAsia="굴림;Gulim" w:cs="굴림;Gulim" w:ascii="굴림;Gulim" w:hAnsi="굴림;Gulim"/>
          <w:sz w:val="22"/>
        </w:rPr>
        <w:t>: 2</w:t>
      </w:r>
      <w:r>
        <w:rPr>
          <w:rFonts w:ascii="굴림;Gulim" w:hAnsi="굴림;Gulim" w:cs="굴림;Gulim" w:eastAsia="굴림;Gulim"/>
          <w:sz w:val="22"/>
        </w:rPr>
        <w:t>년의 범위내에서 당해 시험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연구에 소요되는 기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건설교통부장관은 정치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외교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문화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예술 및 체육등의 행사에 제공하기 위하여 임시운행허가를 하고자 하는 경우에는 신청에 의하여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월이내의 기간을 정하여 이를 허가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임시운행허가를 받은 자가 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임시운행허가증 및 임시운행허가번호판을 반납하지 아니하는 때에는 이를 회수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의 구조 및 장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 xml:space="preserve">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사항과 관련된 자동차의 구조는 법 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안전기준에 적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길이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너비 및 높이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최저지상고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총중량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중량분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최대안전경사각도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 xml:space="preserve">최소회전반경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접지부분 및 접지압력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다음 각호의 자동차의 장치는 법 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안전기준에 적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원동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동력발생장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및 동력전달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주행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조종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조향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제동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 xml:space="preserve">완충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연료장치 및 전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전자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 xml:space="preserve">차체 및 차대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 xml:space="preserve">연결장치 및 견인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0. </w:t>
      </w:r>
      <w:r>
        <w:rPr>
          <w:rFonts w:ascii="굴림;Gulim" w:hAnsi="굴림;Gulim" w:cs="굴림;Gulim" w:eastAsia="굴림;Gulim"/>
          <w:sz w:val="22"/>
        </w:rPr>
        <w:t xml:space="preserve">승차장치 및 물품적재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1. </w:t>
      </w:r>
      <w:r>
        <w:rPr>
          <w:rFonts w:ascii="굴림;Gulim" w:hAnsi="굴림;Gulim" w:cs="굴림;Gulim" w:eastAsia="굴림;Gulim"/>
          <w:sz w:val="22"/>
        </w:rPr>
        <w:t xml:space="preserve">창유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2. </w:t>
      </w:r>
      <w:r>
        <w:rPr>
          <w:rFonts w:ascii="굴림;Gulim" w:hAnsi="굴림;Gulim" w:cs="굴림;Gulim" w:eastAsia="굴림;Gulim"/>
          <w:sz w:val="22"/>
        </w:rPr>
        <w:t xml:space="preserve">소음방지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3. </w:t>
      </w:r>
      <w:r>
        <w:rPr>
          <w:rFonts w:ascii="굴림;Gulim" w:hAnsi="굴림;Gulim" w:cs="굴림;Gulim" w:eastAsia="굴림;Gulim"/>
          <w:sz w:val="22"/>
        </w:rPr>
        <w:t xml:space="preserve">배기가스발산방지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4. </w:t>
      </w:r>
      <w:r>
        <w:rPr>
          <w:rFonts w:ascii="굴림;Gulim" w:hAnsi="굴림;Gulim" w:cs="굴림;Gulim" w:eastAsia="굴림;Gulim"/>
          <w:sz w:val="22"/>
        </w:rPr>
        <w:t>전조등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번호등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후미등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제동등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차폭등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후퇴등 기타 등화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5. </w:t>
      </w:r>
      <w:r>
        <w:rPr>
          <w:rFonts w:ascii="굴림;Gulim" w:hAnsi="굴림;Gulim" w:cs="굴림;Gulim" w:eastAsia="굴림;Gulim"/>
          <w:sz w:val="22"/>
        </w:rPr>
        <w:t xml:space="preserve">경음기 및 경보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6. </w:t>
      </w:r>
      <w:r>
        <w:rPr>
          <w:rFonts w:ascii="굴림;Gulim" w:hAnsi="굴림;Gulim" w:cs="굴림;Gulim" w:eastAsia="굴림;Gulim"/>
          <w:sz w:val="22"/>
        </w:rPr>
        <w:t xml:space="preserve">방향지시등 기타 지시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7. </w:t>
      </w:r>
      <w:r>
        <w:rPr>
          <w:rFonts w:ascii="굴림;Gulim" w:hAnsi="굴림;Gulim" w:cs="굴림;Gulim" w:eastAsia="굴림;Gulim"/>
          <w:sz w:val="22"/>
        </w:rPr>
        <w:t>후사경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창닦이기 기타 시야를 확보하는 장치 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18. </w:t>
      </w:r>
      <w:r>
        <w:rPr>
          <w:rFonts w:ascii="굴림;Gulim" w:hAnsi="굴림;Gulim" w:cs="굴림;Gulim" w:eastAsia="굴림;Gulim"/>
          <w:sz w:val="22"/>
        </w:rPr>
        <w:t>속도계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주행거리계 기타 계기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9. </w:t>
      </w:r>
      <w:r>
        <w:rPr>
          <w:rFonts w:ascii="굴림;Gulim" w:hAnsi="굴림;Gulim" w:cs="굴림;Gulim" w:eastAsia="굴림;Gulim"/>
          <w:sz w:val="22"/>
        </w:rPr>
        <w:t xml:space="preserve">소화기 및 방화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0. </w:t>
      </w:r>
      <w:r>
        <w:rPr>
          <w:rFonts w:ascii="굴림;Gulim" w:hAnsi="굴림;Gulim" w:cs="굴림;Gulim" w:eastAsia="굴림;Gulim"/>
          <w:sz w:val="22"/>
        </w:rPr>
        <w:t xml:space="preserve">내압용기 및 그 부속장치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1. </w:t>
      </w:r>
      <w:r>
        <w:rPr>
          <w:rFonts w:ascii="굴림;Gulim" w:hAnsi="굴림;Gulim" w:cs="굴림;Gulim" w:eastAsia="굴림;Gulim"/>
          <w:sz w:val="22"/>
        </w:rPr>
        <w:t xml:space="preserve">기타 자동차의 안전운행에 필요한 장치로서 건설교통부령이 정하는 장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안전시험을 받아야 하는 자동차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안전시험을 받아야 하는 자동차는 다음 각호와 같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차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대가 없는 구조의 자동차의 경우에는 차체를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가 동일한 자동차를 연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천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>대이하 제작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조립 또는 수입하고자 하는 경우에는 그러하지 아니하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7·12·20, 98·12·31]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신규로 제작 또는 조립하고자 하는 자동차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수입하고자 하는 자동차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안전시험을 받은 자동차의 구조 또는 장치를 변경하여 제작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조립 또는 수입하고자 하는 경우에는 변경된 구조 또는 장치에 대한 안전시험을 받아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연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대이하의 자동차를 그 구조 또는 장치를 변경하여 제작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조립 또는 수입하고자 하는 경우에는 그러하지 아니하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 xml:space="preserve">97·12·20]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이륜자동차대장의 비치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관리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사용신고를 받은 이륜자동차별로 이륜자동차대장을 비치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경미한 등록사항의 변경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단서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대통령령이 정하는 경미한 등록사항의 변경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다음 각호의 사항을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대표자를 제외한 임원의 주소변경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자동차관리사업으로 등록한 사업장의 대지면적 또는 건물면적의 </w:t>
      </w:r>
      <w:r>
        <w:rPr>
          <w:rFonts w:eastAsia="굴림;Gulim" w:cs="굴림;Gulim" w:ascii="굴림;Gulim" w:hAnsi="굴림;Gulim"/>
          <w:sz w:val="22"/>
        </w:rPr>
        <w:t>100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이하의 변경 또는 증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개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기준에 미달되게 하는 경우를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정비업의 세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자동차정비업의 종류는 다음 각호와 같이 세분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자동차종합정비업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소형자동차정비업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자동차부분정비업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원동기전문정비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세분된 자동차정비업의 종류별 정비작업의 범위는 건설교통부령으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의 개선명령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56</w:t>
      </w:r>
      <w:r>
        <w:rPr>
          <w:rFonts w:ascii="굴림;Gulim" w:hAnsi="굴림;Gulim" w:cs="굴림;Gulim" w:eastAsia="굴림;Gulim"/>
          <w:sz w:val="22"/>
        </w:rPr>
        <w:t>조의 규정에 의하여 개선명령을 하고자 하는 때에는 그 사유와 이행기간을 명시한 서면으로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개선명령을 받은 자동차관리사업자에 대하여 정당한 사유가 있는 때에는 개선명령의 이행기간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차에 한하여 연장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자동차관리사업자는 그 사유를 증명하는 서면을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개선명령을 이행한 자동차관리사업자는 건설교통부령이 정하는 바에 의하여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에게 신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신고를 받은 때에는 지체없이 이행사실을 확인하여야 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행사실이 확인된 때에는 개선명령의 이행이 완료되었음을 통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전산자료의 이용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전산자료중 자동차소유자의 인적사항등 개인정보가 포함된 자료를 이용하고자 하는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관계중앙행정기관의 장을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는 다음 각호의 사항을 기재한 신청서를 관계중앙행정기관의 장에게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신청할 수 있는 전산자료는 필요한 최소한의 범위에 한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자동차등록원부를 그 공부의 형태대로 복제하거나 전산자료 자체의 제공을 신청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자료이용의 목적 및 근거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자료의 범위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자료의 제공방식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보관기관 및 안전관리대책등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신청을 받은 관계중앙행정기관의 장은 다음 각호의 사항을 심사한 후 그 심사결과를 신청을 받은 날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이내에 신청인에게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신청내용의 타당성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적합성 및 공익성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개인의 사생활 침해여부 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자료의 목적외 사용방지 및 안전관리대책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전산자료를 이용하고자 하는 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심사결과를 첨부하여 건설교통부령이 정하는 바에 의하여 건설교통부장관에게 승인신청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>관계중앙행정기관의 장은 법 제</w:t>
      </w:r>
      <w:r>
        <w:rPr>
          <w:rFonts w:eastAsia="굴림;Gulim" w:cs="굴림;Gulim" w:ascii="굴림;Gulim" w:hAnsi="굴림;Gulim"/>
          <w:sz w:val="22"/>
        </w:rPr>
        <w:t>6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전산자료를 이용하고자 하는 경우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각호의 사항에 관한 검토결과를 작성하여 건설교통부장관에게 승인신청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⑤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승인신청을 받은 건설교통부장관은 다음 각호의 사항을 심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각호의 사항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신청한 사항이 전산정보처리조직으로 그 처리가 가능한지의 여부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신청한 사항의 처리가 자동차관리업무의 효율적 수행에 지장이 있는지 여부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⑥</w:t>
      </w:r>
      <w:r>
        <w:rPr>
          <w:rFonts w:ascii="굴림;Gulim" w:hAnsi="굴림;Gulim" w:cs="굴림;Gulim" w:eastAsia="굴림;Gulim"/>
          <w:sz w:val="22"/>
        </w:rPr>
        <w:t>건설교통부장관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한 심사결과 이를 승인한 때에는 건설교통부령이 정하는 바에 의하여 그 승인내용을 기록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⑦</w:t>
      </w:r>
      <w:r>
        <w:rPr>
          <w:rFonts w:ascii="굴림;Gulim" w:hAnsi="굴림;Gulim" w:cs="굴림;Gulim" w:eastAsia="굴림;Gulim"/>
          <w:sz w:val="22"/>
        </w:rPr>
        <w:t>전산자료중 승인신청당시 이미 공표된 통계자료는 당해 통계자료를 보유한 기관에서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내지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의 규정에 불구하고 이를 직접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징금의 부과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징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건설교통부장관 또는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과징금을 부과하고자 하는 때에는 위반행위의 종별과 해당 과징금의 금액을 명시하여 이를 납부할 것을 서면으로 통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통지를 받은 자는 건설교통부장관 또는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도지사가 지정하는 수납기관에 납부통지일부터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일이내에 과징금을 납부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천재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지변 기타 부득이한 사유로 인하여 그 기간내에 과징금을 납부할 수 없는 때에는 그 사유가 해소된 날부터 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일이내에 납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과징금을 납부받은 수납기관은 과징금을 납부한 자에게 과징금영수증을 교부하고 건설교통부장관 또는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에게 영수필통지서를 송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과징금을 부과하는 위반행위의 종별과 정도에 따른 과징금의 금액은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과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⑤</w:t>
      </w:r>
      <w:r>
        <w:rPr>
          <w:rFonts w:ascii="굴림;Gulim" w:hAnsi="굴림;Gulim" w:cs="굴림;Gulim" w:eastAsia="굴림;Gulim"/>
          <w:sz w:val="22"/>
        </w:rPr>
        <w:t>건설교통부장관 또는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사업의 규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사업지역의 특수성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위반행위의 정도 및 회수등을 참작하여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한 과징금의 금액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 범위안에서 가중 또는 감경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가중하는 경우에도 과징금의 총액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천만원을 초과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⑥</w:t>
      </w:r>
      <w:r>
        <w:rPr>
          <w:rFonts w:ascii="굴림;Gulim" w:hAnsi="굴림;Gulim" w:cs="굴림;Gulim" w:eastAsia="굴림;Gulim"/>
          <w:sz w:val="22"/>
        </w:rPr>
        <w:t>과징금은 이를 분할하여 납부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조 삭제 </w:t>
      </w:r>
      <w:r>
        <w:rPr>
          <w:rFonts w:eastAsia="굴림;Gulim" w:cs="굴림;Gulim" w:ascii="굴림;Gulim" w:hAnsi="굴림;Gulim"/>
          <w:sz w:val="22"/>
        </w:rPr>
        <w:t xml:space="preserve">[97·12·31]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권한의 위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건설교통부장관은 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다음 각호의 사항에 관한 권한을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에게 위임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 xml:space="preserve">97·12·20, 97·12·31,98·12·31]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한 사후관리의무이행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의 규정에 의한 기계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기구의 정밀도검사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의 규정에 의한 자동차의 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검사대행자 및 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지정정비사업자가 법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 및 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의 규정에 의하여 행하는 검사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에 관한 업무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지정정비사업자의 지정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준용되는 법 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>조의 규정에 의한 지정정비사업자에 대한 개선명령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지정취소 및 업무정지명령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지정정비사업자에 대한 기술인력의 해임 및 직무정지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택시미터의 수리 및 사용에 관한 검정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동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준용되는 법 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>조의 규정에 의한 택시미터전문검정기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미터의 수리 및 사용에 관한 검정을 위한 택시미터전문검정기관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지정과 이에 대한 개선명령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지정취소 및 업무정지명령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9</w:t>
      </w:r>
      <w:r>
        <w:rPr>
          <w:rFonts w:ascii="굴림;Gulim" w:hAnsi="굴림;Gulim" w:cs="굴림;Gulim" w:eastAsia="굴림;Gulim"/>
          <w:sz w:val="22"/>
        </w:rPr>
        <w:t>조의 규정에 의한 전산자료의 이용승인</w:t>
      </w:r>
      <w:r>
        <w:rPr>
          <w:rFonts w:eastAsia="굴림;Gulim" w:cs="굴림;Gulim" w:ascii="굴림;Gulim" w:hAnsi="굴림;Gulim"/>
          <w:sz w:val="22"/>
        </w:rPr>
        <w:t>(2</w:t>
      </w:r>
      <w:r>
        <w:rPr>
          <w:rFonts w:ascii="굴림;Gulim" w:hAnsi="굴림;Gulim" w:cs="굴림;Gulim" w:eastAsia="굴림;Gulim"/>
          <w:sz w:val="22"/>
        </w:rPr>
        <w:t>이상의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에 해당하는 전산자료를 동시에 제공받고자 하는 경우를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5</w:t>
      </w:r>
      <w:r>
        <w:rPr>
          <w:rFonts w:ascii="굴림;Gulim" w:hAnsi="굴림;Gulim" w:cs="굴림;Gulim" w:eastAsia="굴림;Gulim"/>
          <w:sz w:val="22"/>
        </w:rPr>
        <w:t xml:space="preserve">조 각호의 권한중 위임된 권한에 관한 청문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84</w:t>
      </w:r>
      <w:r>
        <w:rPr>
          <w:rFonts w:ascii="굴림;Gulim" w:hAnsi="굴림;Gulim" w:cs="굴림;Gulim" w:eastAsia="굴림;Gulim"/>
          <w:sz w:val="22"/>
        </w:rPr>
        <w:t>조의 규정에 의한 과태료의 부과 및 징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건설교통부장관의 명령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처분등에 위반한 자에 대한 과태료의 부과 및 징수를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다음 각호의 사항에 관한 권한을 당해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의 조례가 정하는 바에 따라 시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군수 또는 구청장에게 위임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조의 규정에 의한 자동차등록원부의 비치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자동차등록원부가 멸실된 경우의 조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자동차등록원부 및 그 기재사항의 멸실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훼손 기타 부정한 유출등의 방지와 보존을 위한 조치 및 자동차등록원부의 등본 또는 초본의 교부나 열람신청의 처리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의 규정에 의한 신규등록 및 자동차등록증의 교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재교부를 포함한다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의 규정에 의한 신규등록의 거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법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의 규정에 의하여 준용하는 경우를 포함한다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등록번호판 및 봉인을 떼는 허가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조의 규정에 의한 변경등록의 처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조의 규정에 의한 이전등록의 처리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동조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항을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규정에 의한 말소등록의 처리와 자동차등록증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등록번호판 및 봉인의 수납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영치 및 폐기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항의 규정에 의한 수출이행여부의 신고의 처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 xml:space="preserve">항의 규정에 의한 말소사실증명서의 교부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0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 xml:space="preserve">조의 규정에 의한 압류등록의 처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조의 규정에 의한 자동차등록번호의 부여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 xml:space="preserve">조의 규정에 의한 등록사항확인명령과 등록사항확인표의 교부 및 부착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조의 규정에 의한 등록번호판교부대행자의 지정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14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조의 규정에 의한 등록번호판교부대행자에 대한 개선명령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지정취소 및 사업정지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 xml:space="preserve">조의 규정에 의한 자동차소유자에 대한 개선명령 및 운행정지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6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 xml:space="preserve">조의 규정에 의한 자동차의 강제처리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7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 xml:space="preserve">조의 규정에 의한 임시운행허가 및 임시운행허가증과 임시운행허가번호판의 교부와 반납의 처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8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 xml:space="preserve">조의 규정에 의한 등록에 관한 이의신청의 처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9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조의 규정에 의한 구조 및 장치의 변경승인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20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의 규정에 의한 점검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정비 또는 원상복구명령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운행정지명령 및 임시검사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8</w:t>
      </w:r>
      <w:r>
        <w:rPr>
          <w:rFonts w:ascii="굴림;Gulim" w:hAnsi="굴림;Gulim" w:cs="굴림;Gulim" w:eastAsia="굴림;Gulim"/>
          <w:sz w:val="22"/>
        </w:rPr>
        <w:t>조의 규정에 의한 정비관리자의 선임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해임신고의 처리 및 해임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 xml:space="preserve">조의 규정에 의한 차고시설확보신고의 처리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의 규정에 의한 이륜자동차 사용신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신고 및 폐지신고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처리 및 이륜자동차번호의 지정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4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2</w:t>
      </w:r>
      <w:r>
        <w:rPr>
          <w:rFonts w:ascii="굴림;Gulim" w:hAnsi="굴림;Gulim" w:cs="굴림;Gulim" w:eastAsia="굴림;Gulim"/>
          <w:sz w:val="22"/>
        </w:rPr>
        <w:t>조의 규정에 의하여 준용하는 이륜자동차에 관한 법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>조 및 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 xml:space="preserve">조의 규정에 의한 업무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의 규정에 의한 자동차관리사업의 등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등록을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처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6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자동차관리사업등록의 취소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7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>조의 규정에 의한 자동차관리사업의 양도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양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합병 및 휴업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폐업에 관한 신고의 처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8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6</w:t>
      </w:r>
      <w:r>
        <w:rPr>
          <w:rFonts w:ascii="굴림;Gulim" w:hAnsi="굴림;Gulim" w:cs="굴림;Gulim" w:eastAsia="굴림;Gulim"/>
          <w:sz w:val="22"/>
        </w:rPr>
        <w:t xml:space="preserve">조의 규정에 의한 자동차관리사업의 개선명령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9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준용하는 법 제</w:t>
      </w:r>
      <w:r>
        <w:rPr>
          <w:rFonts w:eastAsia="굴림;Gulim" w:cs="굴림;Gulim" w:ascii="굴림;Gulim" w:hAnsi="굴림;Gulim"/>
          <w:sz w:val="22"/>
        </w:rPr>
        <w:t>3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점검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정비책임자의 해임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0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6</w:t>
      </w:r>
      <w:r>
        <w:rPr>
          <w:rFonts w:ascii="굴림;Gulim" w:hAnsi="굴림;Gulim" w:cs="굴림;Gulim" w:eastAsia="굴림;Gulim"/>
          <w:sz w:val="22"/>
        </w:rPr>
        <w:t xml:space="preserve">조의 규정에 의한 자동차관리사업의 등록취소 및 사업정지명령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 xml:space="preserve">조의 규정에 의한 보고명령 및 검사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 xml:space="preserve">조의 규정에 의한 단속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 xml:space="preserve">조의 규정에 의한 과징금의 부과 및 징수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4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5</w:t>
      </w:r>
      <w:r>
        <w:rPr>
          <w:rFonts w:ascii="굴림;Gulim" w:hAnsi="굴림;Gulim" w:cs="굴림;Gulim" w:eastAsia="굴림;Gulim"/>
          <w:sz w:val="22"/>
        </w:rPr>
        <w:t>조의 규정에 의한 청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군수 또는 구청장에게 법 제</w:t>
      </w:r>
      <w:r>
        <w:rPr>
          <w:rFonts w:eastAsia="굴림;Gulim" w:cs="굴림;Gulim" w:ascii="굴림;Gulim" w:hAnsi="굴림;Gulim"/>
          <w:sz w:val="22"/>
        </w:rPr>
        <w:t>75</w:t>
      </w:r>
      <w:r>
        <w:rPr>
          <w:rFonts w:ascii="굴림;Gulim" w:hAnsi="굴림;Gulim" w:cs="굴림;Gulim" w:eastAsia="굴림;Gulim"/>
          <w:sz w:val="22"/>
        </w:rPr>
        <w:t xml:space="preserve">조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업무에 관한 권한이 위임된 경우에 한한다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84</w:t>
      </w:r>
      <w:r>
        <w:rPr>
          <w:rFonts w:ascii="굴림;Gulim" w:hAnsi="굴림;Gulim" w:cs="굴림;Gulim" w:eastAsia="굴림;Gulim"/>
          <w:sz w:val="22"/>
        </w:rPr>
        <w:t xml:space="preserve">조의 규정에 의한 과태료의 부과 및 징수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시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군수 또는 구청장에게 권한을 위임하는 조례를 제정 또는 개정한 때에는 지체없이 이를 건설교통부장관에게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권한의 재위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건설교통부장관으로부터 위임받은 권한의 일부를 시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군수 또는 구청장에게 재위임하고자 하는 때에는 업무내용 및 수임기관의 기구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인원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업무처리능력등을 충분히 고려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권한을 재위임한 때에는 이를 고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권한을 재위임받은 시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군수 또는 구청장은 당해 업무의 처리상황을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에게 보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은 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시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군수 또는 구청장이 읍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면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동장 또는 출장소장에게 이륜자동차에 관한 사무를 재위임하는 경우에 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권한의 위탁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건설교통부장관은 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권한을 법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자동차검사대행자로 지정받은 교통안전공단에 위탁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7·12·20]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건설교통부장관은 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하여 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의 형식승인에 관한 권한을 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안전시험대행자로 지정받은 교통안전공단에 위탁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 xml:space="preserve">97·12·20]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의 규정에 의하여 법 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중고자동차의 신고처리에 관한 권한을 법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의 규정에 의하여 설립된 자동차매매업에 관한 사업자단체에 위탁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>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의 규정에 의하여 법 제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정비책임자의 선임 및 해임신고의 처리에 관한 권한을 법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의 규정에 의하여 설립된 자동차정비업에 관한 사업자단체에 위탁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⑤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권한을 위탁받은 사업자단체는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에게 매월 위탁받은 업무의 처리상황을 보고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 xml:space="preserve">97·12·20]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태료의 부과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징수절차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건설교통부장관 또는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8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과태료를 부과하고자 하는 때에는 당해 위반행위를 조사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확인한 후 위반사실과 과태료금액등을 서면으로 명시하여 이를 납부할 것을 과태료처분대상자에게 통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건설교통부장관 또는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과태료를 부과하고자 하는 때에는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이상의 기간을 정하여 과태료처분대상자에게 구두 또는 서면에 의한 의견진술의 기회를 주어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지정된 기일까지 의견진술이 없는 때에는 의견이 없는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 xml:space="preserve">위반행위의 종류에 따른 과태료금액은 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설교통부장관 또는 시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도지사는 당해 위반행위의 동기와 횟수등을 참작하여 해당 금액의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 범위안에서 이를 가중하거나 감경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가중하여 부과하는 때에도 과태료의 총액이 법 제</w:t>
      </w:r>
      <w:r>
        <w:rPr>
          <w:rFonts w:eastAsia="굴림;Gulim" w:cs="굴림;Gulim" w:ascii="굴림;Gulim" w:hAnsi="굴림;Gulim"/>
          <w:sz w:val="22"/>
        </w:rPr>
        <w:t>84</w:t>
      </w:r>
      <w:r>
        <w:rPr>
          <w:rFonts w:ascii="굴림;Gulim" w:hAnsi="굴림;Gulim" w:cs="굴림;Gulim" w:eastAsia="굴림;Gulim"/>
          <w:sz w:val="22"/>
        </w:rPr>
        <w:t>조의 규정에 의한 과태료상한액을 초과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>과태료의 징수절차는 건설교통부령으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영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 xml:space="preserve">조의 규정은 </w:t>
      </w:r>
      <w:r>
        <w:rPr>
          <w:rFonts w:eastAsia="굴림;Gulim" w:cs="굴림;Gulim" w:ascii="굴림;Gulim" w:hAnsi="굴림;Gulim"/>
          <w:sz w:val="22"/>
        </w:rPr>
        <w:t>199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월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령기산일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영 시행당시 등록된 자동차의 차령은 이영에 의하여 기산된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징금 및 과태료처분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영 시행전의 행위에 대한 과징금및 과태료의 적용에 있어서는 종전의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다른 법령의 개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계량및측정에관한법률시행령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가목을 삭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를 삭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호 가목을 삭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ascii="굴림;Gulim" w:hAnsi="굴림;Gulim" w:cs="굴림;Gulim" w:eastAsia="굴림;Gulim"/>
          <w:sz w:val="22"/>
        </w:rPr>
        <w:t>지방세법시행령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6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내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항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표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각각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ascii="굴림;Gulim" w:hAnsi="굴림;Gulim" w:cs="굴림;Gulim" w:eastAsia="굴림;Gulim"/>
          <w:sz w:val="22"/>
        </w:rPr>
        <w:t>유료도로법시행령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도로운송차량법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관리법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>도로교통법시행령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단서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관리법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관리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자동차등록번호표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등록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자동차관리법 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또는 동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관리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또는 동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표교부대행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판교부대행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등록번호표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각각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등록번호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⑤</w:t>
      </w:r>
      <w:r>
        <w:rPr>
          <w:rFonts w:ascii="굴림;Gulim" w:hAnsi="굴림;Gulim" w:cs="굴림;Gulim" w:eastAsia="굴림;Gulim"/>
          <w:sz w:val="22"/>
        </w:rPr>
        <w:t>교통안전공단법시행령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사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의 자동차운송사업자 및 자동차대여업자의 분담비율란 및 분담방법란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계속검사수수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각각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기검사수수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계속검사시마다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각각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정기검사시마다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의 자동차정비업자의 대상란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가자동차 정비업자를 포함한다</w:t>
      </w:r>
      <w:r>
        <w:rPr>
          <w:rFonts w:eastAsia="굴림;Gulim" w:cs="굴림;Gulim" w:ascii="굴림;Gulim" w:hAnsi="굴림;Gulim"/>
          <w:sz w:val="22"/>
        </w:rPr>
        <w:t>)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부분정비업자를 제외한다</w:t>
      </w:r>
      <w:r>
        <w:rPr>
          <w:rFonts w:eastAsia="굴림;Gulim" w:cs="굴림;Gulim" w:ascii="굴림;Gulim" w:hAnsi="굴림;Gulim"/>
          <w:sz w:val="22"/>
        </w:rPr>
        <w:t>)"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분담비율란 및 분담방법란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업조합연합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각각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사업조합연합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분담방법란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업조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정비사업조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다른 법령과의 관계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영 시행당시 다른 법령에서 종전의자동차관리법시행령의 규정을 인용한 경우 이 영중 그에 해당하는 규정이 있는때에는 이 영의 해당 규정을 인용한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>[97·12·20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이 영은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>[97·12·31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이 영은 </w:t>
      </w:r>
      <w:r>
        <w:rPr>
          <w:rFonts w:eastAsia="굴림;Gulim" w:cs="굴림;Gulim" w:ascii="굴림;Gulim" w:hAnsi="굴림;Gulim"/>
          <w:sz w:val="22"/>
        </w:rPr>
        <w:t>1998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 xml:space="preserve">[98·12·31]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영은 공포한 날부터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태료처분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영 시행전의 행위에 대한 과태료처분의 적용에 있어서는 종전의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57:00Z</dcterms:created>
  <dc:creator>신옥희</dc:creator>
  <dc:description/>
  <dc:language>en-US</dc:language>
  <cp:lastModifiedBy>신옥희</cp:lastModifiedBy>
  <dcterms:modified xsi:type="dcterms:W3CDTF">2003-10-22T09:04:00Z</dcterms:modified>
  <cp:revision>1</cp:revision>
  <dc:subject/>
  <dc:title>자동차관리법시행령</dc:title>
</cp:coreProperties>
</file>