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ascii="굴림;Gulim" w:hAnsi="굴림;Gulim" w:cs="굴림;Gulim" w:eastAsia="굴림;Gulim"/>
          <w:b/>
          <w:bCs/>
          <w:sz w:val="40"/>
        </w:rPr>
        <w:t>자동차관리법시행규칙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jc w:val="right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19,</w:t>
      </w:r>
      <w:r>
        <w:rPr>
          <w:rFonts w:eastAsia="굴림;Gulim" w:cs="굴림;Gulim" w:ascii="굴림;Gulim" w:hAnsi="굴림;Gulim"/>
          <w:sz w:val="22"/>
        </w:rPr>
        <w:t xml:space="preserve"> 96.12. 9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설교통부령제</w:t>
      </w:r>
      <w:r>
        <w:rPr>
          <w:rFonts w:eastAsia="굴림;Gulim" w:cs="굴림;Gulim" w:ascii="굴림;Gulim" w:hAnsi="굴림;Gulim"/>
          <w:sz w:val="22"/>
        </w:rPr>
        <w:t>83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]</w:t>
      </w:r>
    </w:p>
    <w:p>
      <w:pPr>
        <w:pStyle w:val="Normal"/>
        <w:jc w:val="right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 xml:space="preserve">일부개정 </w:t>
      </w:r>
      <w:r>
        <w:rPr>
          <w:rFonts w:eastAsia="굴림;Gulim" w:cs="굴림;Gulim" w:ascii="굴림;Gulim" w:hAnsi="굴림;Gulim"/>
          <w:sz w:val="22"/>
        </w:rPr>
        <w:t xml:space="preserve">19, </w:t>
      </w:r>
      <w:r>
        <w:rPr>
          <w:rFonts w:eastAsia="굴림;Gulim" w:cs="굴림;Gulim" w:ascii="굴림;Gulim" w:hAnsi="굴림;Gulim"/>
          <w:sz w:val="22"/>
        </w:rPr>
        <w:t>98. 5.26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설교통부령제</w:t>
      </w:r>
      <w:r>
        <w:rPr>
          <w:rFonts w:eastAsia="굴림;Gulim" w:cs="굴림;Gulim" w:ascii="굴림;Gulim" w:hAnsi="굴림;Gulim"/>
          <w:sz w:val="22"/>
        </w:rPr>
        <w:t>136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]</w:t>
      </w:r>
    </w:p>
    <w:p>
      <w:pPr>
        <w:pStyle w:val="Normal"/>
        <w:jc w:val="right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 xml:space="preserve">일부개정 </w:t>
      </w:r>
      <w:r>
        <w:rPr>
          <w:rFonts w:eastAsia="굴림;Gulim" w:cs="굴림;Gulim" w:ascii="굴림;Gulim" w:hAnsi="굴림;Gulim"/>
          <w:sz w:val="22"/>
        </w:rPr>
        <w:t xml:space="preserve">19, </w:t>
      </w:r>
      <w:r>
        <w:rPr>
          <w:rFonts w:eastAsia="굴림;Gulim" w:cs="굴림;Gulim" w:ascii="굴림;Gulim" w:hAnsi="굴림;Gulim"/>
          <w:sz w:val="22"/>
        </w:rPr>
        <w:t>98. 8.20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설교통부령제</w:t>
      </w:r>
      <w:r>
        <w:rPr>
          <w:rFonts w:eastAsia="굴림;Gulim" w:cs="굴림;Gulim" w:ascii="굴림;Gulim" w:hAnsi="굴림;Gulim"/>
          <w:sz w:val="22"/>
        </w:rPr>
        <w:t>147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]</w:t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여객자동차운수사업법시행규칙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jc w:val="right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 xml:space="preserve">일부개정 </w:t>
      </w:r>
      <w:r>
        <w:rPr>
          <w:rFonts w:eastAsia="굴림;Gulim" w:cs="굴림;Gulim" w:ascii="굴림;Gulim" w:hAnsi="굴림;Gulim"/>
          <w:sz w:val="22"/>
        </w:rPr>
        <w:t xml:space="preserve">19, </w:t>
      </w:r>
      <w:r>
        <w:rPr>
          <w:rFonts w:eastAsia="굴림;Gulim" w:cs="굴림;Gulim" w:ascii="굴림;Gulim" w:hAnsi="굴림;Gulim"/>
          <w:sz w:val="22"/>
        </w:rPr>
        <w:t>99. 2.19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설교통부령제</w:t>
      </w:r>
      <w:r>
        <w:rPr>
          <w:rFonts w:eastAsia="굴림;Gulim" w:cs="굴림;Gulim" w:ascii="굴림;Gulim" w:hAnsi="굴림;Gulim"/>
          <w:sz w:val="22"/>
        </w:rPr>
        <w:t>173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]</w:t>
      </w:r>
    </w:p>
    <w:p>
      <w:pPr>
        <w:pStyle w:val="Normal"/>
        <w:jc w:val="right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 xml:space="preserve">일부개정 </w:t>
      </w:r>
      <w:r>
        <w:rPr>
          <w:rFonts w:eastAsia="굴림;Gulim" w:cs="굴림;Gulim" w:ascii="굴림;Gulim" w:hAnsi="굴림;Gulim"/>
          <w:sz w:val="22"/>
        </w:rPr>
        <w:t xml:space="preserve">19, </w:t>
      </w:r>
      <w:r>
        <w:rPr>
          <w:rFonts w:eastAsia="굴림;Gulim" w:cs="굴림;Gulim" w:ascii="굴림;Gulim" w:hAnsi="굴림;Gulim"/>
          <w:sz w:val="22"/>
        </w:rPr>
        <w:t>99.12.31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설교통부령제</w:t>
      </w:r>
      <w:r>
        <w:rPr>
          <w:rFonts w:eastAsia="굴림;Gulim" w:cs="굴림;Gulim" w:ascii="굴림;Gulim" w:hAnsi="굴림;Gulim"/>
          <w:sz w:val="22"/>
        </w:rPr>
        <w:t>226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장 총칙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목적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은 자동차관리법 및 자동차관리법시행령의 시행에 관하여 필요한 사항을 규정함을 목적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의 종별구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동차관리법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자동차의 종류는 다음 각호와 같이 구분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승용자동차 </w:t>
      </w:r>
      <w:r>
        <w:rPr>
          <w:rFonts w:eastAsia="굴림;Gulim" w:cs="굴림;Gulim" w:ascii="굴림;Gulim" w:hAnsi="굴림;Gulim"/>
          <w:sz w:val="22"/>
        </w:rPr>
        <w:t>: 10</w:t>
      </w:r>
      <w:r>
        <w:rPr>
          <w:rFonts w:ascii="굴림;Gulim" w:hAnsi="굴림;Gulim" w:cs="굴림;Gulim" w:eastAsia="굴림;Gulim"/>
          <w:sz w:val="22"/>
        </w:rPr>
        <w:t>인이하를 운송하기에 적합하게 제작된 자동차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승합자동차 </w:t>
      </w:r>
      <w:r>
        <w:rPr>
          <w:rFonts w:eastAsia="굴림;Gulim" w:cs="굴림;Gulim" w:ascii="굴림;Gulim" w:hAnsi="굴림;Gulim"/>
          <w:sz w:val="22"/>
        </w:rPr>
        <w:t>: 11</w:t>
      </w:r>
      <w:r>
        <w:rPr>
          <w:rFonts w:ascii="굴림;Gulim" w:hAnsi="굴림;Gulim" w:cs="굴림;Gulim" w:eastAsia="굴림;Gulim"/>
          <w:sz w:val="22"/>
        </w:rPr>
        <w:t>인이상을 운송하기에 적합하게 제작된 자동차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다음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동차는 그 승차인원에 관계없이 이를 승합자동차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그 내부의 특수한 설비로 인하여 승차인원이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인이하로 된 자동차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의 규정에 의한 경형자동차로서 승차인원이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인이하인 전방조종자동차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화물자동차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다음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동차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주로 화물을 운송하기에 적합하게 제작된 자동차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화물을 운송하는 기능을 갖추고 자체적하 기타 작업을 수행할 수 있는 설비를 함께 갖춘 자동차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특수자동차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다른 자동차를 견인하거나 구난작업 또는 특수한 작업을 수행하기에 적합하게 제작된 자동차로서 승용자동차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승합자동차 또는 화물자동차가 아닌 자동차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이륜자동차 </w:t>
      </w:r>
      <w:r>
        <w:rPr>
          <w:rFonts w:eastAsia="굴림;Gulim" w:cs="굴림;Gulim" w:ascii="굴림;Gulim" w:hAnsi="굴림;Gulim"/>
          <w:sz w:val="22"/>
        </w:rPr>
        <w:t>: 1</w:t>
      </w:r>
      <w:r>
        <w:rPr>
          <w:rFonts w:ascii="굴림;Gulim" w:hAnsi="굴림;Gulim" w:cs="굴림;Gulim" w:eastAsia="굴림;Gulim"/>
          <w:sz w:val="22"/>
        </w:rPr>
        <w:t xml:space="preserve">인 또는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인의 사람을 운송하기에 적합하게 제작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륜의 자동차</w:t>
      </w:r>
      <w:r>
        <w:rPr>
          <w:rFonts w:eastAsia="굴림;Gulim" w:cs="굴림;Gulim" w:ascii="굴림;Gulim" w:hAnsi="굴림;Gulim"/>
          <w:sz w:val="22"/>
        </w:rPr>
        <w:t>(2</w:t>
      </w:r>
      <w:r>
        <w:rPr>
          <w:rFonts w:ascii="굴림;Gulim" w:hAnsi="굴림;Gulim" w:cs="굴림;Gulim" w:eastAsia="굴림;Gulim"/>
          <w:sz w:val="22"/>
        </w:rPr>
        <w:t xml:space="preserve">륜인 자동차에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륜의 측차를 붙인 것과 배기량 </w:t>
      </w:r>
      <w:r>
        <w:rPr>
          <w:rFonts w:eastAsia="굴림;Gulim" w:cs="굴림;Gulim" w:ascii="굴림;Gulim" w:hAnsi="굴림;Gulim"/>
          <w:sz w:val="22"/>
        </w:rPr>
        <w:t>125</w:t>
      </w:r>
      <w:r>
        <w:rPr>
          <w:rFonts w:ascii="굴림;Gulim" w:hAnsi="굴림;Gulim" w:cs="굴림;Gulim" w:eastAsia="굴림;Gulim"/>
          <w:sz w:val="22"/>
        </w:rPr>
        <w:t xml:space="preserve">씨씨이하로서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륜이상인 자동차를 포함한다</w:t>
      </w:r>
      <w:r>
        <w:rPr>
          <w:rFonts w:eastAsia="굴림;Gulim" w:cs="굴림;Gulim" w:ascii="굴림;Gulim" w:hAnsi="굴림;Gulim"/>
          <w:sz w:val="22"/>
        </w:rPr>
        <w:t xml:space="preserve">)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배기량이 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씨씨미만인 것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전기로 동력을 발생하는 구조인경우에는 정격출력이 </w:t>
      </w:r>
      <w:r>
        <w:rPr>
          <w:rFonts w:eastAsia="굴림;Gulim" w:cs="굴림;Gulim" w:ascii="굴림;Gulim" w:hAnsi="굴림;Gulim"/>
          <w:sz w:val="22"/>
        </w:rPr>
        <w:t>0.59</w:t>
      </w:r>
      <w:r>
        <w:rPr>
          <w:rFonts w:ascii="굴림;Gulim" w:hAnsi="굴림;Gulim" w:cs="굴림;Gulim" w:eastAsia="굴림;Gulim"/>
          <w:sz w:val="22"/>
        </w:rPr>
        <w:t>킬로와트미만인 것을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제외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자동차의 종류는 법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그 규모별및 유형별로 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과 같이 세분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장 자동차등록번호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절 자동차등록번호판의 부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봉인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등록번호판의 부착위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본문의 규정에 의한 자동차등록번호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등록번호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은 자동차의 앞면과 뒷면에 알아보기 쉽게부착하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부착위치는 자동차안전기준에관한규칙 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항의 규정에 의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피견인자동차의 앞면에는 등록번호판을 부착하지 아니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봉인의 위치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본문의 규정에 의한 봉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봉인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은 자동차의 뒷면에 붙인 등록번호판 왼쪽의 접합부분에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봉인에는 당해 자동차의 사용본거지인 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광역시 또는 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표시를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봉인의 구조 및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의 표시방법등에 관하여 필요한 세부사항은 건설교통부장관이 정하여 고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번호판의 부착 및 봉인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등록번호판의 부착 및 봉인을 신청하고자 하는 자는 특별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광역시장 또는 도지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특별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광역시장 또는 도지사가 법 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등록번호판교부대행자를 지정한 경우에는 등록번호판교부대행자를 말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이 조에서 같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게 자동차등록증을 제출하고 당해 자동차를 제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의 규정에 의하여 자동차소유자 또는 자동차소유자에 갈음하여 등록을 신청하는 자가 직접 등록번호판의 부착 및 봉인을 하고자 하는 경우에는 자동차를 제시하지 아니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특별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광역시장 또는 도지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신청을 받은 경우 제시된 자동차가 자동차등록증에 기재된 자동차와 동일하다고 인정하는 때에는 신청인에게 당해 자동차의 등록번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등록번호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를 부여하여 이에 따른 등록번호판을 부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봉인하고 그 날짜를 자동차등록증에 기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날인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의 규정에 해당하는 경우에는 신청인에게 등록번호판 및 봉인을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다시 등록번호판의 부착 및 봉인을 신청하고자 하는 자는 별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서식의 등록번호판재교부등 신청서에 다음 각호의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주민등록표 초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주민등록증 또는 운전면허증의 제시로 주민등록표 초본의 제출에 갈음할 수 있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또는 법인등기부등본이나 사업자등록증 사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 한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경찰서장이 발급한 분실 또는 도난신고확인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번호판의 분실 또는 도난을 이유로 신청하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헐어서 못쓰게 된 등록번호판 또는 봉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헐어서 못쓰게 되어 신청하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자동차등록증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다시 등록번호판을 부착하고 봉인하는 경우에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등록번호판 및 봉인의 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수불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교부 및 봉인시행현황을 기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번호판의 제식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등록번호판의 제식은 다음 각호의 기준에 의하여 건설교통부장관이 정하여 고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등록번호판의 규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재질 및 색상은 자동차의 종류 및 용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자동차운수사업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비사업용 및 외교용을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따라 각각 구분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등록번호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외교용의 경우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는 관할구역의 명칭을 기호로 표시할것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절 등록번호판교부대행자의 지정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지정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등록번호판교부대행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등록번호판교부대행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지정받고자 하는 자는 별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서식의 등록번호판교부대행자지정신청서에 다음 각호의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사업장의 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시설개요 및 사업계획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신청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는 대표이사 및 임원을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성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주민등록번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본적 및 호주와의 관계를 기재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등록번호판교부대행자의 지정을 신청한 자가 등록번호판교부대행자의 지역별 분포와 이용자의 편의등을 고려하여 등록번호판교부대행자로 적합하다고 인정되는 때에는 그 뜻을 신청인에게 통지하고 다음 각호의 서류를 제출하도록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장의 평면도와 시설의 명세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사업장의 용지 및 사무실에 대한 사용권이 있음을 증명하는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통지를 하는 때에는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월의 범위내에서 별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 규정에 의한 시설을 확보하여야 하는 기간을 정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부득이한 경우에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차에 한하여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월의 범위내에서 그 기간을 연장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통지를 받은 자가 별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 규정에 의한 시설을 갖춘 때에는 업무개시일 및 사업구역을 정하여 등록번호판교부대행자로 지정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서식의 등록번호판교부대행자지정서를 교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설기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등록번호판교부대행자가 갖추어야 할 시설 및 장비등의 기준은 별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번호판교부대행업무의 폐지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등록번호판교부대행자는 등록번호판교부대행업무를 폐지하고자 하는 때에는 폐지예정일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일전까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신고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9.2.19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번호판교부대행자 등의 신분증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등록번호판교부대행자 및 그 종사원은 등록번호판교부업무를 대행하는 때에는 별표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의 등록번호판교부대행자신분증을 달아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9.2.19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번호판교부수수료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등록번호판의 교부 및 봉인을 받고자 하는 자는 등록번호판교부대행자가 정하는 등록번호판교부 및 봉인수수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번호판의 가격 및 부착비용을 포함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등록번호판교부수수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납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등록번호판교부대행자는 등록번호판의 교부 및 봉인을 받는 자 또는 소비자관련단체가 등록번호판교부수수료 금액의 산출근거제시를 요구하는 때에는 그에 관한 명확한 산출내역을 명시하여 이를 교부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9.2.19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구역의 조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등록번호판교부대행자의 업무량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지역주민의 편의 및 사업구역을 고려하여 필요하다고 인정하는 때에는 지정받은 사업구역외에 당해 사업구역과 인접한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에서 등록번호판교부업무를 대행할 수 있도록 하기 위하여 인접한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의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와 협의하여 등록번호판교부대행자의 사업구역을 조정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장 자동차차대번호의 표기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차대번호등의 표기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차대번호 및 원동기형식의 표기는 다음 각호의 기준에 적합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차대번호 또는 원동기형식의 표기를 하는 자중자동차 또는 원동기의 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조립을 업으로 하는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표기시행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는 그가 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조립하는 자동차 또는 원동기의 특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작회사 및 제작일련번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원동기인 경우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가 나타나도록 차대번호 또는 원동기형식을 표기할 것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차대번호에는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배정받은 표기부호가 포함되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차대번호 또는 원동기형식의 표기를 하는 자중건설교통부장관이 지정한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지정표기시행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는 표기를 하고자 하는 자동차의 관할구역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연식 및 차종이 나타나도록 차대번호 또는 원동기형식을 표기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차대번호 또는 원동기형식은 순차적으로 연결된 숫자 또는 알파벳으로 표기하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누구든지 쉽게 알아 볼 수 있는 위치에 지우거나 고칠 수 없는 방법으로 표기할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표기시행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차대번호의 표기위치를 자동차취급설명서에 기재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차대번호 또는 원동기형식의 세부내용 및 표기방법등 표기의 시행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조의 규정에 의하여 다시 표기하는 경우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관하여 필요한 사항은 건설교통부장관이 정하여 고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표기부호의 배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표기시행자는 그가 사용할 표기부호를 배정받고자 하는 때에는 별지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호서식의 차대번호표기부호배정신청서에 다음 각호의 서류를 첨부하여 건설교통부장관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주민등록표 초본 또는 법인등기부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자동차검사대행자지정서 사본 또는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한 자동차안전시험성적서 사본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표기시행계획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표기의 배열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각인관리요령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표기시행장소 및 방법등이 포함되어야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건설교통부장관은 표기시행자가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때에는 별지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호서식의 차대번호표기부호배정서를 교부하고 그 내용을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 및 지정표기시행자에게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>조의 규정에 의한 자동차검사대행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검사대행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동일한 형식의 자동차를 연간 </w:t>
      </w:r>
      <w:r>
        <w:rPr>
          <w:rFonts w:eastAsia="굴림;Gulim" w:cs="굴림;Gulim" w:ascii="굴림;Gulim" w:hAnsi="굴림;Gulim"/>
          <w:sz w:val="22"/>
        </w:rPr>
        <w:t>500</w:t>
      </w:r>
      <w:r>
        <w:rPr>
          <w:rFonts w:ascii="굴림;Gulim" w:hAnsi="굴림;Gulim" w:cs="굴림;Gulim" w:eastAsia="굴림;Gulim"/>
          <w:sz w:val="22"/>
        </w:rPr>
        <w:t xml:space="preserve">대이상 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조립하는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건설교통부장관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차대번호의 표기부호를 배정받은 표기시행자가 법령에 부합되지 아니하게 차대번호 또는 원동기형식의 표기를 하거나 기타 표기를 계속하게 함이 적합하지 아니하다고 인정되는 때에는 표기부호의 배정을 취소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지정표기시행자의 지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교통부장관은 교통안전공단법에 의한 교통안전공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교통안전공단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지정표기시행자로 지정하여 법 제</w:t>
      </w:r>
      <w:r>
        <w:rPr>
          <w:rFonts w:eastAsia="굴림;Gulim" w:cs="굴림;Gulim" w:ascii="굴림;Gulim" w:hAnsi="굴림;Gulim"/>
          <w:sz w:val="22"/>
        </w:rPr>
        <w:t>2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차대번호 또는 원동기형식의 표기를 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차대번호등의 표기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표기시행자가 차대번호 또는 원동기형식의 표기를 하고자 하는 때에는 별지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호서식의 차대번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원동기형식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표기시행통보서에 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자리로 된 표기내용설명서를 첨부하여 교통안전공단에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통보한 내용을 변경하고자 하는 때에도 또한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교통안전공단은 필요하다고 인정하는 때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경우 그 사실을 증명하는 서류의 제출을 요구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표기를 지우는 행위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단서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부득이한 사유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라 함은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를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다음 각목의 사유로 인하여 표기부분의 식별이 곤란하거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표기부분의 정비가 불가피하게 된 경우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차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차대가 없는 경우에는 차체를 말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같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교환하는 경우를 제외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자동차의 파손 또는 부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4</w:t>
      </w:r>
      <w:r>
        <w:rPr>
          <w:rFonts w:ascii="굴림;Gulim" w:hAnsi="굴림;Gulim" w:cs="굴림;Gulim" w:eastAsia="굴림;Gulim"/>
          <w:sz w:val="22"/>
        </w:rPr>
        <w:t xml:space="preserve">조의 규정에 의한 변경승인을 얻어 행하는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표기시행자가 차대번호 또는 원동기형식을 잘못 표기한 자동차를 판매한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의 규정에 의하여 표기를 지우거나 표기를 받고자 하는 자는 별지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호서식의 차대번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원동기형식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재표기등 인정신청서에 그 사유를 증명하는 서류를 첨부하여 교통안전공단에 제출하고 교통안전공단이 지정하는 일시 및 장소에 당해 자동차를 제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교통안전공단은 법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표기를 지우게 하거나 표기를 받게 하는 때에는 당해 자동차를 제시하여야 할 일시 및 장소를 지정하여 별지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호서식의 차대번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원동기형식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표기등명령서를 자동차소유자에게 서면으로 통지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자동차소유자는 지정된 일시 및 장소에 당해 자동차를 제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표기시행자 또는 지정표기시행자는 차대번호의 재표기를 하는 과정에서 당해 자동차의 동일성 확인을 위하여 차대번호를 차대 또는 차체의 적정한 위치에 임시로 표기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표기시행결과의 관리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표기시행자 또는 지정표기시행자는 별책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의 차대번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원동기형식표기시행대장을 비치하고 표기시행결과를 기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전산정보처리조직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전산정보처리조직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에 의하여 별책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의 내용이 포함된 표기시행결과를 기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는 경우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지정표기시행자는 표기시행자가 제출한 차대번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원동기형식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표기시행통보서와 다르게 표기하거나 법령에 부합되지 아니하게 표기한 사실을 발견한 때에는 지체없이 표기시행자에게 이의시정을 요청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표기시행자변경사항신고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표기시행자는 성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는 그 명칭및 대표자의 성명을 말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및 주소의 변경이 있는 때에는 그 사유가 발생한 날부터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에 별지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호서식에 의한 통보서를 교통안전공단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표기시행자는 표기업무를 폐지하고자 하는 때에는 폐지예정일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전까지 별지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호서식에 의한 통보서를 교통안전공단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교통안전공단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표기시행자변경사항통보를 받은 경우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표기시행폐지통보를 받은 경우에는 그 내용을 건설교통부장관 및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통보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표기비용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지정표기시행자로부터 표기를 지우거나 표기를 받고자 하는 자는 지정표기시행자가 정하는 표기비용을 지정표기시행자에게 납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장 자동차처리명령 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2</w:t>
      </w:r>
      <w:r>
        <w:rPr>
          <w:rFonts w:ascii="굴림;Gulim" w:hAnsi="굴림;Gulim" w:cs="굴림;Gulim" w:eastAsia="굴림;Gulim"/>
          <w:sz w:val="22"/>
        </w:rPr>
        <w:t>조 및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처리명령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치구의 구청장을 말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같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은 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방치자동차의 소유자 또는 점유자에게 폐차등 적절한 조치를 하도록 명하고자 하는 때에는 별지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호서식의 자동차처리명령서에 의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방치자동차의 매각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방치자동차의 매각은 일반경쟁입찰의 방법에 의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에는 수의계약에 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매각하고자 하는 방치자동차의 예정가격이 </w:t>
      </w:r>
      <w:r>
        <w:rPr>
          <w:rFonts w:eastAsia="굴림;Gulim" w:cs="굴림;Gulim" w:ascii="굴림;Gulim" w:hAnsi="굴림;Gulim"/>
          <w:sz w:val="22"/>
        </w:rPr>
        <w:t>500</w:t>
      </w:r>
      <w:r>
        <w:rPr>
          <w:rFonts w:ascii="굴림;Gulim" w:hAnsi="굴림;Gulim" w:cs="굴림;Gulim" w:eastAsia="굴림;Gulim"/>
          <w:sz w:val="22"/>
        </w:rPr>
        <w:t>만원이하인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일반경쟁입찰에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회이상 유찰된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본문의 규정에 의하여 방치자동차를 일반경쟁입찰의 방법에 의하여 매각하고자 하는 때에는 매각예정일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전까지 다음 각호의 사항을 공고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매각할 자동차의 등록번호 및 주요제원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매각장소 및 매각일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방치자동차를 매각한 때에는 다음 각호의 사항을 매수인에게 서면으로 통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매각한 자동차의 등록번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매각일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매각과정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매수인의 성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는 그 명칭 및 대표자의 성명을 말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및 주소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장 자동차의 임시운행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임시운행허가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임시운행허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임시운행허가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받고자 하는 자는 별지 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 xml:space="preserve">호서식의 임시운행허가신청서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임시운행허가를 한 때에는 별지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호서식의 임시운행허가증과 법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임시운행허가번호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임시운행허가번호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신청인에게 교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임시운행허가를 받은 자는 당해 자동차를 운행하고자 하는 때에는 임시운행허가 증을 자동차의 앞면유리창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임시운행허가번호판을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의 규정에 의한 등록번호판의 부착위치에 붙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임시운행허가번호판의 재질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규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색깔 및 표기방법등은 건설교통부장관이 정하여 고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을 받은 자동차의 임시운행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등록번호판 또는 그 봉인이 떨어지거나 알아 보기 어렵게 되어 운행할 수 없게 된 자동차의 사용자는 법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등록번호판의 부착 및 봉인을 받고자 하는 때에는 임시운행을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임시운행을 하고자 하는 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의 허가를 받아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당해 자동차가 운행정지처분중이 아님을 확인 한 후 임시운행허가증 및 임시운행허가번호판을 교부하여 운행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운행정지중인 자동차의 임시운행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동차의 사용자는 법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정기점검 또는 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검사를 받고자 하는 때에는 임시운행을 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8.8.20, 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후단의 규정에 의한 운행정지처분을 받아 운행정지중인 자동차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여객자동차운수사업법 제</w:t>
      </w:r>
      <w:r>
        <w:rPr>
          <w:rFonts w:eastAsia="굴림;Gulim" w:cs="굴림;Gulim" w:ascii="굴림;Gulim" w:hAnsi="굴림;Gulim"/>
          <w:sz w:val="22"/>
        </w:rPr>
        <w:t>76</w:t>
      </w:r>
      <w:r>
        <w:rPr>
          <w:rFonts w:ascii="굴림;Gulim" w:hAnsi="굴림;Gulim" w:cs="굴림;Gulim" w:eastAsia="굴림;Gulim"/>
          <w:sz w:val="22"/>
        </w:rPr>
        <w:t>조 및 화물자동차운수사업법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의 규정에 의한 사업정지처분을 받아 운행정지중인 자동차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지방세법 제</w:t>
      </w:r>
      <w:r>
        <w:rPr>
          <w:rFonts w:eastAsia="굴림;Gulim" w:cs="굴림;Gulim" w:ascii="굴림;Gulim" w:hAnsi="굴림;Gulim"/>
          <w:sz w:val="22"/>
        </w:rPr>
        <w:t>196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자동차등록증이 회수되거나 등록번호판이 영치된 자동차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압류로 인하여 운행정지중인 자동차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자동차를 임시운행하고자 하는 자는 당해 자동차의 운행정지명령서와 자동차등록증 또는 압류된 사실을 증명하는 서류를 휴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자동차사용자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임시운행을 하기 위하여 보관중인 자동차등록증의 반환을 요구하는 때에는 지체없이 이를 반환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자동차사용자는 임시운행이 끝난 때에는 지체없이 당해 자동차등록증을 반납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임시운행허가번호판등의 반납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임시운행허가를 받은 자는 법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하여 임시운행허가증 및 임시운행허가번호판을 임시운행허가기간이 만료된 날부터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일이내에 이를 교부한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반납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신규등록을 신청하기 위하여 임시운행허가를 받은 경우에는 임시운행허가기간내에 신규등록을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반납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반납받은 임시운행허가증 및 임시운행허가 번호판을 다시 사용할 수 없는 상태로 폐기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임시운행허가업무의 관리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별책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 임시운행허가대장을 비치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임시운행허가에 관한 제반사항을 기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전산정보처리조직에 의하여 기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는 경우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장 자동차의 형식승인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절 자동차의 형식승인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형식승인의 기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자동차의 형식승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형식승인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기준은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자동차의 구조 및 장치가 자동차안전기준에관한규칙에 의한 안전기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안전기준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적합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>조의 규정에 의하여 제출하는 형식승인신청서 및 첨부서류와 그 내용이 이 규칙에 적합할 것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형식승인의 신청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제작등을 하기 위하여 형식승인을 얻고자 하는 자는 별지 제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>호서식의 형식승인신청서에 다음 각호의 서류를 첨부하여 교통안전공단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>호서식의 제원표 및 별지 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호서식의 명세제원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자동차의 외관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특수용도형 화물자동차 및 특수자동차의 경우에는 적재장치 또는 특수장치의 구성도를 포함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같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변경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후의 제원대비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형식인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한 안전시험성적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조의 규정에 의하여 안전시험을 받은 자동차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 xml:space="preserve">자동차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조립자가 안전기준에 적합함을 확인하는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조의 규정에 의하여 안전시험을 받아야 하는 자동차외의 자동차로서 판매를 목적으로 제작등을 하는 자동차에 한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형식승인 신청사항이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각호에 해당되거나 공공목적 또는 자기가 사용할 목적으로 제작등을 하는 자동차를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후단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중요사항을 변경하는 경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함은 제</w:t>
      </w:r>
      <w:r>
        <w:rPr>
          <w:rFonts w:eastAsia="굴림;Gulim" w:cs="굴림;Gulim" w:ascii="굴림;Gulim" w:hAnsi="굴림;Gulim"/>
          <w:sz w:val="22"/>
        </w:rPr>
        <w:t>3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기본형식을 변경하지 아니하는 범위안에서 다음 각호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를 변경하는 경우를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차명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차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규모 및 유형을 포함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및 용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차체의 형상 및 재질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자동차안전기준에관한규칙 별표 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 xml:space="preserve">의 규정에 의한 제원의 허용차의 범위를 초과하는 길이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너비 또는 높이의 변경을 포함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원동기의 출력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사용연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행정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기통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배기량 및 연료소비율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구동축의 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위치 및 차대 등과의 연결방법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주행장치의 종류 및 주요구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제동장치의 종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유압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기계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공기식 등의 종류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 xml:space="preserve">승차정원 또는 최대적재량 및 자동차안전기준에관한규칙 별표 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>의 규정에 의한 기준을 초과한 차량중량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>조향장치의 종류 및 주요구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조향차륜의 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위치 등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9. </w:t>
      </w:r>
      <w:r>
        <w:rPr>
          <w:rFonts w:ascii="굴림;Gulim" w:hAnsi="굴림;Gulim" w:cs="굴림;Gulim" w:eastAsia="굴림;Gulim"/>
          <w:sz w:val="22"/>
        </w:rPr>
        <w:t>변속방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자동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수동</w:t>
      </w:r>
      <w:r>
        <w:rPr>
          <w:rFonts w:eastAsia="굴림;Gulim" w:cs="굴림;Gulim" w:ascii="굴림;Gulim" w:hAnsi="굴림;Gulim"/>
          <w:sz w:val="22"/>
        </w:rPr>
        <w:t>)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8.5.26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형식승인신청서 등의 확인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>조의 규정에 의하여 자동차의 형식승인신청서를 제출받은 교통안전공단은 신청내용이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의 규정에 의한 형식승인기준에 적합한지의 여부를 확인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형식승인기준에 부적합하다고 판단되는 자동차에 대하여는 신청인에게 그 시정 또는 보완을 요구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신청내용의 시정 또는 보완을 요구받은 신청인은 교통안전공단이 정한 기간내에 신청내용을 시정 또는 보완하여 교통안전공단에 제출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8.5.26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형식승인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교통안전공단은 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>조의 규정에 의하여 형식승인신청이 있은 자동차의 형식이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의 규정에 의한 형식승인의 기준에 적합하다고 인정되는 때에는 그 형식을 승인하고 별지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호서식의 형식승인서를 교부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교통안전공단은 형식승인을 신청한 자로부터 자동차의 개발 목적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계적 특징및 사후관리체계등에 관하여 설명을 들을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교통안전공단은 형식승인을 하는 때에는 다음 각호의 구분에 따라 해당 사항에 대하여 이를 행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기본형식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차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변경형식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기본형식과 차대가 같고 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각호의 사항을 변경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교통안전공단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형식승인서를 교부한 때에는 지체없이 당해 자동차의 제원을 전산정보처리조직에 입력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형식승인의 면제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 당해 자동차에 대하여는 형식승인을 실시하지 아니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이삿짐으로 반입하여 수입되는 자동차로서 대외무역법의 규정에 의하여 수입승인이 면제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규정에 해당하는 자동차로서 국내에서 운행한 자동차를 수입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대한민국과아메리카합중국간의상호방위조약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조에의한시설과구역및 대한민국에서의합중국군대의지위에관한협정에 의한 대한민국주재 아메리카합중국군대에서 사용한 자동차를 수입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정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지방자치단체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자동차제작자 또는 시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연구기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정부투자기관관리기본법에 의한 정부투자기관 또는 그 출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출연기관 및 특별법에 의하여 설립된 기관으로서 자동차와 관련된 시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연구기관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이 시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연구목적으로 제작등을 하는 경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절 자동차의 확인검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확인검사의 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확인검사를 신청하고자 하는 제작자등은 별지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호서식의 자동차확인검사신청서에 당해 자동차의 외관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>호서식의 제원표 및 별지 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호서식의 명세제원표를 첨부하여 법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하여 확인검사를 대행하는 자동차검사대행자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제작자등이 형식의 변경승인을 얻은 자동차중 변경내용이 동일한 다수의 자동차에 대한 확인검사를 신청하는 경우에는 당해 다수의 자동차를 대표하는 차종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대를 선정하여 확인검사를 신청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>99.2.19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및 ④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확인검사의 실시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동차검사대행자는 제</w:t>
      </w:r>
      <w:r>
        <w:rPr>
          <w:rFonts w:eastAsia="굴림;Gulim" w:cs="굴림;Gulim" w:ascii="굴림;Gulim" w:hAnsi="굴림;Gulim"/>
          <w:sz w:val="22"/>
        </w:rPr>
        <w:t>38</w:t>
      </w:r>
      <w:r>
        <w:rPr>
          <w:rFonts w:ascii="굴림;Gulim" w:hAnsi="굴림;Gulim" w:cs="굴림;Gulim" w:eastAsia="굴림;Gulim"/>
          <w:sz w:val="22"/>
        </w:rPr>
        <w:t>조의 규정에 의하여 확인검사를 신청받은 때에는 건설교통부장관이 정하는 방법에 의하여 당해 자동차가 제</w:t>
      </w:r>
      <w:r>
        <w:rPr>
          <w:rFonts w:eastAsia="굴림;Gulim" w:cs="굴림;Gulim" w:ascii="굴림;Gulim" w:hAnsi="굴림;Gulim"/>
          <w:sz w:val="22"/>
        </w:rPr>
        <w:t>35</w:t>
      </w:r>
      <w:r>
        <w:rPr>
          <w:rFonts w:ascii="굴림;Gulim" w:hAnsi="굴림;Gulim" w:cs="굴림;Gulim" w:eastAsia="굴림;Gulim"/>
          <w:sz w:val="22"/>
        </w:rPr>
        <w:t>조의 규정에 의한 형식승인내용 및 안전기준에 적합한지 여부를 검사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자동차검사대행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확인검사를 실시한 결과 당해 자동차가 형식승인내용 및 안전기준에 적합하다고 인정되는 때에는 신청인에게 별지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호서식의 자동차확인검사증을 교부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사실을 건설교통부장관에게 보고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자동차검사대행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확인검사를 실시한 결과 당해 자동차가 형식승인내용이나 안전기준에 부적합한 경우에는 제작자등의 요청에 따라 재검사를 실시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>98.5.26, 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자동차검사대행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자동차확인검사증을 교부한 때에는 건설교통부장관이 정하는 방법에 의하여 제작등을 한 자동차에 대하여 확인검사내용이 준수되고 있는 지를 확인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절 제작결함의 시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작결함의 시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제작등을 한 자동차가 결함이 있는 경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함은 자동차의 제작등의 과정에서 비롯된 사유로 인하여 안전기준에 적합하지 아니하거나 안전운행에 지장을 주는 결함이 다수의 자동차에 발생하거나 발생할 우려가 있는 경우를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작자등은 제작등을 한 자동차에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결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제작결함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이 있음을 안 날부터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일이내에 다음 각호의 사항이 포함된 시정계획을 자동차소유자에게 서면으로 통지하거나 서울특별시에 주사무소를 두고 전국에 배포되는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개이상의 일간신문에 공고한 후 시정조치를 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제작결함의 내용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제작결함을 시정하지 아니하는 경우 자동차에 미치는 영향과 주의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제작결함의 시정기간</w:t>
      </w:r>
      <w:r>
        <w:rPr>
          <w:rFonts w:eastAsia="굴림;Gulim" w:cs="굴림;Gulim" w:ascii="굴림;Gulim" w:hAnsi="굴림;Gulim"/>
          <w:sz w:val="22"/>
        </w:rPr>
        <w:t>(1</w:t>
      </w:r>
      <w:r>
        <w:rPr>
          <w:rFonts w:ascii="굴림;Gulim" w:hAnsi="굴림;Gulim" w:cs="굴림;Gulim" w:eastAsia="굴림;Gulim"/>
          <w:sz w:val="22"/>
        </w:rPr>
        <w:t>년이상의 기간으로 하여야 한다</w:t>
      </w:r>
      <w:r>
        <w:rPr>
          <w:rFonts w:eastAsia="굴림;Gulim" w:cs="굴림;Gulim" w:ascii="굴림;Gulim" w:hAnsi="굴림;Gulim"/>
          <w:sz w:val="22"/>
        </w:rPr>
        <w:t xml:space="preserve">) · </w:t>
      </w:r>
      <w:r>
        <w:rPr>
          <w:rFonts w:ascii="굴림;Gulim" w:hAnsi="굴림;Gulim" w:cs="굴림;Gulim" w:eastAsia="굴림;Gulim"/>
          <w:sz w:val="22"/>
        </w:rPr>
        <w:t>장소 및 담당부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제작자등이 제작결함의 시정비용을 부담한다는 내용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차령이 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년이상된 자동차에 대하여는 자동차소유자에게 시정비용을 부담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제작자등의 귀책사유로 인하여 제작결함의 시정조치를 이행하지 못하는 경우의 보상계획 및 내용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기타 제작결함의 시정을 위하여 건설교통부장관이 필요하다고 인정하는 사항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작결함을 시정받고자 하는 자동차소유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규정에 의한 시정기간내에 제작자등에게 제작결함의 시정을 요구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시정을 요구받은 제작자등은 지체없이 제작결함에 대한 시정조치를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작자등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시정계획을 통지 또는 공고하고자 하는 때에는 미리 다음 각호의 사항을 건설교통부장관에게 보고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제작결함이 있는 자동차의 차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형식 및 제작연월일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제작결함이 있는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와 결함원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제작결함이 있는 자동차의 제작대수와 판매대수</w:t>
      </w:r>
    </w:p>
    <w:p>
      <w:pPr>
        <w:pStyle w:val="Normal"/>
        <w:ind w:firstLine="220"/>
        <w:rPr/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시정계획의 내용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 xml:space="preserve">제작자등은 시정조치가 완료될 때까지 매 분기마다 분기종료후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일이내에 건설교통부장관에게 시정조치현황을 보고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시정조치를 완료한 때에는 그 사실을 건설교통부장관에게 보고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작결함의 시정명령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시정명령을 받은 제작자등은 시정명령을 받은 날부터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이내에 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 각호의 사항을 건설교통부장관에게 보고한 후 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통지 또는 공고를 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에 따라 시정조치를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청문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교통부장관은 법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제작자등에게 제작결함의 시정을 명하고자 하는 경우에는 청문을 실시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8.5.26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작결함확인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건설교통부장관은 법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하여 제작결함여부의 조사를 의뢰받은 안전시험대행자가 제작결함여부의 확인을 위하여 필요한 자동차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설계도면 기타 자료의 제시를 요청하는 경우에는 자료의 종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일시 및 장소등을 정하여 제작자등에게 제시를 명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제작결함의 확인을 위하여 필요한 자동차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설계도면 기타 자료의 제시에 관하여 필요한 사항은 건설교통부장관이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건설교통부장관은 제작결함의 확인을 위하여 필요하다고 인정하는 때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안전시험대행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안전시험대행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 xml:space="preserve">), </w:t>
      </w:r>
      <w:r>
        <w:rPr>
          <w:rFonts w:ascii="굴림;Gulim" w:hAnsi="굴림;Gulim" w:cs="굴림;Gulim" w:eastAsia="굴림;Gulim"/>
          <w:sz w:val="22"/>
        </w:rPr>
        <w:t>자동차검사대행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9</w:t>
      </w:r>
      <w:r>
        <w:rPr>
          <w:rFonts w:ascii="굴림;Gulim" w:hAnsi="굴림;Gulim" w:cs="굴림;Gulim" w:eastAsia="굴림;Gulim"/>
          <w:sz w:val="22"/>
        </w:rPr>
        <w:t>조의 규정에 의한 자동차정비사업조합의 연합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정비연합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및 자동차부분정비사업조합의 연합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부분정비연합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대하여 제작결함의 내용 및 원인등을 포함한 제작결함의 발생현황을 보고하게 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12.3</w:t>
      </w:r>
      <w:r>
        <w:rPr>
          <w:rFonts w:eastAsia="굴림;Gulim" w:cs="굴림;Gulim" w:ascii="굴림;Gulim" w:hAnsi="굴림;Gulim"/>
          <w:sz w:val="22"/>
        </w:rPr>
        <w:t>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절 안전시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안전시험의 기준 및 방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안전시험은 안전기준 및 자동차안전기준에관한규칙 제</w:t>
      </w:r>
      <w:r>
        <w:rPr>
          <w:rFonts w:eastAsia="굴림;Gulim" w:cs="굴림;Gulim" w:ascii="굴림;Gulim" w:hAnsi="굴림;Gulim"/>
          <w:sz w:val="22"/>
        </w:rPr>
        <w:t>116</w:t>
      </w:r>
      <w:r>
        <w:rPr>
          <w:rFonts w:ascii="굴림;Gulim" w:hAnsi="굴림;Gulim" w:cs="굴림;Gulim" w:eastAsia="굴림;Gulim"/>
          <w:sz w:val="22"/>
        </w:rPr>
        <w:t>조의 규정에 의하여 건설교통부장관이 고시하는 바에 따라 실시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동차의 경우에는 해당항목의 안전시험을 실시한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안전기준이상의 기준에 의하여 당해 자동차의 제작회사가 속한 국가의 시험을 받은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안전시험에 관한 국가간 상호인증 또는 협약에 의한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안전시험대행자는 안전시험을 효율적으로 실시하기 위하여 필요하다고 인정되는 때에는 제작자등의 시험시설을 이용하는 입회시험의 방법에 의하여 안전시험을 실시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안전시험의 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영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안전시험을 받아야 하는 자동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의 규정에 의하여 안전시험을 면제받은 자동차를 형식승인을 얻은 후 면제기준대수를 초과하여 제작등을 하고자 하는 경우 당해 자동차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제작자등은 별지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호서식의 안전시험신청서를 안전시험대행자에게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사유가 있는 때에는 그 사실을 증명하는 서류를 첨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의 규정에 의하여 항목별 안전시험을 면제받은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부품 또는 장치에 대한 시험을 면제받은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안전시험을 신청받은 안전시험대행자는 안전시험을 받을 기간과 장소 등을 정하여 신청인에게 통보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안전시험을 받을 기간과 장소등을 통보받은 신청인은 안전시험대행자가 지정하는 일시 및 장소에 시험대상자동차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설계도면 기타 시험에 필요한 자료를 제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안전시험대행자는 기본형식 및 변경형식에 대한 안전시험을 동시에 신청받은 경우에는 시험항목별로 안전성이 가장 낮다고 판단되는 자동차를 선정하여 항목별 안전시험을 실시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항목별 안전시험을 받은 자동차와 동시에 안전시험을 신청한 기본형식 및 변경형식에 대한 안전시험을 신청한 자동차는 해당 항목의 안전시험을 받은 것으로 본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안전시험대행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신청을 받은 때에는 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>조의 규정에 의하여 안전시험을 실시하고 그 결과에 따라 별지 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 xml:space="preserve">호서식의 안전시험성적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부를 작성하여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부는 신청인에게 교부하고</w:t>
      </w:r>
      <w:r>
        <w:rPr>
          <w:rFonts w:eastAsia="굴림;Gulim" w:cs="굴림;Gulim" w:ascii="굴림;Gulim" w:hAnsi="굴림;Gulim"/>
          <w:sz w:val="22"/>
        </w:rPr>
        <w:t>, 1</w:t>
      </w:r>
      <w:r>
        <w:rPr>
          <w:rFonts w:ascii="굴림;Gulim" w:hAnsi="굴림;Gulim" w:cs="굴림;Gulim" w:eastAsia="굴림;Gulim"/>
          <w:sz w:val="22"/>
        </w:rPr>
        <w:t xml:space="preserve">부는 작성일부터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년간 보존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안전시험시설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단서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안전시험시설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함은 안전기준에 의하여 안전시험을 할 수 있는 다음 각호의 시설을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충돌구동장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고속촬영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인체모형교정장비 및 고정벽등을 포함한 충돌시험시설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충격하중측정장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충격속도측정장비 및 머리충격부위측정장비등을 포함한 충격및 충돌모의시험시설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조도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색도계 및 스크린등을 포함한 등화장치시험시설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4. 3</w:t>
      </w:r>
      <w:r>
        <w:rPr>
          <w:rFonts w:ascii="굴림;Gulim" w:hAnsi="굴림;Gulim" w:cs="굴림;Gulim" w:eastAsia="굴림;Gulim"/>
          <w:sz w:val="22"/>
        </w:rPr>
        <w:t xml:space="preserve">차원측정기 </w:t>
      </w:r>
      <w:r>
        <w:rPr>
          <w:rFonts w:eastAsia="굴림;Gulim" w:cs="굴림;Gulim" w:ascii="굴림;Gulim" w:hAnsi="굴림;Gulim"/>
          <w:sz w:val="22"/>
        </w:rPr>
        <w:t>· 3</w:t>
      </w:r>
      <w:r>
        <w:rPr>
          <w:rFonts w:ascii="굴림;Gulim" w:hAnsi="굴림;Gulim" w:cs="굴림;Gulim" w:eastAsia="굴림;Gulim"/>
          <w:sz w:val="22"/>
        </w:rPr>
        <w:t xml:space="preserve">차원마네킨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스크린 및 구면계등을 포함한 운전자시계범위시험시설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제동력측정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답력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조향각측정기 및 차대동력계등을 포함한 동력 및 제동관련시험시설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 xml:space="preserve">엔진동력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대기압력계 및 매연측정기등을 포함한 원동기출력시험시설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 xml:space="preserve">항온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연속기록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온도센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안개발생기 및 공기압력계등을 포함한 시계확보장치시험시설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 xml:space="preserve">연속기록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온도센서 및 차대동력계등을 포함한 가속제어장치복귀능력시험 시설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전자파 무반사실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전계강도 측정장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차대동력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중선마스트 등을 포함한 전자파장해방지장치 시험시설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9. </w:t>
      </w:r>
      <w:r>
        <w:rPr>
          <w:rFonts w:ascii="굴림;Gulim" w:hAnsi="굴림;Gulim" w:cs="굴림;Gulim" w:eastAsia="굴림;Gulim"/>
          <w:sz w:val="22"/>
        </w:rPr>
        <w:t>기타 건설교통부장관이 자동차의 안전시험에 필요하다고 인정하는 시설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안전시험시설의 명칭 및 제원등에 관한 세부기준은 건설교통부장관이 정하여 고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작자는 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의 규정에 의한 자체시험을 실시하고자 하는 때에는 미리 건설교통부장관의 확인을 받은 안전시험시설을 사용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확인받은 안전시험시설을 변경하여 사용하고자 하는 경우에도 건설교통부장관의 확인을 받아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작자는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안전시험시설에 대한 확인을 받고자 하는 때에는 별지 제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>호서식의 안전시험시설확인신청서에 다음 각호의 서류를 첨부하여 건설교통부장관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시설별 시험가능항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안전기준에 규정된 시험항목을 말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및 시험기기 목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시험기기의 사양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시험기기의 정밀도확인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기타 확인에 필요한 자료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건설교통부장관은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한 안전시험시설확인신청을 받은 경우 당해 시설이 안전시험을 하기에 적합하다고 인정되는 때에는 별지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호서식의 안전시험시설확인서를 신청인에게 교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⑥ </w:t>
      </w:r>
      <w:r>
        <w:rPr>
          <w:rFonts w:ascii="굴림;Gulim" w:hAnsi="굴림;Gulim" w:cs="굴림;Gulim" w:eastAsia="굴림;Gulim"/>
          <w:sz w:val="22"/>
        </w:rPr>
        <w:t>건설교통부장관은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한 확인을 함에 있어서 필요하다고 인정하는 경우에는 안전시험대행자로 하여금 기술적인 사항을 검토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⑦ </w:t>
      </w:r>
      <w:r>
        <w:rPr>
          <w:rFonts w:ascii="굴림;Gulim" w:hAnsi="굴림;Gulim" w:cs="굴림;Gulim" w:eastAsia="굴림;Gulim"/>
          <w:sz w:val="22"/>
        </w:rPr>
        <w:t>제작자는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항의 규정에 의하여 안전시험시설확인서를 교부받은 안전시험시설을 안전시험을 하기에 적합하도록 유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안전시험을 하기에 부적합하게 된 안전시험시설을 자체시험에 사용하여서는 아니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⑧ </w:t>
      </w:r>
      <w:r>
        <w:rPr>
          <w:rFonts w:ascii="굴림;Gulim" w:hAnsi="굴림;Gulim" w:cs="굴림;Gulim" w:eastAsia="굴림;Gulim"/>
          <w:sz w:val="22"/>
        </w:rPr>
        <w:t>건설교통부장관은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항의 규정에 의하여 안전시험시설확인서를 교부한 안전시험시설이 안전시험을 하기에 적합하도록 유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되는지 여부를 점검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⑨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항의 규정에 의한 확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검토에 필요한 실비는 안전시험시설의 확인을 신청한 제작자가 이를 부담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부품등의 인증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것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함은 자동차의 단위부품 및 영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각호의 장치중 건설교통부장관이 안전시험의 필요성 및 시험능력등을 고려하여 고시하는 품목을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건설교통부장관이 고시한 품목에 대하여 그 안전 및 성능시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부품인증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받고자 하는 자는 별지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호서식의 부품인증신청서를 안전시험대행자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부품인증을 신청한 자는 안전시험대행자가 지정하는 일시및 장소에 시험대상부품 또는 장치와 설계도면 기타 시험에 필요한 자료를 제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안전시험대행자는 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안전시험대상인 부품 또는 장치에 대한 부품인증을 신청받은 경우 안전시험을 실시한 결과 당해 부품 또는 장치가 안전기준에 적합하다고 인정되는 때에는 별지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 xml:space="preserve">호서식의 부품인증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부를 작성하여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부는 제작자에게 교부하고</w:t>
      </w:r>
      <w:r>
        <w:rPr>
          <w:rFonts w:eastAsia="굴림;Gulim" w:cs="굴림;Gulim" w:ascii="굴림;Gulim" w:hAnsi="굴림;Gulim"/>
          <w:sz w:val="22"/>
        </w:rPr>
        <w:t>, 1</w:t>
      </w:r>
      <w:r>
        <w:rPr>
          <w:rFonts w:ascii="굴림;Gulim" w:hAnsi="굴림;Gulim" w:cs="굴림;Gulim" w:eastAsia="굴림;Gulim"/>
          <w:sz w:val="22"/>
        </w:rPr>
        <w:t xml:space="preserve">부는 작성일부터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년간 보존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안전시험대행자는 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안전시험대상이 아닌 부품 또는 장치에 대한 부품인증을 신청받은 경우에는 안전시험대행자가 정하는 바에 따라 시험을 실시하고 그 시험성적서를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부를 작성하여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부는 신청인에게 교부하고</w:t>
      </w:r>
      <w:r>
        <w:rPr>
          <w:rFonts w:eastAsia="굴림;Gulim" w:cs="굴림;Gulim" w:ascii="굴림;Gulim" w:hAnsi="굴림;Gulim"/>
          <w:sz w:val="22"/>
        </w:rPr>
        <w:t>, 1</w:t>
      </w:r>
      <w:r>
        <w:rPr>
          <w:rFonts w:ascii="굴림;Gulim" w:hAnsi="굴림;Gulim" w:cs="굴림;Gulim" w:eastAsia="굴림;Gulim"/>
          <w:sz w:val="22"/>
        </w:rPr>
        <w:t xml:space="preserve">부는 작성일부터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년간 보존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⑥ </w:t>
      </w:r>
      <w:r>
        <w:rPr>
          <w:rFonts w:ascii="굴림;Gulim" w:hAnsi="굴림;Gulim" w:cs="굴림;Gulim" w:eastAsia="굴림;Gulim"/>
          <w:sz w:val="22"/>
        </w:rPr>
        <w:t>안전시험대행자는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 또는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한 부품인증서 또는 시험성적서를 교부한 부품 또는 장치가 안전기준에 적합하지 아니하거나 부품인증서 또는 시험성적서를 교부한 때의 성능에 미달됨이 발견된 때에는 지체없이 부품인증을 취소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절 안전시험대행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안전시험대행자의 지정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건설교통부장관은 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교통안전공단을 안전시험대행자로 지정하여 안전시험을 대행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교통안전공단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안전시험대행자로 지정받은 때에는 자동차의 안전시험에 필요한 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비 및 기술인력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안전시험시설등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확보하고 이를 건설교통부장관에게 보고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안전시험시설등을 변경한 때에도 또한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안전시험대행자에 대한 개선명령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교통부장관은 안전시험업무의 운영상필요하다고 인정하는 때에는 안전시험대행자에 대하여 다음 각호의 사항을 명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안전시험시설의 개선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기술인력의 확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기타 안전시험을 위하여 필요하다고 인정되는 사항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 xml:space="preserve">장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54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장 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승인대상 및 승인기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4</w:t>
      </w:r>
      <w:r>
        <w:rPr>
          <w:rFonts w:ascii="굴림;Gulim" w:hAnsi="굴림;Gulim" w:cs="굴림;Gulim" w:eastAsia="굴림;Gulim"/>
          <w:sz w:val="22"/>
        </w:rPr>
        <w:t xml:space="preserve">조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중 건설교통부령이 정하는 것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이라 함은 다음 각호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를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범퍼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라디에이터그릴등 경미한 외관변경의 경우를 제외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및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사항과 관련된 자동차의 구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차축에 한한다</w:t>
      </w:r>
      <w:r>
        <w:rPr>
          <w:rFonts w:eastAsia="굴림;Gulim" w:cs="굴림;Gulim" w:ascii="굴림;Gulim" w:hAnsi="굴림;Gulim"/>
          <w:sz w:val="22"/>
        </w:rPr>
        <w:t xml:space="preserve">) 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연료장치에 한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내지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 xml:space="preserve">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호 및 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>호의 장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구조 또는 장치의 변경승인신청을 받은 때에는 변경후의 구조 또는 장치가 안전기준에 적합한 경우에 한하여 승인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구조 또는 장치의 변경은 승인을 하여서는 아니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총중량이 증가되는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하여 총중량이 증가하는 경우를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승차정원 또는 최대적재량의 증가를 가져오는 승차장치 또는 물품적재장치의 변경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다음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를 제외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승차정원 또는 최대적재량을 감소시켰던 자동차를 원상회복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동일한 형식으로 형식승인을 얻은 차종의 승차정원 또는 최대 적재량의 범위안에서 승차정원 또는 최대적재량을 증가시키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차대가 동일한 승합자동차의 승차정원중 가장 많은 것의 범위안에서 당해 자동차의 제작자 또는 안전시험대행자가 변경후의 성능과 안전도가 적정하다고 인정하여 승차정원을 증가시키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각호의 규정에 의한 자동차의 종류가 변경되는 구조 또는 장치의 변경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변경전보다 성능 또는 안전도가 저하될 우려가 있는 경우의 변경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승인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4</w:t>
      </w:r>
      <w:r>
        <w:rPr>
          <w:rFonts w:ascii="굴림;Gulim" w:hAnsi="굴림;Gulim" w:cs="굴림;Gulim" w:eastAsia="굴림;Gulim"/>
          <w:sz w:val="22"/>
        </w:rPr>
        <w:t xml:space="preserve">조의 규정에 의하여 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승인을 얻고자 하는 자는 별지 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 xml:space="preserve">호서식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치변경승인신청서에 다음 각호의 서류를 첨부하여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변경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후의 주요제원대비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변경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후의 자동차의 외관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외관변경이 있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변경하고자 하는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설계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당해 자동차의 제작자 또는 안전시험대행자가 변경후의 자동차의 성능과 안전도가 적정하다고 인정한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다목에 해당하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신청을 받은 때에는 변경내용이 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 xml:space="preserve">조의 규정에 의한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승인기준에 적합하다고 인정되는 경우에는 별지 제</w:t>
      </w:r>
      <w:r>
        <w:rPr>
          <w:rFonts w:eastAsia="굴림;Gulim" w:cs="굴림;Gulim" w:ascii="굴림;Gulim" w:hAnsi="굴림;Gulim"/>
          <w:sz w:val="22"/>
        </w:rPr>
        <w:t>34</w:t>
      </w:r>
      <w:r>
        <w:rPr>
          <w:rFonts w:ascii="굴림;Gulim" w:hAnsi="굴림;Gulim" w:cs="굴림;Gulim" w:eastAsia="굴림;Gulim"/>
          <w:sz w:val="22"/>
        </w:rPr>
        <w:t xml:space="preserve">호서식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변경승인서를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치의 변경승인을 얻은 자는 자동차정비업자로부터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치의 변경과 그에 따른 정비를 받고 그 완료일부터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에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규정에 의한 구조변경검사를 받아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해체금지대상 자동차장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5</w:t>
      </w:r>
      <w:r>
        <w:rPr>
          <w:rFonts w:ascii="굴림;Gulim" w:hAnsi="굴림;Gulim" w:cs="굴림;Gulim" w:eastAsia="굴림;Gulim"/>
          <w:sz w:val="22"/>
        </w:rPr>
        <w:t xml:space="preserve">조 본문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장치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함은 영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호의 장치를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호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사유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함은 자동차등록령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조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에 해당하는 경우를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장 자동차의 점검 및 정비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절 점검 및 정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기점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사업용자동차소유자는 법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다음 각 호의 구분에 따른 차령이 경과된 후 최초로 정기검사를 받아야 하는 날이 속하는 달과 이후 매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이 되는 날이 속하는 달마다 정기점검을 받아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승용자동차 </w:t>
      </w:r>
      <w:r>
        <w:rPr>
          <w:rFonts w:eastAsia="굴림;Gulim" w:cs="굴림;Gulim" w:ascii="굴림;Gulim" w:hAnsi="굴림;Gulim"/>
          <w:sz w:val="22"/>
        </w:rPr>
        <w:t>: 3</w:t>
      </w:r>
      <w:r>
        <w:rPr>
          <w:rFonts w:ascii="굴림;Gulim" w:hAnsi="굴림;Gulim" w:cs="굴림;Gulim" w:eastAsia="굴림;Gulim"/>
          <w:sz w:val="22"/>
        </w:rPr>
        <w:t>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승합자동차 </w:t>
      </w:r>
      <w:r>
        <w:rPr>
          <w:rFonts w:eastAsia="굴림;Gulim" w:cs="굴림;Gulim" w:ascii="굴림;Gulim" w:hAnsi="굴림;Gulim"/>
          <w:sz w:val="22"/>
        </w:rPr>
        <w:t>: 4</w:t>
      </w:r>
      <w:r>
        <w:rPr>
          <w:rFonts w:ascii="굴림;Gulim" w:hAnsi="굴림;Gulim" w:cs="굴림;Gulim" w:eastAsia="굴림;Gulim"/>
          <w:sz w:val="22"/>
        </w:rPr>
        <w:t>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화물자동차 및 특수자동차 </w:t>
      </w:r>
      <w:r>
        <w:rPr>
          <w:rFonts w:eastAsia="굴림;Gulim" w:cs="굴림;Gulim" w:ascii="굴림;Gulim" w:hAnsi="굴림;Gulim"/>
          <w:sz w:val="22"/>
        </w:rPr>
        <w:t>: 5</w:t>
      </w:r>
      <w:r>
        <w:rPr>
          <w:rFonts w:ascii="굴림;Gulim" w:hAnsi="굴림;Gulim" w:cs="굴림;Gulim" w:eastAsia="굴림;Gulim"/>
          <w:sz w:val="22"/>
        </w:rPr>
        <w:t>년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정기점검은 별표 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의 정기점검기준에 의하여 법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조 및 영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자동차종합정비업 또는 소형자동차정비업의 등록을한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정기점검시행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가 그 사업장안에서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정기점검시행자가 없는 지역에 있어서는 건설교통부장관이 정하는 바에 의하여 출장점검을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기점검기간의 조정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사변 기타 이에 준하는 비상사태나 천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지변 기타 부득이한 사유로 인하여 제</w:t>
      </w:r>
      <w:r>
        <w:rPr>
          <w:rFonts w:eastAsia="굴림;Gulim" w:cs="굴림;Gulim" w:ascii="굴림;Gulim" w:hAnsi="굴림;Gulim"/>
          <w:sz w:val="22"/>
        </w:rPr>
        <w:t>5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정기점검기간내에 정기점검을 받을 수 없다고 인정하는 때에는 그 기간을 연장하거나 유예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연장 또는 유예대상차량 및 기간등을 공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사업용자동차소유자는 사고발생 기타 부득이한 사유로 인하여 제</w:t>
      </w:r>
      <w:r>
        <w:rPr>
          <w:rFonts w:eastAsia="굴림;Gulim" w:cs="굴림;Gulim" w:ascii="굴림;Gulim" w:hAnsi="굴림;Gulim"/>
          <w:sz w:val="22"/>
        </w:rPr>
        <w:t>5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정기점검기간내에 정기점검을 받을 수 없는 때에는 그 기간만료전에 별지 제</w:t>
      </w:r>
      <w:r>
        <w:rPr>
          <w:rFonts w:eastAsia="굴림;Gulim" w:cs="굴림;Gulim" w:ascii="굴림;Gulim" w:hAnsi="굴림;Gulim"/>
          <w:sz w:val="22"/>
        </w:rPr>
        <w:t>35</w:t>
      </w:r>
      <w:r>
        <w:rPr>
          <w:rFonts w:ascii="굴림;Gulim" w:hAnsi="굴림;Gulim" w:cs="굴림;Gulim" w:eastAsia="굴림;Gulim"/>
          <w:sz w:val="22"/>
        </w:rPr>
        <w:t xml:space="preserve">호서식의 정기점검기간연장신청서에 연장신청사유를 증명하는 서류 및 자동차등록증을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그 사유를 검토하여 타당하다고 인정되는 때에는 정기점검기간을 연장하고 자동차등록증에 그 연장기간을 기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교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사업용자동차소유자가 법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 xml:space="preserve">조의 규정에 의한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 또는 원상복구명령에 의하거나 정기점검기간이 만료하기 전에 자동차의 정비를 필요로 하여 정기점검기준에 따라 점검을 행한 때에는 이를 정기점검으로 본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다음 정기점검은 그 날부터 기산하여 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기점검의 기록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정기점검시행자는 제</w:t>
      </w:r>
      <w:r>
        <w:rPr>
          <w:rFonts w:eastAsia="굴림;Gulim" w:cs="굴림;Gulim" w:ascii="굴림;Gulim" w:hAnsi="굴림;Gulim"/>
          <w:sz w:val="22"/>
        </w:rPr>
        <w:t>59</w:t>
      </w:r>
      <w:r>
        <w:rPr>
          <w:rFonts w:ascii="굴림;Gulim" w:hAnsi="굴림;Gulim" w:cs="굴림;Gulim" w:eastAsia="굴림;Gulim"/>
          <w:sz w:val="22"/>
        </w:rPr>
        <w:t>조의 규정에 의한 정기점검을 행한 때에는 그 점검사항을 자동차등록증에 기재하고 별지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 xml:space="preserve">호서식의 정기점검기록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부를 작성하여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부는 작성일부터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일이내에 자동차정비사업조합에 제출하고</w:t>
      </w:r>
      <w:r>
        <w:rPr>
          <w:rFonts w:eastAsia="굴림;Gulim" w:cs="굴림;Gulim" w:ascii="굴림;Gulim" w:hAnsi="굴림;Gulim"/>
          <w:sz w:val="22"/>
        </w:rPr>
        <w:t>, 1</w:t>
      </w:r>
      <w:r>
        <w:rPr>
          <w:rFonts w:ascii="굴림;Gulim" w:hAnsi="굴림;Gulim" w:cs="굴림;Gulim" w:eastAsia="굴림;Gulim"/>
          <w:sz w:val="22"/>
        </w:rPr>
        <w:t>부는 자동차소유자에게 교부하며</w:t>
      </w:r>
      <w:r>
        <w:rPr>
          <w:rFonts w:eastAsia="굴림;Gulim" w:cs="굴림;Gulim" w:ascii="굴림;Gulim" w:hAnsi="굴림;Gulim"/>
          <w:sz w:val="22"/>
        </w:rPr>
        <w:t>, 1</w:t>
      </w:r>
      <w:r>
        <w:rPr>
          <w:rFonts w:ascii="굴림;Gulim" w:hAnsi="굴림;Gulim" w:cs="굴림;Gulim" w:eastAsia="굴림;Gulim"/>
          <w:sz w:val="22"/>
        </w:rPr>
        <w:t xml:space="preserve">부는 작성일부터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년간 보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정기점검기록부를 제출받은 자동차정비사업조합은 이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자동차정비사업조합이 전산정보처리조직에 의하여 정기점검결과를 기록한 때에는 정기점검기록부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한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정기점검결과 및 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검사결과를 제출받아 별책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의 자동차정비및검사기록대장을 작성하여 당해 자동차가 말소등록될 때까지 비치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8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자동차정비사업조합 또는 자동차검사대행자가 정기점검결과 또는 검사결과를 전산정보처리조직에 의하여 기록한 경우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사용자의 정비작업의 범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한 자동차사용자의 정비작업의 범위는 별표 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와 같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각호에서 정한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작업을 제외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절 점검 및 정비명령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검사 또는 원상복구의 명령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법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검사 또는 원상복구를 명하고자 하는 때에는 별지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호서식의 점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정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원상복구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명령서 또는 별지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호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서식의 자동차검사명령서에 의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61</w:t>
      </w:r>
      <w:r>
        <w:rPr>
          <w:rFonts w:ascii="굴림;Gulim" w:hAnsi="굴림;Gulim" w:cs="굴림;Gulim" w:eastAsia="굴림;Gulim"/>
          <w:sz w:val="22"/>
        </w:rPr>
        <w:t xml:space="preserve">조의 규정은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 또는 원상복구명령을 받은 자동차에 대하여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비 또는 원상복구명령을 받은 자동차를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한 자동차정비업자는 정기점검기록부에 자동차점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정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원상복구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명령를  첨부하여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운행정지명령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법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의 규정에 의하여 자동차의 운행정지를 명하고자 하는 때에는 당해 자동차의 소유자에 대하여 별지 제</w:t>
      </w:r>
      <w:r>
        <w:rPr>
          <w:rFonts w:eastAsia="굴림;Gulim" w:cs="굴림;Gulim" w:ascii="굴림;Gulim" w:hAnsi="굴림;Gulim"/>
          <w:sz w:val="22"/>
        </w:rPr>
        <w:t>38</w:t>
      </w:r>
      <w:r>
        <w:rPr>
          <w:rFonts w:ascii="굴림;Gulim" w:hAnsi="굴림;Gulim" w:cs="굴림;Gulim" w:eastAsia="굴림;Gulim"/>
          <w:sz w:val="22"/>
        </w:rPr>
        <w:t xml:space="preserve">호서식의 운행정지명령서를 교부하고 당해 자동차의 전면유리창 우측 상단에 별표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의 자동차운행정지표지를 붙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부착된 자동차운행정지표지는 부착위치를 변경하거나 훼손하여서는 아니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 xml:space="preserve">조의 규정에 의한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 및 원상복구명령의 이 행 또는 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의 규정에 의한 임시검사에 합격하지 아니하고는 이를 떼어내지 못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절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5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장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의 관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절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의 정밀도검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정밀도검사의 대상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준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정밀도검사를 받아야 하는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는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제동시험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전조등시험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사이드슬립측정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속도계시험기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에 해당하는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기구를 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조립 또는 수입하여 판매하는 자는 당해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기구를 설치한 날부터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이내에 정밀도검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최초정밀도검사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받아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당해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기구에는 그 형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작번호 및 제작일자를 표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각호의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를 사용하는 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최초정밀도검사 또는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한 구조변경정밀도검사를 받은 날부터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월이 되는 날이 속하는 달마다 정밀도검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정기정밀도검사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받아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천재지변 기타 부득이한 사유로 인하여 필요하다고 인정하는 때에는 그 기간을 조정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최초정밀도검사 또는 정기정밀도검사를 받은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기구를 사용하는 자가 당해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의 구조 또는 장치를 변경하여 사용하고자 하는 때에는 변경된 구조 또는 장치에 대한 정밀도검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구조변경정밀도검사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받아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설치위치를 변경하여 사용하고자 하는 때에는 다시 최초정밀도검사를 받아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정밀도검사의 기준 및 방법은 별표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밀도검사의 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8</w:t>
      </w:r>
      <w:r>
        <w:rPr>
          <w:rFonts w:ascii="굴림;Gulim" w:hAnsi="굴림;Gulim" w:cs="굴림;Gulim" w:eastAsia="굴림;Gulim"/>
          <w:sz w:val="22"/>
        </w:rPr>
        <w:t xml:space="preserve">조의 규정에 의하여 정밀도검사를 받고자 하는 자는 검사를 받고자 하는 날의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일전까지 별지 제</w:t>
      </w:r>
      <w:r>
        <w:rPr>
          <w:rFonts w:eastAsia="굴림;Gulim" w:cs="굴림;Gulim" w:ascii="굴림;Gulim" w:hAnsi="굴림;Gulim"/>
          <w:sz w:val="22"/>
        </w:rPr>
        <w:t>42</w:t>
      </w:r>
      <w:r>
        <w:rPr>
          <w:rFonts w:ascii="굴림;Gulim" w:hAnsi="굴림;Gulim" w:cs="굴림;Gulim" w:eastAsia="굴림;Gulim"/>
          <w:sz w:val="22"/>
        </w:rPr>
        <w:t xml:space="preserve">호서식의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최초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조변경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정밀도검사신청서에 다음 각호의 서류를 첨부하여 교통안전공단에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교통안전공단이 정비연합회와 협의하여 검사예정일을 정하여 이를 통보한 경우에는 검사예정일까지 신청서 및 첨부서류를 제출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정밀도검사를 받고자 하는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기구가 이미 정밀도검사를 받은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와 구조장치가 동일한 제원인 경우에는 첨부서류를 생략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주요제원에 관한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최초정밀도검사 및 구조변경정밀도검사를 신청하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주요구조 및 장치에 관한 도면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최초정밀도검사를 신청하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사용방법 및 교정에 관한 설명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최초정밀도검사를 신청하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변경된 내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구조변경정밀도검사를 신청하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교통안전공단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본문의 규정에 의하여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의 정밀도검사신청을 받은 때에는 검사예정일을 신청인에게 통보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 단서의 규정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천재지변의 경우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에 의하여 정밀도검사기간의 조정을 받고자 하는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기구의 사용자는 당해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의 검사예정일이 경과하기 전까지 별지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 xml:space="preserve">호서식의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기구정밀도검사기간조정신청서에 그 사유를 증명하는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 사는 정밀도검사기간의 조정을 한 때에는 당해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의 사용자 및 교통안전공단에 그 사실을 통보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</w:t>
      </w:r>
      <w:r>
        <w:rPr>
          <w:rFonts w:eastAsia="굴림;Gulim" w:cs="굴림;Gulim" w:ascii="굴림;Gulim" w:hAnsi="굴림;Gulim"/>
          <w:sz w:val="22"/>
        </w:rPr>
        <w:t>.26, 99.12.31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정밀도검사신청을 받은 교통안전공단은 제</w:t>
      </w:r>
      <w:r>
        <w:rPr>
          <w:rFonts w:eastAsia="굴림;Gulim" w:cs="굴림;Gulim" w:ascii="굴림;Gulim" w:hAnsi="굴림;Gulim"/>
          <w:sz w:val="22"/>
        </w:rPr>
        <w:t>6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한 기준에의 적합여부를 검사하여 그 결과를 신청인에게 통지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검사한 날이 속하는 달의 다음달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 xml:space="preserve">일까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그 결과를 보고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기구의 사용자는 교통안전공단이 최초정밀도검사결과 적합하다고 인정하여 교부한 별표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의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기구정밀도검사합격표를 당해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기구의 보기 쉬운 곳에 부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</w:t>
      </w:r>
      <w:r>
        <w:rPr>
          <w:rFonts w:eastAsia="굴림;Gulim" w:cs="굴림;Gulim" w:ascii="굴림;Gulim" w:hAnsi="굴림;Gulim"/>
          <w:sz w:val="22"/>
        </w:rPr>
        <w:t>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 xml:space="preserve">정밀도검사를 받지 아니하거나 정밀도검사에 불합격한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는 이를 사용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절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0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장 자동차의 검사 및 검사대행자의 지정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절 자동차의 검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의 검사기준 및 방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자동차와 검사는 자동차검사대행자 및 법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지정정비사업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지정정비사업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가 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술인력 및 기타 필요한 설비를 갖춘 곳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검사시설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서 실시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검사기준 및 방법은 별표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와 같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설교통부장관은 자동차검사대행자로 하여금 다음 각호의 지역에 대하여 건설교통부장관이 정하는 방법에 의하여 자동차의 출장검사를 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섬지역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주도 및 육지와 연결된 섬을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자동차검사대행자의 자동차검사시설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검사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부터 멀리떨어지거나 자동차검사소가 부족하여 출장검사가 필요하다고 인정하는 지역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검사의 유효기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일정기간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이라 함은 별표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에서 정하는 기간을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검사유효기간은 신규등록을 하는 자동차의 경우에는 신규등록일부터 기산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정기검사를 받는 자동차의 경우에는 정기검사를 받은 날의 다음날부터 기산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정기검사의 기간중에 정기검사를 받아 합격한 자동차의 검사유효기간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불구하고 종전검사유효기간만료일의 다음날부터 기산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검사유효기간의 연장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제</w:t>
      </w:r>
      <w:r>
        <w:rPr>
          <w:rFonts w:eastAsia="굴림;Gulim" w:cs="굴림;Gulim" w:ascii="굴림;Gulim" w:hAnsi="굴림;Gulim"/>
          <w:sz w:val="22"/>
        </w:rPr>
        <w:t>74</w:t>
      </w:r>
      <w:r>
        <w:rPr>
          <w:rFonts w:ascii="굴림;Gulim" w:hAnsi="굴림;Gulim" w:cs="굴림;Gulim" w:eastAsia="굴림;Gulim"/>
          <w:sz w:val="22"/>
        </w:rPr>
        <w:t>조의 규정에 의한 검사유효기간을 연장하거나 유예하고자 하는 때에는 다음 각호의 구분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사변 또는 이에 준하는 비상사태로 인하여 관할지역안에서 자동차의 검사업무를 수행할 수 없다고 판단되는 때에는 그 검사를 유예할 것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대상자동차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유예기간 및 대상지역등을 공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자동차의 도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사고발생의 경우나 압류된 경우 또는 장기간의 정비 기타 부득이한 사유가 인정되는 경우에는 자동차소유자의 신청에 의하여 필요하다고 인정되는 기간동안 당해 자동차의 검사유효기간을 연장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하여 자동차검사유효기간의 연장을 받고자 하는 자는 별지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 xml:space="preserve">호서식의 검사유효기간연장신청서에 자동차등록증과 그 사유를 증명하는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신규검사의 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신규검사를 받고자 하는 자는 별지 제</w:t>
      </w:r>
      <w:r>
        <w:rPr>
          <w:rFonts w:eastAsia="굴림;Gulim" w:cs="굴림;Gulim" w:ascii="굴림;Gulim" w:hAnsi="굴림;Gulim"/>
          <w:sz w:val="22"/>
        </w:rPr>
        <w:t>46</w:t>
      </w:r>
      <w:r>
        <w:rPr>
          <w:rFonts w:ascii="굴림;Gulim" w:hAnsi="굴림;Gulim" w:cs="굴림;Gulim" w:eastAsia="굴림;Gulim"/>
          <w:sz w:val="22"/>
        </w:rPr>
        <w:t>호서식의 신규검사신청서에 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제원표를 첨부하여 자동차검사대행자에게 제출하고 당해 자동차를 그 자동차의 출처를 증명하는 서류와 함께 제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미 형식승인된 자동차와 같은 제원의 자동차인 경우에는 제원표를 첨부하지 아니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기검사의 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한 정기검사를 받고자 하는 자는 다음 각호의 서류를 자동차검사대행자 또는 지정정비사업자에게 제출하고 당해 자동차를 제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자동차등록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자동차손해배상보장법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보험 등의 가입증명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정기검사의 기간은 검사유효기간만료일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5</w:t>
      </w:r>
      <w:r>
        <w:rPr>
          <w:rFonts w:ascii="굴림;Gulim" w:hAnsi="굴림;Gulim" w:cs="굴림;Gulim" w:eastAsia="굴림;Gulim"/>
          <w:sz w:val="22"/>
        </w:rPr>
        <w:t>조의 규정에 의하여 검사유효기간을 연장 또는 유예한 경우에는 그 만료일을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전후 각각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로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기간내에 정기검사에서 적합판정을 받은 경우에는 검사유효기간만료일에 정기검사를 받은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 (</w:t>
      </w:r>
      <w:r>
        <w:rPr>
          <w:rFonts w:ascii="굴림;Gulim" w:hAnsi="굴림;Gulim" w:cs="굴림;Gulim" w:eastAsia="굴림;Gulim"/>
          <w:sz w:val="22"/>
        </w:rPr>
        <w:t>검사유효기간 경과의 통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등록된 자동차중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정기검사를 받아야 하는 기간이 경과된 자동차를 매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회 이상 조사하여 그 소유자에게 정기검사를 받아야 하는 기간이 지난 사실을 통지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9.12.31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구조변경검사의 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규정에 의한 구조변경검사를 받고자 하는 자는 별지 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>호서식의 자동차검사신청서에 다음 각호의 서류를 첨부하여 자동차검사대행자에게 제출하고 당해 자동차를 제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자동차등록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교부받은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변경승인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변경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후의 주요제원대비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변경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후의 자동차외관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외관의 변경이 있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변경하고자 하는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설계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임시검사의 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의 규정에 의한 임시검사를 받고자 하는 자는 별지 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>호서식의 자동차검사신청서에 다음 각호의 서류를 첨부하여 자동차검사대행자에게 제출하고 당해 자동차를 제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3</w:t>
      </w:r>
      <w:r>
        <w:rPr>
          <w:rFonts w:ascii="굴림;Gulim" w:hAnsi="굴림;Gulim" w:cs="굴림;Gulim" w:eastAsia="굴림;Gulim"/>
          <w:sz w:val="22"/>
        </w:rPr>
        <w:t xml:space="preserve">조의 규정에 의한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 또는 원상복구의 명령을 받은 자동차가 아닌 경우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서류를 첨부하지 아니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자동차등록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자동차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 또는 원상복구명령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검사의 실시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6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79</w:t>
      </w:r>
      <w:r>
        <w:rPr>
          <w:rFonts w:ascii="굴림;Gulim" w:hAnsi="굴림;Gulim" w:cs="굴림;Gulim" w:eastAsia="굴림;Gulim"/>
          <w:sz w:val="22"/>
        </w:rPr>
        <w:t>조의 규정에 의한 검사신청을 받은 자동차검사대행자 또는 지정정비사업자는 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>조의 규정에 의하여 검사를 실시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법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확인한 검사결과를 별지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 xml:space="preserve">호서식의 자동차검사표에 기록하고 이를 작성일부터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년간 보관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0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 규정에 의하여 정기검사항목과 주요부품에 대한 진단결과를 전산처리하는 경우에는 그러하지 아니하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자동차검사대행자 또는 지정정비사업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검사결과에 대하여 적합여부를 판정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정기검사를 실시한 결과 적합하지 아니한 사항이 있는 경우 당해 사항이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지 아니하는 때에는 적합판정을 하고 당해 자동차소유자에게 이의 시정을 권고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2.19, 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동일성 확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차대번호 및 원동기형식의 상이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자형 등의 위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변조 및 훼손을 포함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등록번호판의 상이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훼손 또는 망실 및 봉인훼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의 규정에 의한 구조 및 장치의 제원허용오차 초과 또는 안전기준 부적합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주행장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차축 및 휠의 휨 또는 균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타이어의 손상 및 요철무늬의 깊이가 허용기준을 초과하여 마모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조향장치중 사이드슬립측정기에 의한 검사결과 허용기준 초과 및 변형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느슨함 또는 누유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제동장치중 제동시험기에 의한 검사결과 허용기준 초과 및 제동계통의 손상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연료장치중 조속기 봉인탈락 및 연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액화석유가스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누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전기장치중 엔진정지 또는 화재발생의 우려가 있는 결함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차체 및 차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차체 및 차대의 심한 부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심한 변형 또는 절손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후부안전판 및 측면보호대의 손상 또는 훼손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>견인차 및 피견인차의 연결장치의 변형 또는 손상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9. </w:t>
      </w:r>
      <w:r>
        <w:rPr>
          <w:rFonts w:ascii="굴림;Gulim" w:hAnsi="굴림;Gulim" w:cs="굴림;Gulim" w:eastAsia="굴림;Gulim"/>
          <w:sz w:val="22"/>
        </w:rPr>
        <w:t xml:space="preserve">물품적재장치중 위험물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유해화학물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산업폐기물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쓰레기 등 운반차량의 적재장치의 부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변형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0. </w:t>
      </w:r>
      <w:r>
        <w:rPr>
          <w:rFonts w:ascii="굴림;Gulim" w:hAnsi="굴림;Gulim" w:cs="굴림;Gulim" w:eastAsia="굴림;Gulim"/>
          <w:sz w:val="22"/>
        </w:rPr>
        <w:t>창유리의 규격품미사용 또는 심한 균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1. </w:t>
      </w:r>
      <w:r>
        <w:rPr>
          <w:rFonts w:ascii="굴림;Gulim" w:hAnsi="굴림;Gulim" w:cs="굴림;Gulim" w:eastAsia="굴림;Gulim"/>
          <w:sz w:val="22"/>
        </w:rPr>
        <w:t>대기환경보전법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 xml:space="preserve">2 </w:t>
      </w:r>
      <w:r>
        <w:rPr>
          <w:rFonts w:ascii="굴림;Gulim" w:hAnsi="굴림;Gulim" w:cs="굴림;Gulim" w:eastAsia="굴림;Gulim"/>
          <w:sz w:val="22"/>
        </w:rPr>
        <w:t xml:space="preserve">및 소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진동규제법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 규정에 의한 운행차정기검사의 허용기준 초과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2. </w:t>
      </w:r>
      <w:r>
        <w:rPr>
          <w:rFonts w:ascii="굴림;Gulim" w:hAnsi="굴림;Gulim" w:cs="굴림;Gulim" w:eastAsia="굴림;Gulim"/>
          <w:sz w:val="22"/>
        </w:rPr>
        <w:t xml:space="preserve">등화장치중 방향지시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속도표시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동등의 미점등 또는 등색과 설치상태의 기준부적합 및 전조등시험기에 의한 검사결과 기준미달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3. </w:t>
      </w:r>
      <w:r>
        <w:rPr>
          <w:rFonts w:ascii="굴림;Gulim" w:hAnsi="굴림;Gulim" w:cs="굴림;Gulim" w:eastAsia="굴림;Gulim"/>
          <w:sz w:val="22"/>
        </w:rPr>
        <w:t xml:space="preserve">계기장치중 운행기록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속도제한장치의 미설치 및 속도계시험기에 의한 검사결과 허용기준 초과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4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4</w:t>
      </w:r>
      <w:r>
        <w:rPr>
          <w:rFonts w:ascii="굴림;Gulim" w:hAnsi="굴림;Gulim" w:cs="굴림;Gulim" w:eastAsia="굴림;Gulim"/>
          <w:sz w:val="22"/>
        </w:rPr>
        <w:t xml:space="preserve">조의 규정에 의한 승인을 얻지 아니하고 변경한 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자동차검사대행자 또는 지정정비사업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검사결과를 판정한 자동차중 부적합판정을 한 자동차에 대하여는 별지 제</w:t>
      </w:r>
      <w:r>
        <w:rPr>
          <w:rFonts w:eastAsia="굴림;Gulim" w:cs="굴림;Gulim" w:ascii="굴림;Gulim" w:hAnsi="굴림;Gulim"/>
          <w:sz w:val="22"/>
        </w:rPr>
        <w:t>49</w:t>
      </w:r>
      <w:r>
        <w:rPr>
          <w:rFonts w:ascii="굴림;Gulim" w:hAnsi="굴림;Gulim" w:cs="굴림;Gulim" w:eastAsia="굴림;Gulim"/>
          <w:sz w:val="22"/>
        </w:rPr>
        <w:t>호서식의 검사부적합통지서에 그 사유등을 기재하여 신청인에게 교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적합판정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정권고사항을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한 자동차에 대하여는 다음 각호의 구분에 따른 조치를 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신규검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호서식의 신규검사증명서의 교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정기검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자동차등록증에 검사유효기간 기재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구조변경검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자동차등록증에 변경사항 기재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임시검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자동차등록증에 검사적합여부를 기재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시정권고사항이 있는 자동차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49</w:t>
      </w:r>
      <w:r>
        <w:rPr>
          <w:rFonts w:ascii="굴림;Gulim" w:hAnsi="굴림;Gulim" w:cs="굴림;Gulim" w:eastAsia="굴림;Gulim"/>
          <w:sz w:val="22"/>
        </w:rPr>
        <w:t>호서식의 시정권고통지서의 교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자동차검사대행자 또는 지정정비사업자는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조치를 한 때에는 그 사실을 지체없이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보고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사실을 전산정보처리조직에 의하여 기록한 경우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자동차검사대행자 또는 지정정비사업자는 검사유효기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검사를 받아야 할 기일이 지정된 경우에는 그 만료일을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이 경과된 자동차에 대하여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조치를한 때에는 별지 제</w:t>
      </w:r>
      <w:r>
        <w:rPr>
          <w:rFonts w:eastAsia="굴림;Gulim" w:cs="굴림;Gulim" w:ascii="굴림;Gulim" w:hAnsi="굴림;Gulim"/>
          <w:sz w:val="22"/>
        </w:rPr>
        <w:t>52</w:t>
      </w:r>
      <w:r>
        <w:rPr>
          <w:rFonts w:ascii="굴림;Gulim" w:hAnsi="굴림;Gulim" w:cs="굴림;Gulim" w:eastAsia="굴림;Gulim"/>
          <w:sz w:val="22"/>
        </w:rPr>
        <w:t xml:space="preserve">호서식의 검사유효기간경과자동차보고서에 자동차소유자의 확인을 받아 이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사실을 전산정보처리조직에 의하여 기록하는 경우에는 그러하지 아니하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0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 (</w:t>
      </w:r>
      <w:r>
        <w:rPr>
          <w:rFonts w:ascii="굴림;Gulim" w:hAnsi="굴림;Gulim" w:cs="굴림;Gulim" w:eastAsia="굴림;Gulim"/>
          <w:sz w:val="22"/>
        </w:rPr>
        <w:t>자동차기능종합진단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자동차검사대행자 및 지정정비사업자는 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하여 정기검사를 시행함에 있어서 정기검사항목과 중요부품에 대한 진단결과를 전산처리하는 경우에는 제</w:t>
      </w:r>
      <w:r>
        <w:rPr>
          <w:rFonts w:eastAsia="굴림;Gulim" w:cs="굴림;Gulim" w:ascii="굴림;Gulim" w:hAnsi="굴림;Gulim"/>
          <w:sz w:val="22"/>
        </w:rPr>
        <w:t>8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검사부적합통지서에 갈음하여 자동차기능종합진단서를 자동차소유자에게 발급할 수 있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8.5.26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재검사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의 규정에 의한 검사결과 제</w:t>
      </w:r>
      <w:r>
        <w:rPr>
          <w:rFonts w:eastAsia="굴림;Gulim" w:cs="굴림;Gulim" w:ascii="굴림;Gulim" w:hAnsi="굴림;Gulim"/>
          <w:sz w:val="22"/>
        </w:rPr>
        <w:t>80</w:t>
      </w:r>
      <w:r>
        <w:rPr>
          <w:rFonts w:ascii="굴림;Gulim" w:hAnsi="굴림;Gulim" w:cs="굴림;Gulim" w:eastAsia="굴림;Gulim"/>
          <w:sz w:val="22"/>
        </w:rPr>
        <w:t>조의 규정에 의하여 부적합판정을 받은 자동차의 소유자가 재검사를 받고자 하는 경우에는 다음 각호의 구분에 따른 기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재검사기간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내에 당해 자동차를 검사한 자동차검사대행자 또는 지정정비사업자에게 제</w:t>
      </w:r>
      <w:r>
        <w:rPr>
          <w:rFonts w:eastAsia="굴림;Gulim" w:cs="굴림;Gulim" w:ascii="굴림;Gulim" w:hAnsi="굴림;Gulim"/>
          <w:sz w:val="22"/>
        </w:rPr>
        <w:t>8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자동차검사부적합통지서 또는 자동차기능종합진단서와 자동차등록증 및 자동차를 제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신규검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구조변경검사 및 임시검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자동차검사부적합통지서를 교부받은 날부터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일이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정기검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검사기간 만료후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이내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검사기간 경과후에 정기검사를 신청한 경우에는 자동차검사부적합통지서를 교부받은 날의 다음날부터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이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재검사의 신청을 받은 자동차검사대행자 또는 지정정비사업자는 부적합한 항목에 대하여 다시 검사를 실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재검사기간내에 적합판정을 받은 경우에는 제</w:t>
      </w:r>
      <w:r>
        <w:rPr>
          <w:rFonts w:eastAsia="굴림;Gulim" w:cs="굴림;Gulim" w:ascii="굴림;Gulim" w:hAnsi="굴림;Gulim"/>
          <w:sz w:val="22"/>
        </w:rPr>
        <w:t>8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자동차검사부적합통지서 또는 자동차기능종합진단서를 교부받은 날에 검사를 받은 것으로 본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절 자동차검사대행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검사대행자의 검사시설기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자동차검사대행자는 자동차 검사소에 별표 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 xml:space="preserve">의 규정에 의한 자동차검사시설 및 기술인력과 대기환경보전법시행규칙 별표 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 xml:space="preserve">과 소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진동규제법시행규칙 별표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의 규정에 의한 운행차정기검사대행자의 검사장비 및 기술인력기준을 갖추어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검사대행자의 지정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동차검사대행자로 지정받고자 하는 자는 별지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 xml:space="preserve">호서식의 자동차검사대행자지정신청서에 다음 각호의 서류를 첨부하여 건설교통부장관에게 제출하여야 </w:t>
      </w:r>
      <w:r>
        <w:rPr>
          <w:rFonts w:ascii="굴림;Gulim" w:hAnsi="굴림;Gulim" w:cs="굴림;Gulim" w:eastAsia="굴림;Gulim"/>
          <w:sz w:val="22"/>
        </w:rPr>
        <w:t>하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주민등록표 초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는 법인등기부등본을 말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2</w:t>
      </w:r>
      <w:r>
        <w:rPr>
          <w:rFonts w:ascii="굴림;Gulim" w:hAnsi="굴림;Gulim" w:cs="굴림;Gulim" w:eastAsia="굴림;Gulim"/>
          <w:sz w:val="22"/>
        </w:rPr>
        <w:t>조의 규정에 의한 자동차검사시설의 확보를 증명하는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설비 및 기기일람표와 그 배치도를 포함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사업계획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검사업무규정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술인력관리 및 검사시행절차등 검사수행에 필요한 사항을 포함하여야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건설교통부장관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신청을 받은 경우 그 신청내용이 적합하다고 인정될 때에는 업무개시일을 정하여 별지 제</w:t>
      </w:r>
      <w:r>
        <w:rPr>
          <w:rFonts w:eastAsia="굴림;Gulim" w:cs="굴림;Gulim" w:ascii="굴림;Gulim" w:hAnsi="굴림;Gulim"/>
          <w:sz w:val="22"/>
        </w:rPr>
        <w:t>54</w:t>
      </w:r>
      <w:r>
        <w:rPr>
          <w:rFonts w:ascii="굴림;Gulim" w:hAnsi="굴림;Gulim" w:cs="굴림;Gulim" w:eastAsia="굴림;Gulim"/>
          <w:sz w:val="22"/>
        </w:rPr>
        <w:t>호서식의 자동차검사대행자지정서를 신청인에게 교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검사소의 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자동차검사소의 배치기준은 자동차검사소의 지역적인분포의 균형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검사수요와 별표 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의 자동차검사시설별 연간검사능력대수를 고려하여 건설교통부장관이 정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9.2.19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5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절 지정정비사업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지정정비사업자의 검사시설기준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정비업자중일정한 시설과 기술인력을 확보한 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함은 영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자동차종합정비업 또는 소형자동차정비업을 경영하는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등록한 자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로서 별표 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 xml:space="preserve">의 규정에 의한 시설 및 기술인력과 대기환경보전법시행규칙 별표 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 xml:space="preserve">과 소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진동규제법시행규칙 별표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의 규정에 의한 운행차정기검사대행자의 검사장비 및 기술인력기준에 적합한 사업장을 확보한 자를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eastAsia="굴림;Gulim" w:cs="굴림;Gulim" w:ascii="굴림;Gulim" w:hAnsi="굴림;Gulim"/>
          <w:sz w:val="22"/>
        </w:rPr>
        <w:t>8.5.26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지정정비사업자의 검사업무의 범위는 별표 </w:t>
      </w:r>
      <w:r>
        <w:rPr>
          <w:rFonts w:eastAsia="굴림;Gulim" w:cs="굴림;Gulim" w:ascii="굴림;Gulim" w:hAnsi="굴림;Gulim"/>
          <w:sz w:val="22"/>
        </w:rPr>
        <w:t xml:space="preserve">18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지정정비사업자의 지정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지정정비사업자로 지정받고자 하는 자동차정비업자는 별지 제</w:t>
      </w:r>
      <w:r>
        <w:rPr>
          <w:rFonts w:eastAsia="굴림;Gulim" w:cs="굴림;Gulim" w:ascii="굴림;Gulim" w:hAnsi="굴림;Gulim"/>
          <w:sz w:val="22"/>
        </w:rPr>
        <w:t>57</w:t>
      </w:r>
      <w:r>
        <w:rPr>
          <w:rFonts w:ascii="굴림;Gulim" w:hAnsi="굴림;Gulim" w:cs="굴림;Gulim" w:eastAsia="굴림;Gulim"/>
          <w:sz w:val="22"/>
        </w:rPr>
        <w:t xml:space="preserve">호서식의 지정정비사업자지정신청서에 다음 각호의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시설 및 기술인력의 확보를 증명하는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검사업무규정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술인력관리 및 검사시행절차등 검사수행에 필요한 사항을 포함한 것을 말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설비 및 기기일람표와 그 배치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신청을 받은 경우 신청서류의 검토 및 현지확인을 한 후 제</w:t>
      </w:r>
      <w:r>
        <w:rPr>
          <w:rFonts w:eastAsia="굴림;Gulim" w:cs="굴림;Gulim" w:ascii="굴림;Gulim" w:hAnsi="굴림;Gulim"/>
          <w:sz w:val="22"/>
        </w:rPr>
        <w:t>8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기준에 적합하다고 인정되는 때에는 검사업무개시일을 정하여 별지 제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호서식의 지정정비사업자지정서를 신청인에게 교부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사실을 교통안전공단 및 정비연합회에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및 ④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8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9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절 기술인력의 직무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기술인력의 구분 및 직무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기술인력의 구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자격 및 직무는 별표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과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기술인력은 그가 소속한 자동차검사대행자 또는 지정정비사업자외의 자에게 동시에 소속할 수 없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지정정비사업자는 소속기술인력으로 하여금 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의 규정에 의한 자동차검사를 받기 위하여 제시된 자동차에 대하여 정비업무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교정 및 조정작업을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수행하게 하여서는 아니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교정 및 조정작업은 무상으로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기술인력의 확보보고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지정정비사업자는 기술인력을 선임 또는 해임한 때에는 선임 또는 해임한 날부터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에 선임하는 기술인력의 해당 자격증 사본을 첨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선임하는 경우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보고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지정정비사업자는 검사책임자 또는 검사주무가 사고로 인하여 직무를 수행할 수 없는 경우에는 즉시 직무대행자를 지정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대행기간은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을 초과하지 못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기술인력의 교육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동차검사대행자 및 지정정비사업자는 기술인력을 선임한 때에는 교통안전공단 또는 정비연합회가 실시하는 자동차검사에 관한 교육을 받도록 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1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교통안전공단 및 정비연합회는 매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월 말일까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교육계획을 수립하여 건설교통부장관에게 보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교통안전공단 및 정비연합회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교육을 실시한 때에는 당해 교육을 받은 자에게 이를 증명하는 서류를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기술인력의 해임명령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4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기술인력의 해임명령 또는 직무정지명령을 하고자 하는 때에는 그 사유를 명시한 서면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자동차검사대행자 및 지정정비사업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해임명령을 받은 때에는 해임명령을 받은 날부터 </w:t>
      </w:r>
      <w:r>
        <w:rPr>
          <w:rFonts w:eastAsia="굴림;Gulim" w:cs="굴림;Gulim" w:ascii="굴림;Gulim" w:hAnsi="굴림;Gulim"/>
          <w:sz w:val="22"/>
        </w:rPr>
        <w:t>60</w:t>
      </w:r>
      <w:r>
        <w:rPr>
          <w:rFonts w:ascii="굴림;Gulim" w:hAnsi="굴림;Gulim" w:cs="굴림;Gulim" w:eastAsia="굴림;Gulim"/>
          <w:sz w:val="22"/>
        </w:rPr>
        <w:t>일이내에 당해 기술인력을 해임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장 택시미터의 검정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절 택시미터의 검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미터의 구조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동차에 부착되어 거리와 시간을 측정하여 이를 금액으로 표시하는 택시요금미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택시미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구조는 전기로 작동하는 방식이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누구든지 택시미터의 장치중 기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주행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할증요금장치등 요금장치를 개조하여서는 아니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택시요금체계의 변경으로 인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정하는 기간내에 개조하는 경우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검정의 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택시미터를 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수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수입 또는 사용하고자 하는 자는법 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다음 각호의 구분에 따라 별지 제</w:t>
      </w:r>
      <w:r>
        <w:rPr>
          <w:rFonts w:eastAsia="굴림;Gulim" w:cs="굴림;Gulim" w:ascii="굴림;Gulim" w:hAnsi="굴림;Gulim"/>
          <w:sz w:val="22"/>
        </w:rPr>
        <w:t>59</w:t>
      </w:r>
      <w:r>
        <w:rPr>
          <w:rFonts w:ascii="굴림;Gulim" w:hAnsi="굴림;Gulim" w:cs="굴림;Gulim" w:eastAsia="굴림;Gulim"/>
          <w:sz w:val="22"/>
        </w:rPr>
        <w:t>호서식의 택시미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수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사용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검정신청서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 또는 법 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택시미터전문검정기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택시미터전문검정기관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제출하고 검정을 받아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제작검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택시미터를 제작 또는 수입한 때에 실시하는 검정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수리검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택시미터에 대하여 다음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행위를 한 때에 실시하는 검정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자동차에 택시미터를 부착하는 행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 단서의 규정에 의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정하는 기간내에 요금장치를 개조하는 행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한 검정봉인을 파손하고 수리하는 행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요금장치와 관련하여 새로운 기능을 추가하는 행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마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기타 건설교통부장관이 고시하는 수리행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사용검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다음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검정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한 자동차의 정기검사시 실시하는 검정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여객자동차운수사업법시행규칙 제</w:t>
      </w:r>
      <w:r>
        <w:rPr>
          <w:rFonts w:eastAsia="굴림;Gulim" w:cs="굴림;Gulim" w:ascii="굴림;Gulim" w:hAnsi="굴림;Gulim"/>
          <w:sz w:val="22"/>
        </w:rPr>
        <w:t>103</w:t>
      </w:r>
      <w:r>
        <w:rPr>
          <w:rFonts w:ascii="굴림;Gulim" w:hAnsi="굴림;Gulim" w:cs="굴림;Gulim" w:eastAsia="굴림;Gulim"/>
          <w:sz w:val="22"/>
        </w:rPr>
        <w:t>조의 규정에 의하여 차령연장을 위한 검사시 실시하는 검정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 또는 택시미터전문검정기관은 검정에 필요하다고 인정될 경우 택시미터를 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수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수입 또는 사용하는 자에게 검정에 필요한 자료등의 제출을 요구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택시미터의 검정기준 및 방법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검정봉인 기타 검정의 시행에 관하여 필요한 사항은 건설교통부장관이 고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절 택시미터전문검정기관의 지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미터전문검정기관의 지정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택시미터전문검정기관으로 지정받고자 하는 자는 별지 제</w:t>
      </w:r>
      <w:r>
        <w:rPr>
          <w:rFonts w:eastAsia="굴림;Gulim" w:cs="굴림;Gulim" w:ascii="굴림;Gulim" w:hAnsi="굴림;Gulim"/>
          <w:sz w:val="22"/>
        </w:rPr>
        <w:t>60</w:t>
      </w:r>
      <w:r>
        <w:rPr>
          <w:rFonts w:ascii="굴림;Gulim" w:hAnsi="굴림;Gulim" w:cs="굴림;Gulim" w:eastAsia="굴림;Gulim"/>
          <w:sz w:val="22"/>
        </w:rPr>
        <w:t>호서식의 택시미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수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사용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전문검정기관지정신청서에 다음 각호의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신청인이 지정정비사업자인 경우에는 지정정비사업자지정서 사본을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첨부하여 건설교통부장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수리 및 사용검정인 경우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를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2.19, 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계획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인등기부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검정요원의 명단 및 자격을 증명하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검정설비의 명세서 및 그 소재지를 기재한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에는 검정업무개시일을 정하여 별지 제</w:t>
      </w:r>
      <w:r>
        <w:rPr>
          <w:rFonts w:eastAsia="굴림;Gulim" w:cs="굴림;Gulim" w:ascii="굴림;Gulim" w:hAnsi="굴림;Gulim"/>
          <w:sz w:val="22"/>
        </w:rPr>
        <w:t>61</w:t>
      </w:r>
      <w:r>
        <w:rPr>
          <w:rFonts w:ascii="굴림;Gulim" w:hAnsi="굴림;Gulim" w:cs="굴림;Gulim" w:eastAsia="굴림;Gulim"/>
          <w:sz w:val="22"/>
        </w:rPr>
        <w:t>호서식의 택시미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수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사용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전문검정기관지정서를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>의 지정정비사업자의 검사시설기준을 갖춘 경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신청인이 지정정비사업자인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>의 택시미터검정설비 및 검정요원자격기준을 갖춘 경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7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검정기관의 폐지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택시미터전문검정기관이 그 지정을 폐지하고자 하는 때에는 폐지예정일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월이전에 별지 제</w:t>
      </w:r>
      <w:r>
        <w:rPr>
          <w:rFonts w:eastAsia="굴림;Gulim" w:cs="굴림;Gulim" w:ascii="굴림;Gulim" w:hAnsi="굴림;Gulim"/>
          <w:sz w:val="22"/>
        </w:rPr>
        <w:t>62</w:t>
      </w:r>
      <w:r>
        <w:rPr>
          <w:rFonts w:ascii="굴림;Gulim" w:hAnsi="굴림;Gulim" w:cs="굴림;Gulim" w:eastAsia="굴림;Gulim"/>
          <w:sz w:val="22"/>
        </w:rPr>
        <w:t xml:space="preserve">호서식의 택시미터전문검정기관지정폐지신고서를 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장 이륜자동차의 관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절 이륜자동차의 사용신고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이륜자동차의 사용신고 및 번호지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이륜자동차의 소유자가 이륜자동차의 사용신고 및 이륜자동차번호의 지정을 받고자 하는 때에는 별지 제</w:t>
      </w:r>
      <w:r>
        <w:rPr>
          <w:rFonts w:eastAsia="굴림;Gulim" w:cs="굴림;Gulim" w:ascii="굴림;Gulim" w:hAnsi="굴림;Gulim"/>
          <w:sz w:val="22"/>
        </w:rPr>
        <w:t>63</w:t>
      </w:r>
      <w:r>
        <w:rPr>
          <w:rFonts w:ascii="굴림;Gulim" w:hAnsi="굴림;Gulim" w:cs="굴림;Gulim" w:eastAsia="굴림;Gulim"/>
          <w:sz w:val="22"/>
        </w:rPr>
        <w:t xml:space="preserve">호서식의 이륜자동차사용신고서에 다음 각호의 서류를 첨부하여 당해 이륜자동차의 사용본거지를 관할하는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하여 권한이 위임된 경우에는 읍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면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동장 또는 출장소장을 말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이 장에서 같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게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의 서류로서 소유권을 증명할 수 있는 경우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서류를 제출하지 아니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소유권을 증명하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제작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신규로 제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조립한 이륜자동차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수입면장 또는 기타 수입사실을 증명하는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수입한 이륜자동차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이륜자동차사용폐지증명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3</w:t>
      </w:r>
      <w:r>
        <w:rPr>
          <w:rFonts w:ascii="굴림;Gulim" w:hAnsi="굴림;Gulim" w:cs="굴림;Gulim" w:eastAsia="굴림;Gulim"/>
          <w:sz w:val="22"/>
        </w:rPr>
        <w:t>조의 규정에 의하여 사용을 폐지한 이륜자동차를 다시 사용신고하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이륜자동차의 사용신고를 받은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수 또는 구청장은 당해 이륜자동차에 대하여 이륜자동차의 번호를 지정하고 별책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의 이륜자동차대장을 작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비치한 후 별지 제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ascii="굴림;Gulim" w:hAnsi="굴림;Gulim" w:cs="굴림;Gulim" w:eastAsia="굴림;Gulim"/>
          <w:sz w:val="22"/>
        </w:rPr>
        <w:t>호서식의 이륜자동차사용신고필증을 신고인에게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이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이륜자동차의 번호를 지정하는 때에는 자동차등록령 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>조의 규정에 의한 자동차등록번호의 부여방법을 준용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등록번호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는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륜자동차번호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말소등록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은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사용폐지신고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등록번호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은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륜자동차번호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신규등록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은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사용신고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본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이륜자동차번호판의 부착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이륜자동차번호판과 봉인에는 당해 이륜자동차의 사용본거지가 속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 또는 구의 표시를 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그 재질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규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문자배열 및 도색등 필요한 사항은 건설교통부장관이 고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9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이륜자동차의 사용신고필증을 교부하는 때에는 당해 이륜자동차가 신고내용과 동일한지 여부를 확인한 후 이륜자동차번호판을 이륜자동차의 뒷부분에 붙이고 왼쪽의 접착부분에 봉인을 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단서의 규정에 해당하는 경우에는 이륜자동차의 사용신고를 하는 자에게 이륜자동차번호판 및 봉인을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이륜자동차의 소유자는 이륜자동차번호판 또는 봉인이 떨어지거나 알아보기 어렵게 된 때에는 지체없이 당해 이륜자동차의 사용신고를 받은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수 또는 구청장에게 이를 다시 부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봉인하여 줄 것을 신청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신청절차 및 제출서류에 관하여는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을 준용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등록번호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은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륜자동차번호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자동차등록증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은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륜자동차사용신고필증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본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이륜자동차번호판을 다시 부착하고 봉인하는 경우에 이를 준용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신고사항의 변경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이륜자동차의 소유자는 제</w:t>
      </w:r>
      <w:r>
        <w:rPr>
          <w:rFonts w:eastAsia="굴림;Gulim" w:cs="굴림;Gulim" w:ascii="굴림;Gulim" w:hAnsi="굴림;Gulim"/>
          <w:sz w:val="22"/>
        </w:rPr>
        <w:t>99</w:t>
      </w:r>
      <w:r>
        <w:rPr>
          <w:rFonts w:ascii="굴림;Gulim" w:hAnsi="굴림;Gulim" w:cs="굴림;Gulim" w:eastAsia="굴림;Gulim"/>
          <w:sz w:val="22"/>
        </w:rPr>
        <w:t>조의 규정에 의하여 신고한 사항중 이륜자동차의 사용본거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소유자의 성명 또는 명칭이 변경되거나 이륜자동차의 소유권이 이전된 경우에는 법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다음 각호의 구분에 따라 별지 제</w:t>
      </w:r>
      <w:r>
        <w:rPr>
          <w:rFonts w:eastAsia="굴림;Gulim" w:cs="굴림;Gulim" w:ascii="굴림;Gulim" w:hAnsi="굴림;Gulim"/>
          <w:sz w:val="22"/>
        </w:rPr>
        <w:t>65</w:t>
      </w:r>
      <w:r>
        <w:rPr>
          <w:rFonts w:ascii="굴림;Gulim" w:hAnsi="굴림;Gulim" w:cs="굴림;Gulim" w:eastAsia="굴림;Gulim"/>
          <w:sz w:val="22"/>
        </w:rPr>
        <w:t xml:space="preserve">호서식의 이륜자동차신고사항변경신고서를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이륜자동차의 사용본거지가 변경되거나 소유자의 성명 또는 명칭이 변경된 경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그 사유가 발생한 날부터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</w:t>
      </w: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소유권이 이전된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매매의 경우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매수한 날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잔금지급일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부터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증여의 경우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증여를 받은 날부터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일이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상속의 경우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상속개시일부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월이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기타의 경우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그 사유가 발생한 날부터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이륜자동차신고사항변경신고서에는 다음 각호의 서류를 첨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/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이륜자동차사용신고필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분실한 경우에는 그 사유로 대체할 수 있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변경신고사항을 증명하는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이륜자동차번호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륜자동차번호판에 표시된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 또는 구가 다르게 된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신고를 받은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다음 각호의 조치를 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이륜자동차대장의 작성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읍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면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동 또는 출장소가 다르게 된 경우에 한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또는 변경기재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이륜자동차사용신고필증의 기재사항 변경 및 교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변경전 이륜자동차번호판의 회수 및 새로운 이륜자동차번호판의 교부 및 봉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륜자동차번호판에 표시된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 또는 구가 다르게 된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읍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면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동 또는 출장소를 달리하는 이륜자동차신고사항변경신고를 받은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별지 제</w:t>
      </w:r>
      <w:r>
        <w:rPr>
          <w:rFonts w:eastAsia="굴림;Gulim" w:cs="굴림;Gulim" w:ascii="굴림;Gulim" w:hAnsi="굴림;Gulim"/>
          <w:sz w:val="22"/>
        </w:rPr>
        <w:t>66</w:t>
      </w:r>
      <w:r>
        <w:rPr>
          <w:rFonts w:ascii="굴림;Gulim" w:hAnsi="굴림;Gulim" w:cs="굴림;Gulim" w:eastAsia="굴림;Gulim"/>
          <w:sz w:val="22"/>
        </w:rPr>
        <w:t xml:space="preserve">호서식의 이륜자동차변경신고통보서를 원래의 이륜자동차대장을 비치한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통보하여 그 대장을 폐쇄하도록 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불구하고 이륜자동차소유자가 주민등록법에 의한 전입신고서에 당해 이륜자동차번호를 기재하여 제출한 때에는 그 변경신고를 한 것으로 본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당해 이륜자동차의 사용본거지가 이륜자동차번호판에 표시된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 또는 구외의 지역인 경우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용신고필증의 재교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이륜자동차의 소유자는 이륜자동차사용신고필증을 잃어버리거나 식별이 곤란하게 되어 재교부를 받고자 하는 때에는 별지 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 xml:space="preserve">호서식의 이륜자동차사용신고필증재교부신청서를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신청을 받은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수 또는 구청장은 이륜자동차대장을 대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확인한 후 이륜자동차사용신고필증을 교부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재발급한 사실을 이륜자동차대장 및 이륜자동차사용신고필증에 기재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용폐지신고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이륜자동차의 소유자는 이륜자동차의 사용을 폐지하고자 하는 때에는 그 사유가 발생한 날부터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에 별지 제</w:t>
      </w:r>
      <w:r>
        <w:rPr>
          <w:rFonts w:eastAsia="굴림;Gulim" w:cs="굴림;Gulim" w:ascii="굴림;Gulim" w:hAnsi="굴림;Gulim"/>
          <w:sz w:val="22"/>
        </w:rPr>
        <w:t>68</w:t>
      </w:r>
      <w:r>
        <w:rPr>
          <w:rFonts w:ascii="굴림;Gulim" w:hAnsi="굴림;Gulim" w:cs="굴림;Gulim" w:eastAsia="굴림;Gulim"/>
          <w:sz w:val="22"/>
        </w:rPr>
        <w:t xml:space="preserve">호서식의 이륜자동차사용폐지신고서에 다음 각호의 서류를 첨부하여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이륜자동차사용신고필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이륜자동차번호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분실한 경우를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경찰관서에서 발급하는 분실 또는 도난신고확인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분실 또는 도난당한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사용폐지사유를 증명하는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기타 사유로 인한 사용폐지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사용폐지신고를 받은 때에는 당해 이륜자동차대장에 그 사유와 신고연월일을 기재하고 사용폐지신고한 이륜자동차대장을 폐쇄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사용폐지신고를 한 이륜자동차를 다시 사용하고자 하는 자에 대하여는 별지 제</w:t>
      </w:r>
      <w:r>
        <w:rPr>
          <w:rFonts w:eastAsia="굴림;Gulim" w:cs="굴림;Gulim" w:ascii="굴림;Gulim" w:hAnsi="굴림;Gulim"/>
          <w:sz w:val="22"/>
        </w:rPr>
        <w:t>69</w:t>
      </w:r>
      <w:r>
        <w:rPr>
          <w:rFonts w:ascii="굴림;Gulim" w:hAnsi="굴림;Gulim" w:cs="굴림;Gulim" w:eastAsia="굴림;Gulim"/>
          <w:sz w:val="22"/>
        </w:rPr>
        <w:t>호서식의 이륜자동차사용폐지증명서를 교부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사실을 당해 이륜자동차의 사용폐지신고 당시의 이륜자동차대장에 기재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용신고를 위한 운행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륜자동차의 소유자는 법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사용신고를 하기 위하여 이륜자동차를 일시 운행하고자 하는 때에는 제</w:t>
      </w:r>
      <w:r>
        <w:rPr>
          <w:rFonts w:eastAsia="굴림;Gulim" w:cs="굴림;Gulim" w:ascii="굴림;Gulim" w:hAnsi="굴림;Gulim"/>
          <w:sz w:val="22"/>
        </w:rPr>
        <w:t>9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에 규정된 이륜자동차의 사용신고에 필요한 서류를 휴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절 이륜자동차의 형식신고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이륜자동차의 형식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이륜자동차의 형식을 신고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형식신고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하고자 하는 자는 별지 제</w:t>
      </w:r>
      <w:r>
        <w:rPr>
          <w:rFonts w:eastAsia="굴림;Gulim" w:cs="굴림;Gulim" w:ascii="굴림;Gulim" w:hAnsi="굴림;Gulim"/>
          <w:sz w:val="22"/>
        </w:rPr>
        <w:t>70</w:t>
      </w:r>
      <w:r>
        <w:rPr>
          <w:rFonts w:ascii="굴림;Gulim" w:hAnsi="굴림;Gulim" w:cs="굴림;Gulim" w:eastAsia="굴림;Gulim"/>
          <w:sz w:val="22"/>
        </w:rPr>
        <w:t>호서식의 이륜자동차형식신고서에 다음 각호의 서류를 첨부하여 교통안전공단에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를 변경하고자 하는 때에도 또한 같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교통안전공단은 이미 형식신고를한 이륜자동차와 동일한 형식의 이륜자동차의 제작등을 하고자 하는 자에 대하여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서류를 첨부하지 아니하게 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71</w:t>
      </w:r>
      <w:r>
        <w:rPr>
          <w:rFonts w:ascii="굴림;Gulim" w:hAnsi="굴림;Gulim" w:cs="굴림;Gulim" w:eastAsia="굴림;Gulim"/>
          <w:sz w:val="22"/>
        </w:rPr>
        <w:t>호서식의 이륜자동차제원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이륜자동차의 외관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변경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후의 제원대비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형식변경신고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교통안전공단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이륜자동차의 형식신고를 받은 경우에는 실측확인을 하여 당해 이륜자동차가 법 제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조의 규정에 의한 이륜자동차의 안전기준에 적합하다고 인정될 때에는 이륜자동차형식신고필증을 교부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실측확인을 할 수 없는 때에는 교통안전공단이 정하는 기간내에 실측확인을 받을 것을 조건으로 형식신고필증을 교부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6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절 이륜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륜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승인 대상 및 기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이륜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치중 이를 변경하는 경우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수 또는 구청장의 승인을 얻어야 하는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는 다음 각호와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길이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너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높이 및 중량분포와 관련된 구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원동기 및 동력전달장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조향장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동장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완충장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차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승차장치 및 물품적재장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소음방지장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등화장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후부반사기 및 경음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은 이륜자동차에 관하여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륜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승인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이륜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승인을 얻고자 하는 자는 별지 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 xml:space="preserve">호서식의 이륜자동차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치변경승인신청서에 다음 각호의 서류를 첨부하여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변경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후의 주요제원대비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변경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후의 이륜자동차의 외관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외관변경이 있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변경하고자 하는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설계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신청내용이 제</w:t>
      </w:r>
      <w:r>
        <w:rPr>
          <w:rFonts w:eastAsia="굴림;Gulim" w:cs="굴림;Gulim" w:ascii="굴림;Gulim" w:hAnsi="굴림;Gulim"/>
          <w:sz w:val="22"/>
        </w:rPr>
        <w:t>107</w:t>
      </w:r>
      <w:r>
        <w:rPr>
          <w:rFonts w:ascii="굴림;Gulim" w:hAnsi="굴림;Gulim" w:cs="굴림;Gulim" w:eastAsia="굴림;Gulim"/>
          <w:sz w:val="22"/>
        </w:rPr>
        <w:t xml:space="preserve">조의 규정에 의한 이륜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승인대상 및 기준에 적합하다고 인정될 때에는 별지 제</w:t>
      </w:r>
      <w:r>
        <w:rPr>
          <w:rFonts w:eastAsia="굴림;Gulim" w:cs="굴림;Gulim" w:ascii="굴림;Gulim" w:hAnsi="굴림;Gulim"/>
          <w:sz w:val="22"/>
        </w:rPr>
        <w:t>74</w:t>
      </w:r>
      <w:r>
        <w:rPr>
          <w:rFonts w:ascii="굴림;Gulim" w:hAnsi="굴림;Gulim" w:cs="굴림;Gulim" w:eastAsia="굴림;Gulim"/>
          <w:sz w:val="22"/>
        </w:rPr>
        <w:t xml:space="preserve">호서식의 이륜자동차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변경승인서에 변경후의 이륜자동차를 제시할 일시 및 장소를 명시하여 신청인에게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이륜자동차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치변경승인서를 교부한 때에는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 변경후의 이륜자동차를 확인하여 적합하다고 인정되는 경우에 한하여 제</w:t>
      </w:r>
      <w:r>
        <w:rPr>
          <w:rFonts w:eastAsia="굴림;Gulim" w:cs="굴림;Gulim" w:ascii="굴림;Gulim" w:hAnsi="굴림;Gulim"/>
          <w:sz w:val="22"/>
        </w:rPr>
        <w:t>9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이륜자동차대장 및 이륜자동차사용신고필증에 그 변경사실을 기재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수 또는 구청장은 변경된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승인내용과 다른 경우에는 승인된 내용과 같도록 하거나 변경전 상태로 원상회복하도록 하기 위하여 제</w:t>
      </w:r>
      <w:r>
        <w:rPr>
          <w:rFonts w:eastAsia="굴림;Gulim" w:cs="굴림;Gulim" w:ascii="굴림;Gulim" w:hAnsi="굴림;Gulim"/>
          <w:sz w:val="22"/>
        </w:rPr>
        <w:t>109</w:t>
      </w:r>
      <w:r>
        <w:rPr>
          <w:rFonts w:ascii="굴림;Gulim" w:hAnsi="굴림;Gulim" w:cs="굴림;Gulim" w:eastAsia="굴림;Gulim"/>
          <w:sz w:val="22"/>
        </w:rPr>
        <w:t>조의 규정에 의한 정비명령과 제</w:t>
      </w:r>
      <w:r>
        <w:rPr>
          <w:rFonts w:eastAsia="굴림;Gulim" w:cs="굴림;Gulim" w:ascii="굴림;Gulim" w:hAnsi="굴림;Gulim"/>
          <w:sz w:val="22"/>
        </w:rPr>
        <w:t>110</w:t>
      </w:r>
      <w:r>
        <w:rPr>
          <w:rFonts w:ascii="굴림;Gulim" w:hAnsi="굴림;Gulim" w:cs="굴림;Gulim" w:eastAsia="굴림;Gulim"/>
          <w:sz w:val="22"/>
        </w:rPr>
        <w:t>조의 규정에 의한 운행정지명령을 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이륜자동차의 정비명령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이륜자동차의 정비를 명령을 하고자 하는 때에는 별지 제</w:t>
      </w:r>
      <w:r>
        <w:rPr>
          <w:rFonts w:eastAsia="굴림;Gulim" w:cs="굴림;Gulim" w:ascii="굴림;Gulim" w:hAnsi="굴림;Gulim"/>
          <w:sz w:val="22"/>
        </w:rPr>
        <w:t>75</w:t>
      </w:r>
      <w:r>
        <w:rPr>
          <w:rFonts w:ascii="굴림;Gulim" w:hAnsi="굴림;Gulim" w:cs="굴림;Gulim" w:eastAsia="굴림;Gulim"/>
          <w:sz w:val="22"/>
        </w:rPr>
        <w:t>호서식의 이륜자동차정비명령서에 의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륜자동차사용신고필증에 정비를 명한 사실 및 제</w:t>
      </w:r>
      <w:r>
        <w:rPr>
          <w:rFonts w:eastAsia="굴림;Gulim" w:cs="굴림;Gulim" w:ascii="굴림;Gulim" w:hAnsi="굴림;Gulim"/>
          <w:sz w:val="22"/>
        </w:rPr>
        <w:t>110</w:t>
      </w:r>
      <w:r>
        <w:rPr>
          <w:rFonts w:ascii="굴림;Gulim" w:hAnsi="굴림;Gulim" w:cs="굴림;Gulim" w:eastAsia="굴림;Gulim"/>
          <w:sz w:val="22"/>
        </w:rPr>
        <w:t>조의 규정에 의하여 운행정지를 명한 사실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운행정지명령을 한 경우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기재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정비명령을 받은 이륜자동차의 소유자는 정비를 완료하고 정비명령서 및 이륜자동차사용신고필증과 함께 이륜자동차를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제시된 이륜자동차에 대하여 정비내용을 확인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당해 이륜자동차가 정비명령에 따라 정비된 경우에는 이륜자동차사용신고필증에 이를 기재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이륜자동차의 운행정지명령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이륜자동차의 운행정지를 명하는 때에는 별지 제</w:t>
      </w:r>
      <w:r>
        <w:rPr>
          <w:rFonts w:eastAsia="굴림;Gulim" w:cs="굴림;Gulim" w:ascii="굴림;Gulim" w:hAnsi="굴림;Gulim"/>
          <w:sz w:val="22"/>
        </w:rPr>
        <w:t>76</w:t>
      </w:r>
      <w:r>
        <w:rPr>
          <w:rFonts w:ascii="굴림;Gulim" w:hAnsi="굴림;Gulim" w:cs="굴림;Gulim" w:eastAsia="굴림;Gulim"/>
          <w:sz w:val="22"/>
        </w:rPr>
        <w:t>호서식의 이륜자동차운행정지명령서에 의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이륜자동차의 소유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운행정지명령서를 찢거나 더럽혀서는 아니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정비를 완료한 때에는 운행정지명령서를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>장 자동차관리사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절 통칙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자동차관리사업의 등록을 하고자 하는 자는 사업장마다 별지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 xml:space="preserve">호서식의 자동차관리사업등록신청서에 다음 각호의 서류를 첨부하여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신청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는 임원을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본적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호주 및 호주와의 관계를 기재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사업장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폐차업의 경우에는 제</w:t>
      </w:r>
      <w:r>
        <w:rPr>
          <w:rFonts w:eastAsia="굴림;Gulim" w:cs="굴림;Gulim" w:ascii="굴림;Gulim" w:hAnsi="굴림;Gulim"/>
          <w:sz w:val="22"/>
        </w:rPr>
        <w:t>14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폐차영업소를 포함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같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토지이용계획확인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사업장의 위치도 및 평면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시설일람표 및 그 예정배치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매매업을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정관 및 등기부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 한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설립중인 경우에는 공증인의 인증이 있는 정관을 말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사업계획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소요자금 및 종사원 확보계획이 포함된 것을 말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신청내용이 법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등록기준에 적합하고 신청인등이 법 제</w:t>
      </w:r>
      <w:r>
        <w:rPr>
          <w:rFonts w:eastAsia="굴림;Gulim" w:cs="굴림;Gulim" w:ascii="굴림;Gulim" w:hAnsi="굴림;Gulim"/>
          <w:sz w:val="22"/>
        </w:rPr>
        <w:t>5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결격사유에 해당하지 아니하다고 인정되는 때에는 시설 및 인력의 확보기간을 정하여 다음 각호의 서류를 제출할 것을 신청인에게 통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장의 대지 및 건물에 대한 사용권이 있음을 증명하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시설의 일람표와 그 배치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매매업인 경우를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자동차관리사업의 등록기준에 적합함을 증명하는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자동차정비에 관한 기술적인 업무를 담당하는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정비요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자격증사본 및 취업승낙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정비업인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한 조건을 붙인 경우에는 그 이행사실을 증명하는 서류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시설 및 정비요원의 확보기간은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월이내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에 해당하는 사유가 있을 때에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차에 한하여 그 사유의 해소에 필요한 기간을 정하여 이를 연장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이 법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공익상 필요하다고 인정하여 붙인 조건의 이행을 위한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천재지변등으로 인한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다른 법령의 규정에 의한 행정기관의 인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허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심의등이 지연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시설 및 정비요원의 확보통지를 받은 자가 정당한 사유없이 기간내에 시설을 갖추지 아니한 때에는 시설 및 정비요원의 확보통지를 취소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시설 및 정비요원의 확보통지를 받은 자가 정하여진 기간내에 시설 및 정비요원을 갖추고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 각호의 서류를 제출한 때에는 별책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의 자동차관리사업등록대장에 다음 각호의 사항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등록사항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등록하고 사업개시일을 정하여 별지 제</w:t>
      </w:r>
      <w:r>
        <w:rPr>
          <w:rFonts w:eastAsia="굴림;Gulim" w:cs="굴림;Gulim" w:ascii="굴림;Gulim" w:hAnsi="굴림;Gulim"/>
          <w:sz w:val="22"/>
        </w:rPr>
        <w:t>78</w:t>
      </w:r>
      <w:r>
        <w:rPr>
          <w:rFonts w:ascii="굴림;Gulim" w:hAnsi="굴림;Gulim" w:cs="굴림;Gulim" w:eastAsia="굴림;Gulim"/>
          <w:sz w:val="22"/>
        </w:rPr>
        <w:t>호서식의 자동차관리사업등록증을 신청인에게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상호 또는 명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대표자 및 임원의 성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주소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사업장의 소재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사업장의 대지면적 및 건물면적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명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정밀도검사를 받아야 하는 것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등록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동차관리사업자는 등록사항을 변경하고자 하는 때에는 별지 제</w:t>
      </w:r>
      <w:r>
        <w:rPr>
          <w:rFonts w:eastAsia="굴림;Gulim" w:cs="굴림;Gulim" w:ascii="굴림;Gulim" w:hAnsi="굴림;Gulim"/>
          <w:sz w:val="22"/>
        </w:rPr>
        <w:t>79</w:t>
      </w:r>
      <w:r>
        <w:rPr>
          <w:rFonts w:ascii="굴림;Gulim" w:hAnsi="굴림;Gulim" w:cs="굴림;Gulim" w:eastAsia="굴림;Gulim"/>
          <w:sz w:val="22"/>
        </w:rPr>
        <w:t xml:space="preserve">호서식의 자동차관리사업변경등록신청서에 다음 각호의 서류를 첨부하여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의 규정에 의한 경미한 등록사항의 변경과 제</w:t>
      </w:r>
      <w:r>
        <w:rPr>
          <w:rFonts w:eastAsia="굴림;Gulim" w:cs="굴림;Gulim" w:ascii="굴림;Gulim" w:hAnsi="굴림;Gulim"/>
          <w:sz w:val="22"/>
        </w:rPr>
        <w:t>11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등의 신고를 한 대표자변경인 경우에는 그러하지 아니하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자동차관리사업등록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변경하고자 하는 사항을 증명하는 서류 및 도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1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규정은 변경등록에 관하여 이를 준용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등의 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자동차관리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 또는 합병의 신고를 하고자 하는 자는 별지 제</w:t>
      </w:r>
      <w:r>
        <w:rPr>
          <w:rFonts w:eastAsia="굴림;Gulim" w:cs="굴림;Gulim" w:ascii="굴림;Gulim" w:hAnsi="굴림;Gulim"/>
          <w:sz w:val="22"/>
        </w:rPr>
        <w:t>80</w:t>
      </w:r>
      <w:r>
        <w:rPr>
          <w:rFonts w:ascii="굴림;Gulim" w:hAnsi="굴림;Gulim" w:cs="굴림;Gulim" w:eastAsia="굴림;Gulim"/>
          <w:sz w:val="22"/>
        </w:rPr>
        <w:t xml:space="preserve">호서식의 자동차관리사업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합병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신고서에 다음 각호의 서류를 첨부하여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자동차관리사업등록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 또는 합병사실을 증명하는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양수인 또는 합병후의 대표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는 임원을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본적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호주및 호주와의 관계를 기재한 서류</w:t>
      </w:r>
    </w:p>
    <w:p>
      <w:pPr>
        <w:pStyle w:val="Normal"/>
        <w:ind w:firstLine="220"/>
        <w:rPr/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양수인이 사업장의 대지 및 건물에 대한 사용권이 있음을 증명하는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자동차관리사업의 등록기준에 적합함을 증명하는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 또는 합병으로 인하여 자동차관리사업의 등록사항이 변경되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자동차관리사업을 양수하고자 하는 자 또는 합병하고자 하는 법인의 임원이 법 제</w:t>
      </w:r>
      <w:r>
        <w:rPr>
          <w:rFonts w:eastAsia="굴림;Gulim" w:cs="굴림;Gulim" w:ascii="굴림;Gulim" w:hAnsi="굴림;Gulim"/>
          <w:sz w:val="22"/>
        </w:rPr>
        <w:t>54</w:t>
      </w:r>
      <w:r>
        <w:rPr>
          <w:rFonts w:ascii="굴림;Gulim" w:hAnsi="굴림;Gulim" w:cs="굴림;Gulim" w:eastAsia="굴림;Gulim"/>
          <w:sz w:val="22"/>
        </w:rPr>
        <w:t>조의 규정에 의한 결격사유에 해당되지 아니하는 때에는 그 신고를 수리하고 자동차관리사업등록증을 재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하여 사업의 전부 또는 일부를 휴업 또는 폐업하고자 하는 자는 그 휴업 또는 폐업예정일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전까지 별지 제</w:t>
      </w:r>
      <w:r>
        <w:rPr>
          <w:rFonts w:eastAsia="굴림;Gulim" w:cs="굴림;Gulim" w:ascii="굴림;Gulim" w:hAnsi="굴림;Gulim"/>
          <w:sz w:val="22"/>
        </w:rPr>
        <w:t>81</w:t>
      </w:r>
      <w:r>
        <w:rPr>
          <w:rFonts w:ascii="굴림;Gulim" w:hAnsi="굴림;Gulim" w:cs="굴림;Gulim" w:eastAsia="굴림;Gulim"/>
          <w:sz w:val="22"/>
        </w:rPr>
        <w:t>호서식의 자동차관리사업휴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폐업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신고서에 자동차관리사업등록증을 첨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폐업의 경우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하여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19, 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4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의 개선명령대상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호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관리사업의 건전한 발전을 위하여 건설교통부령이 정하는 사항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함은 다음 각호의 사항을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종사원의 관리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서류 또는 장부의 작성내용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사업의 집단화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매매자동차의 보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에 관한 사항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매매업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영업소의 설치에 관한 사항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폐차업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6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무등록자동차관리사업행위의 단속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법 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분기마다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회이상 무등록자동차관리사업행위를 단속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법 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법 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>조의 규정에 의한 조합등 또는 법 제</w:t>
      </w:r>
      <w:r>
        <w:rPr>
          <w:rFonts w:eastAsia="굴림;Gulim" w:cs="굴림;Gulim" w:ascii="굴림;Gulim" w:hAnsi="굴림;Gulim"/>
          <w:sz w:val="22"/>
        </w:rPr>
        <w:t>68</w:t>
      </w:r>
      <w:r>
        <w:rPr>
          <w:rFonts w:ascii="굴림;Gulim" w:hAnsi="굴림;Gulim" w:cs="굴림;Gulim" w:eastAsia="굴림;Gulim"/>
          <w:sz w:val="22"/>
        </w:rPr>
        <w:t>조의 규정에 의한 연합회에 단속업무에 필요한 인력의 협조를 요청하는 때에는 인원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자격기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소요기간 등 협조사항을 구체적으로 명시하여 요청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8.5.26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절 자동차매매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8</w:t>
      </w:r>
      <w:r>
        <w:rPr>
          <w:rFonts w:ascii="굴림;Gulim" w:hAnsi="굴림;Gulim" w:cs="굴림;Gulim" w:eastAsia="굴림;Gulim"/>
          <w:sz w:val="22"/>
        </w:rPr>
        <w:t>조 및 제</w:t>
      </w:r>
      <w:r>
        <w:rPr>
          <w:rFonts w:eastAsia="굴림;Gulim" w:cs="굴림;Gulim" w:ascii="굴림;Gulim" w:hAnsi="굴림;Gulim"/>
          <w:sz w:val="22"/>
        </w:rPr>
        <w:t>119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중고자동차의 성능고지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매매업자는 법 제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매도 또는 매매의 알선을 하고자 하는 중고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치의 성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상태를 매수인에게 고지하고자 하는 때에는 제</w:t>
      </w:r>
      <w:r>
        <w:rPr>
          <w:rFonts w:eastAsia="굴림;Gulim" w:cs="굴림;Gulim" w:ascii="굴림;Gulim" w:hAnsi="굴림;Gulim"/>
          <w:sz w:val="22"/>
        </w:rPr>
        <w:t>1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자동차매매사업조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매매사업조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또는 자동차정비업자가 발행하는 별지 제</w:t>
      </w:r>
      <w:r>
        <w:rPr>
          <w:rFonts w:eastAsia="굴림;Gulim" w:cs="굴림;Gulim" w:ascii="굴림;Gulim" w:hAnsi="굴림;Gulim"/>
          <w:sz w:val="22"/>
        </w:rPr>
        <w:t>82</w:t>
      </w:r>
      <w:r>
        <w:rPr>
          <w:rFonts w:ascii="굴림;Gulim" w:hAnsi="굴림;Gulim" w:cs="굴림;Gulim" w:eastAsia="굴림;Gulim"/>
          <w:sz w:val="22"/>
        </w:rPr>
        <w:t>호서식의 중고자동차성능점검기록부로써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성능점검을 하고자 하는 자는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를 두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국가기술자격법에 의한 자동차검사기사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급이상 또는 자동차검사기능사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급이상의 자격을 취득한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국가기술자격법에 의한 자동차정비에 관한 기사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급이상 또는 기능사보이상의 자격을 취득한 후 자동차정비 또는 검사업무에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이상 종사한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중고자동차의 성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상태를 점검하는 자는 법 제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다음 각호의 시설을 갖춘 곳에서 그 성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상태를 점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핏트 또는 리프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휠밸런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압력측정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카레이지작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전류시험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타이어게이지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매매자동차의 관리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중고자동차의 제시신고는 별지 제</w:t>
      </w:r>
      <w:r>
        <w:rPr>
          <w:rFonts w:eastAsia="굴림;Gulim" w:cs="굴림;Gulim" w:ascii="굴림;Gulim" w:hAnsi="굴림;Gulim"/>
          <w:sz w:val="22"/>
        </w:rPr>
        <w:t>83</w:t>
      </w:r>
      <w:r>
        <w:rPr>
          <w:rFonts w:ascii="굴림;Gulim" w:hAnsi="굴림;Gulim" w:cs="굴림;Gulim" w:eastAsia="굴림;Gulim"/>
          <w:sz w:val="22"/>
        </w:rPr>
        <w:t>호서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매도 신고는 별지 제</w:t>
      </w:r>
      <w:r>
        <w:rPr>
          <w:rFonts w:eastAsia="굴림;Gulim" w:cs="굴림;Gulim" w:ascii="굴림;Gulim" w:hAnsi="굴림;Gulim"/>
          <w:sz w:val="22"/>
        </w:rPr>
        <w:t>84</w:t>
      </w:r>
      <w:r>
        <w:rPr>
          <w:rFonts w:ascii="굴림;Gulim" w:hAnsi="굴림;Gulim" w:cs="굴림;Gulim" w:eastAsia="굴림;Gulim"/>
          <w:sz w:val="22"/>
        </w:rPr>
        <w:t>호서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반환신고는 별지 제</w:t>
      </w:r>
      <w:r>
        <w:rPr>
          <w:rFonts w:eastAsia="굴림;Gulim" w:cs="굴림;Gulim" w:ascii="굴림;Gulim" w:hAnsi="굴림;Gulim"/>
          <w:sz w:val="22"/>
        </w:rPr>
        <w:t>85</w:t>
      </w:r>
      <w:r>
        <w:rPr>
          <w:rFonts w:ascii="굴림;Gulim" w:hAnsi="굴림;Gulim" w:cs="굴림;Gulim" w:eastAsia="굴림;Gulim"/>
          <w:sz w:val="22"/>
        </w:rPr>
        <w:t xml:space="preserve">호서식에 의하여 제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매도 또는 반환한 날부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일이내에 자동차매매사업조합에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매매업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중고자동차의 제시신고를 행한 때에는 당해 자동차의 잘 보이는 곳에 별표 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의 상품용표지를 부착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신고를 받은 매매업단체는 별책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의 중고자동차제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매도 신고기록대장을 작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비치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자동차매매사업조합은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하여 중고자동차제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매도신고기록대장을 작성한 때에는 영 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하여 대장을 작성한 다음달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일까지 당해 대장사본을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⑥ </w:t>
      </w:r>
      <w:r>
        <w:rPr>
          <w:rFonts w:ascii="굴림;Gulim" w:hAnsi="굴림;Gulim" w:cs="굴림;Gulim" w:eastAsia="굴림;Gulim"/>
          <w:sz w:val="22"/>
        </w:rPr>
        <w:t xml:space="preserve">매매업자는 별책 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 xml:space="preserve">의 중고자동차매매관리대장을 연도별로 작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비치하고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년간이를 보존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매매알선수수료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매매업자가 받을 수 있는 수수료 및 관리비용은 다음 각호와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매매알선수수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매도인 및 매수인으로부터 각각 매매가액의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퍼센트이내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매매가액이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백만원이하인 경우에는 매도인 및 매수인으로부터 각각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만원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등록신청대행수수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등록신청대행에 소요되는 실제비용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관리비용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매매용자동차의 보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에 소요되는 실제비용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금액은 당해 지역의 공영주차장의 주차요금을 초과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매매업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각호의 규정에 의한 수수료 또는 요금외의 금액은 이를 받을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매매사원증의 관리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매매업자는 매매사원을 채용한 때에는 자동차매매사업조합으로부터 별표 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>의 자동차매매사원증을 발급받아 영업시간중 이를 달도록 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1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자동차매매사업조합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매매사원증을 발급한 때에는 발급일부터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일이내에 그 매매사원의 명단을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매매업자는 매매사원을 해임하거나 폐업한 때에는 지체없이 그 매매사원증을 자동차매매사업조합에 반납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매매업자가 휴업하거나 사업의 정지처분을 받은 때에는 지체없이 매매사원증을 그 기간동안 자동차매매사업조합에 맡겨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절 자동차경매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경매장의 시설기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자동차경매장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경매장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을 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운영하고자 하는 자가 갖추어야 할 시설기준은 별표 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5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경매장개설승인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경매장을 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운영하고자 하는 자는 별지 제</w:t>
      </w:r>
      <w:r>
        <w:rPr>
          <w:rFonts w:eastAsia="굴림;Gulim" w:cs="굴림;Gulim" w:ascii="굴림;Gulim" w:hAnsi="굴림;Gulim"/>
          <w:sz w:val="22"/>
        </w:rPr>
        <w:t>86</w:t>
      </w:r>
      <w:r>
        <w:rPr>
          <w:rFonts w:ascii="굴림;Gulim" w:hAnsi="굴림;Gulim" w:cs="굴림;Gulim" w:eastAsia="굴림;Gulim"/>
          <w:sz w:val="22"/>
        </w:rPr>
        <w:t xml:space="preserve">호서식의 경매장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운영승인신청서에 다음 각호의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경매장시설과 소요자금 및 인력의 확보계획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경매장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경매에 출품하는 자동차의 수집에 전용하는 영업소를 포함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같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토지이용계획확인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경매장시설의 일람표와 그 예정배치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정관 및 등기부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 한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설립중인 경우에는 공증인의 인증이 있는 정관을 말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신청을 받은 경우 그 신청내용이 적합하다고 인정되는 때에는 경매장시설의 확보기간을 정하여 다음 각호의 서류를 제출할 것을 신청인에게 통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경매장의 대지 및 건물에 대한 사용권이 있음을 증명하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시설의 일람표와 배치도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경매장시설의 확보통지를 받은 자가 정하여진 기간내에 이를 갖추고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 각호의 서류를 제출한 때에는 사업개시일을 정하여 경매장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운영을 승인하고 별지 제</w:t>
      </w:r>
      <w:r>
        <w:rPr>
          <w:rFonts w:eastAsia="굴림;Gulim" w:cs="굴림;Gulim" w:ascii="굴림;Gulim" w:hAnsi="굴림;Gulim"/>
          <w:sz w:val="22"/>
        </w:rPr>
        <w:t>87</w:t>
      </w:r>
      <w:r>
        <w:rPr>
          <w:rFonts w:ascii="굴림;Gulim" w:hAnsi="굴림;Gulim" w:cs="굴림;Gulim" w:eastAsia="굴림;Gulim"/>
          <w:sz w:val="22"/>
        </w:rPr>
        <w:t xml:space="preserve">호서식의 경매장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운영승인서를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은 경매장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운영의 승인에 관하여 이를 준용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시설 및 정비요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은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경매장시설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본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승인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경매장의 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운영승인을 얻은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경매장개설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가 다음 각호의 사항을 변경하고자 하는 경우에는 법 제</w:t>
      </w:r>
      <w:r>
        <w:rPr>
          <w:rFonts w:eastAsia="굴림;Gulim" w:cs="굴림;Gulim" w:ascii="굴림;Gulim" w:hAnsi="굴림;Gulim"/>
          <w:sz w:val="22"/>
        </w:rPr>
        <w:t>6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변경승인을 얻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상호 또는 명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대표자 또는 임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경매장소재지 또는 경매장시설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대지 또는 건물면적의 </w:t>
      </w:r>
      <w:r>
        <w:rPr>
          <w:rFonts w:eastAsia="굴림;Gulim" w:cs="굴림;Gulim" w:ascii="굴림;Gulim" w:hAnsi="굴림;Gulim"/>
          <w:sz w:val="22"/>
        </w:rPr>
        <w:t>100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미만의 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개축을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변경승인을 얻고자 하는 경매장개설자는 별지 제</w:t>
      </w:r>
      <w:r>
        <w:rPr>
          <w:rFonts w:eastAsia="굴림;Gulim" w:cs="굴림;Gulim" w:ascii="굴림;Gulim" w:hAnsi="굴림;Gulim"/>
          <w:sz w:val="22"/>
        </w:rPr>
        <w:t>88</w:t>
      </w:r>
      <w:r>
        <w:rPr>
          <w:rFonts w:ascii="굴림;Gulim" w:hAnsi="굴림;Gulim" w:cs="굴림;Gulim" w:eastAsia="굴림;Gulim"/>
          <w:sz w:val="22"/>
        </w:rPr>
        <w:t xml:space="preserve">호서식의 경매장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운영변경승인신청서에 다음 각호의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경매장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운영승인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변경하고자 하는 사항을 증명하는 서류 및 도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내지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은 변경승인에 관하여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경매대상자동차에 대한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검사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경매장개설자는 법 제</w:t>
      </w:r>
      <w:r>
        <w:rPr>
          <w:rFonts w:eastAsia="굴림;Gulim" w:cs="굴림;Gulim" w:ascii="굴림;Gulim" w:hAnsi="굴림;Gulim"/>
          <w:sz w:val="22"/>
        </w:rPr>
        <w:t>6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의 규정에 따라 경매대상자동차에 관하여 다음 각호의 사항을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검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경매대상자동차에 표기된 차대번호 및 원동기형식이 당해 자동차의 등록원부에 기재된 내용과 동일한지의 여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경매대상자동차를 출품한 자가 당해 자동차의 소유자이거나 소유자로부터 정당하게 권한을 위임받은 자인지의 여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경매대상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에 대한 안전 및 성능상태가 안전기준에 적합한지의 여부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경매장개설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검사결과를 별지 제</w:t>
      </w:r>
      <w:r>
        <w:rPr>
          <w:rFonts w:eastAsia="굴림;Gulim" w:cs="굴림;Gulim" w:ascii="굴림;Gulim" w:hAnsi="굴림;Gulim"/>
          <w:sz w:val="22"/>
        </w:rPr>
        <w:t>89</w:t>
      </w:r>
      <w:r>
        <w:rPr>
          <w:rFonts w:ascii="굴림;Gulim" w:hAnsi="굴림;Gulim" w:cs="굴림;Gulim" w:eastAsia="굴림;Gulim"/>
          <w:sz w:val="22"/>
        </w:rPr>
        <w:t xml:space="preserve">호서식의 경매대상자동차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검사기록부에 작성하여 경매에 참가하는 자에게 고지하고 이를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검사일부터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간 보관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고지내용을 포함하는 컴퓨터화면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사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필름 기타 영상매체를 통하여 경매에 참가하는 자가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검사결과를 알 수 있도록 공개한 경우에는 이를 고지한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경매장개설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검사를 제</w:t>
      </w:r>
      <w:r>
        <w:rPr>
          <w:rFonts w:eastAsia="굴림;Gulim" w:cs="굴림;Gulim" w:ascii="굴림;Gulim" w:hAnsi="굴림;Gulim"/>
          <w:sz w:val="22"/>
        </w:rPr>
        <w:t>12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격을 가진 자가 제</w:t>
      </w:r>
      <w:r>
        <w:rPr>
          <w:rFonts w:eastAsia="굴림;Gulim" w:cs="굴림;Gulim" w:ascii="굴림;Gulim" w:hAnsi="굴림;Gulim"/>
          <w:sz w:val="22"/>
        </w:rPr>
        <w:t>12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 각호의 시설을 갖춘 곳에서 실시하도록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경매보증금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경매장개설자가 법 제</w:t>
      </w:r>
      <w:r>
        <w:rPr>
          <w:rFonts w:eastAsia="굴림;Gulim" w:cs="굴림;Gulim" w:ascii="굴림;Gulim" w:hAnsi="굴림;Gulim"/>
          <w:sz w:val="22"/>
        </w:rPr>
        <w:t>6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경매보증금을 받고자 하는 경우에는 그 금액 및 납부절차를 사전에 고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경매장개설자인 자동차매매업자 또는 자동차매매업자로 구성되는 조합이 받을 수 있는 경매출품수수료는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출품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매장시설물의 사용과 경매대상자동차의 성능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등록원부조회 등경매진행에 소요되는 비용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경매수수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경매대상자동차가 경락되었을 경우 출품자 및 경락자가 경매장개설자에게 납부하는 수수료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경매장개설자는 수수료금액을 사전에 고지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9.12.31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경매장에 관한 준용규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항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2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경매출품수수료 및 보증금을 제외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및 제</w:t>
      </w:r>
      <w:r>
        <w:rPr>
          <w:rFonts w:eastAsia="굴림;Gulim" w:cs="굴림;Gulim" w:ascii="굴림;Gulim" w:hAnsi="굴림;Gulim"/>
          <w:sz w:val="22"/>
        </w:rPr>
        <w:t>123</w:t>
      </w:r>
      <w:r>
        <w:rPr>
          <w:rFonts w:ascii="굴림;Gulim" w:hAnsi="굴림;Gulim" w:cs="굴림;Gulim" w:eastAsia="굴림;Gulim"/>
          <w:sz w:val="22"/>
        </w:rPr>
        <w:t xml:space="preserve">조의 규정은 경매장의 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운영에 관하여 이를 준용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경매장영업소의 설치승인에 관하여는 제</w:t>
      </w:r>
      <w:r>
        <w:rPr>
          <w:rFonts w:eastAsia="굴림;Gulim" w:cs="굴림;Gulim" w:ascii="굴림;Gulim" w:hAnsi="굴림;Gulim"/>
          <w:sz w:val="22"/>
        </w:rPr>
        <w:t>140</w:t>
      </w:r>
      <w:r>
        <w:rPr>
          <w:rFonts w:ascii="굴림;Gulim" w:hAnsi="굴림;Gulim" w:cs="굴림;Gulim" w:eastAsia="굴림;Gulim"/>
          <w:sz w:val="22"/>
        </w:rPr>
        <w:t>조의 규정을 준용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영업소의 시설기준중 장비에 관한 기준은 제외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절 자동차정비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정비업의 작업범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각호의 규정에 의한 자동차정비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정비업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종류별 정비작업범위는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자동차종합정비업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모든 종류의 자동차에 대한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비 및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작업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소형자동차정비업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승용자동차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경형 및 소형의 승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화물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특수자동차에 대한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비 및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작업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자동차부분정비업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모든 종류의 자동차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치중 별표 </w:t>
      </w:r>
      <w:r>
        <w:rPr>
          <w:rFonts w:eastAsia="굴림;Gulim" w:cs="굴림;Gulim" w:ascii="굴림;Gulim" w:hAnsi="굴림;Gulim"/>
          <w:sz w:val="22"/>
        </w:rPr>
        <w:t xml:space="preserve">9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 나목에 규정된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부분도장을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원동기전문정비업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자동차원동기의 재생정비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각호의 규정에 의한 정비작업의 범위안에서 사업자의 신청이 있는 경우에는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대상 자동차를 다음 각호와 같이 한정하여 정비업등록을 하게 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사후관리를 목적으로 정비업등록을 하고자 하는 경우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자기가 제작등을 하여 판매하는 자동차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자가정비목적으로 정비업등록을 하고자 하는 경우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자기가 소유한 자동차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비업의 제외사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호 단서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것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함은 다음 각호의 작업을 말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 xml:space="preserve">조의 규정에 의한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승인대상이 되는 작업을 제외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오일의 보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교환 및 세차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에어크리너엘리먼트 및 휠터류의 교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밧데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전기배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전구교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전조등 및 속도표시등을 제외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기타 전기장치의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냉각장치의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타이어의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판금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도장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용접이 수반되지 않는 차내설비 및 차체의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범퍼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본넷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문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휀다 및 트렁크리드의 교환을 제외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3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정비업자의 사후관리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정비업을 등록한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정비업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가 하여야 하는 사후관리사항은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견적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등록번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견적일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견적내용 및 견적금액등이 포함되어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와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내역의 기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등록번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비의뢰일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완료일 및 정비작업의 내용등이 포함되어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및 보존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견적일 또는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비완료일부터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까지로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비의 잘못으로 인하여 다음 각목의 구분에 따른 기간중에 발생하는 고장등에 대한 무상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차령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년미만 또는 주행거리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만킬로미터이내의 자동차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비일부터 </w:t>
      </w:r>
      <w:r>
        <w:rPr>
          <w:rFonts w:eastAsia="굴림;Gulim" w:cs="굴림;Gulim" w:ascii="굴림;Gulim" w:hAnsi="굴림;Gulim"/>
          <w:sz w:val="22"/>
        </w:rPr>
        <w:t>90</w:t>
      </w:r>
      <w:r>
        <w:rPr>
          <w:rFonts w:ascii="굴림;Gulim" w:hAnsi="굴림;Gulim" w:cs="굴림;Gulim" w:eastAsia="굴림;Gulim"/>
          <w:sz w:val="22"/>
        </w:rPr>
        <w:t>일이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차령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년미만 또는 주행거리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만킬로미터이내의 자동차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비일부터 </w:t>
      </w:r>
      <w:r>
        <w:rPr>
          <w:rFonts w:eastAsia="굴림;Gulim" w:cs="굴림;Gulim" w:ascii="굴림;Gulim" w:hAnsi="굴림;Gulim"/>
          <w:sz w:val="22"/>
        </w:rPr>
        <w:t>60</w:t>
      </w:r>
      <w:r>
        <w:rPr>
          <w:rFonts w:ascii="굴림;Gulim" w:hAnsi="굴림;Gulim" w:cs="굴림;Gulim" w:eastAsia="굴림;Gulim"/>
          <w:sz w:val="22"/>
        </w:rPr>
        <w:t>일이내</w:t>
      </w:r>
    </w:p>
    <w:p>
      <w:pPr>
        <w:pStyle w:val="Normal"/>
        <w:ind w:left="220" w:hanging="0"/>
        <w:rPr/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차령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년미만 또는 주행거리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만킬로미터이내의 자동차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비일부터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이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정비업자는 정비를 의뢰한 자에게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견적서와 정비연합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부분정비업을 등록한 자인 경우에는 부분정비연합회를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가 정하는 표준양식에 의하여 작성한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내역을 교부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사후관리내용을 고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19, 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정비업자는 정비의뢰자의 요구 또는 동의없이 임의로 자동차를 정비하여서는 아니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비책임자의 선임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정비업자는 법 제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ascii="굴림;Gulim" w:hAnsi="굴림;Gulim" w:cs="굴림;Gulim" w:eastAsia="굴림;Gulim"/>
          <w:sz w:val="22"/>
        </w:rPr>
        <w:t xml:space="preserve">조의 규정에 따라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를 정비책임자로 선임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정비책임자를 선임 또는 해임한 때에는 그날부터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일이내에 별지 제</w:t>
      </w:r>
      <w:r>
        <w:rPr>
          <w:rFonts w:eastAsia="굴림;Gulim" w:cs="굴림;Gulim" w:ascii="굴림;Gulim" w:hAnsi="굴림;Gulim"/>
          <w:sz w:val="22"/>
        </w:rPr>
        <w:t>90</w:t>
      </w:r>
      <w:r>
        <w:rPr>
          <w:rFonts w:ascii="굴림;Gulim" w:hAnsi="굴림;Gulim" w:cs="굴림;Gulim" w:eastAsia="굴림;Gulim"/>
          <w:sz w:val="22"/>
        </w:rPr>
        <w:t>호서식의 정비책임자선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해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신고서를 제</w:t>
      </w:r>
      <w:r>
        <w:rPr>
          <w:rFonts w:eastAsia="굴림;Gulim" w:cs="굴림;Gulim" w:ascii="굴림;Gulim" w:hAnsi="굴림;Gulim"/>
          <w:sz w:val="22"/>
        </w:rPr>
        <w:t>1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한 자동차정비사업조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부분정비업의 등록을 한 자의 경우에는 제</w:t>
      </w:r>
      <w:r>
        <w:rPr>
          <w:rFonts w:eastAsia="굴림;Gulim" w:cs="굴림;Gulim" w:ascii="굴림;Gulim" w:hAnsi="굴림;Gulim"/>
          <w:sz w:val="22"/>
        </w:rPr>
        <w:t>1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</w:t>
      </w:r>
      <w:r>
        <w:rPr>
          <w:rFonts w:eastAsia="굴림;Gulim" w:cs="굴림;Gulim" w:ascii="굴림;Gulim" w:hAnsi="굴림;Gulim"/>
          <w:sz w:val="22"/>
        </w:rPr>
        <w:t xml:space="preserve">2 </w:t>
      </w:r>
      <w:r>
        <w:rPr>
          <w:rFonts w:ascii="굴림;Gulim" w:hAnsi="굴림;Gulim" w:cs="굴림;Gulim" w:eastAsia="굴림;Gulim"/>
          <w:sz w:val="22"/>
        </w:rPr>
        <w:t>규정에 의한 자동차부분정비사업조합을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선임신고인 경우에는 그 자격이 있음을 증명하는 서류를 첨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국가기술자격법에 의한 자동차정비에 관한 기사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급이상 또는 기능사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급이상의 자격이 있는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국가기술자격법에 의한 자동차정비에 관한 기능사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급의 자격을 가진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자동차부분정비업외의 자동차정비업인 경우에는 기능사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급의 자격을 취득한 후 자동차정비 또는 검사분야에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년이상 종사한 자를 말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국가기술자격법에 의한 자동차정비에 관한 기능사보의 자격을 가진 자로서 그 자격을 취득한 후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년이상 자동차정비분야에 종사한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부분정비업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4. 6</w:t>
      </w:r>
      <w:r>
        <w:rPr>
          <w:rFonts w:ascii="굴림;Gulim" w:hAnsi="굴림;Gulim" w:cs="굴림;Gulim" w:eastAsia="굴림;Gulim"/>
          <w:sz w:val="22"/>
        </w:rPr>
        <w:t xml:space="preserve">급이상의 기술직공무원으로서 자동차의 정비 또는 검사업무에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년이상 종사한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자동차정비사업조합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정비책임자선임 또는 해임신고서를 접수한 때에는 다음달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일까지 별지 제</w:t>
      </w:r>
      <w:r>
        <w:rPr>
          <w:rFonts w:eastAsia="굴림;Gulim" w:cs="굴림;Gulim" w:ascii="굴림;Gulim" w:hAnsi="굴림;Gulim"/>
          <w:sz w:val="22"/>
        </w:rPr>
        <w:t>91</w:t>
      </w:r>
      <w:r>
        <w:rPr>
          <w:rFonts w:ascii="굴림;Gulim" w:hAnsi="굴림;Gulim" w:cs="굴림;Gulim" w:eastAsia="굴림;Gulim"/>
          <w:sz w:val="22"/>
        </w:rPr>
        <w:t>호서식의 정비책임자선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해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보고서를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 및 정비연합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부분정비사업조합의 경우에는 부분정비연합회를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비책임자의 직무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정비책임자의 직무는 다음 각호와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자동차의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총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정비요원의 업무에 관한 지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감독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자동차정비기술에 관한 교육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정비업자는 정비책임자에게 사고가 있을 때에는 정비책임자의 자격요건을 갖춘자로 하여금 즉시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직무를 대행하게 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직무대행기간은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월을 초과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기점검수수료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정비업자가 받을 수 있는 수수료 또는 요금은 다음 각호와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2.19, 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정기점검수수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정기점검에 소요되는 실제비용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정비요금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시간당 정비공임에 작업시간을 곱하여 산출한 금액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부품 및 재료등은 실구입가격에 의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구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견인을 위한 출장요금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정비의뢰된 자동차의 구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견인에 소요되는 실제비용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그 금액은 화물자동차운수사업법에 의하여 정하여진 구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견인요금을 초과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관리비용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정비사업장에 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 xml:space="preserve">시간이상 계속하여 방치한 후 정비를 하지 아니하고 다른 장소로 이동하거나 정비완료사실을 자동차소유자에게 통보한 이후에도 통보한 날부터 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 xml:space="preserve">시간이상 계속하여 정비사업장에 방치하는 자동차의 보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에 소요되는 실제비용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금액은 당해 지역의 공영주차장의 주차요금을 초과할 수 없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고일 또는 정비완료사실통보일부터 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>시간이내의 기간은 이를 징수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견적요금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견적을 산출하는데 소요되는 실제비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교통사고 등의 처리를 목적으로 견적서만을 발행하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정비업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각호의 규정에 의한 수수료 또는 요금외에는 이를 받을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절 자동차폐차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폐차대상자동차장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호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자동차의 장치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함은 다음 각호의 장치를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19, 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제작자등의 무상보증정비기간이 경과한 자동차의 원동기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다음 각목의 것을 제외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폐차요청일부터 소급하여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에 원동기정비업자로부터 재생정비를 받고별지 제</w:t>
      </w:r>
      <w:r>
        <w:rPr>
          <w:rFonts w:eastAsia="굴림;Gulim" w:cs="굴림;Gulim" w:ascii="굴림;Gulim" w:hAnsi="굴림;Gulim"/>
          <w:sz w:val="22"/>
        </w:rPr>
        <w:t>92</w:t>
      </w:r>
      <w:r>
        <w:rPr>
          <w:rFonts w:ascii="굴림;Gulim" w:hAnsi="굴림;Gulim" w:cs="굴림;Gulim" w:eastAsia="굴림;Gulim"/>
          <w:sz w:val="22"/>
        </w:rPr>
        <w:t>호서식의 재생정비사실확인서를 발급받은 원동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경유를 연료로 사용하는 원동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외의 용도에 사용하는 경우에 한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자동차에 재사용되지 않도록 원동기형식의 표기를 지워야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조향장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제동장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2.19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1</w:t>
      </w:r>
      <w:r>
        <w:rPr>
          <w:rFonts w:ascii="굴림;Gulim" w:hAnsi="굴림;Gulim" w:cs="굴림;Gulim" w:eastAsia="굴림;Gulim"/>
          <w:sz w:val="22"/>
        </w:rPr>
        <w:t>조의 규정에 의하여 자동차폐차업의 등록을 한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폐차업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가 폐차를 요청받은 자동차 또는 해체한 장치중 수출신고를 하고 수출하는 자동차 또는 장치에 대하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을 적용하지 아니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9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폐차영업소의 설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폐차업자가 폐차의뢰의 접수 및 폐차의뢰되는 자동차의 수집에 전용하는 영업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폐차영업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를 설치하고자 하는 때에는 별표 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>의 자동차폐차영업소시설을 갖추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수 또는 구청장은 다른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수 또는 구청장의 관할구역에 폐차영업소를 설치하도록 하고자 하는 때에는 당해 지역을 관할하는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과 미리 협의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1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호를 제외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및 제</w:t>
      </w:r>
      <w:r>
        <w:rPr>
          <w:rFonts w:eastAsia="굴림;Gulim" w:cs="굴림;Gulim" w:ascii="굴림;Gulim" w:hAnsi="굴림;Gulim"/>
          <w:sz w:val="22"/>
        </w:rPr>
        <w:t>112</w:t>
      </w:r>
      <w:r>
        <w:rPr>
          <w:rFonts w:ascii="굴림;Gulim" w:hAnsi="굴림;Gulim" w:cs="굴림;Gulim" w:eastAsia="굴림;Gulim"/>
          <w:sz w:val="22"/>
        </w:rPr>
        <w:t>조의 규정은 폐차영업소에 관하여 이를 준용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19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폐차요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폐차요청을 하고자 하는 자동차소유자는 별지 제</w:t>
      </w:r>
      <w:r>
        <w:rPr>
          <w:rFonts w:eastAsia="굴림;Gulim" w:cs="굴림;Gulim" w:ascii="굴림;Gulim" w:hAnsi="굴림;Gulim"/>
          <w:sz w:val="22"/>
        </w:rPr>
        <w:t>93</w:t>
      </w:r>
      <w:r>
        <w:rPr>
          <w:rFonts w:ascii="굴림;Gulim" w:hAnsi="굴림;Gulim" w:cs="굴림;Gulim" w:eastAsia="굴림;Gulim"/>
          <w:sz w:val="22"/>
        </w:rPr>
        <w:t>호서식의 자동차폐차요청서에 다음 각호의 서류를 첨부하여 폐차업자에게 제출하고 폐차대상자동차를 제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자동차등록증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자동차등록원부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폐차요청일전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일이내에 발급한 것에 한한다</w:t>
      </w:r>
      <w:r>
        <w:rPr>
          <w:rFonts w:eastAsia="굴림;Gulim" w:cs="굴림;Gulim" w:ascii="굴림;Gulim" w:hAnsi="굴림;Gulim"/>
          <w:sz w:val="22"/>
        </w:rPr>
        <w:t xml:space="preserve">)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폐차업자가 저당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압류등 등록상 이해관계인이 없음을 확인한 경우를 제외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자동차소유자의 인감증명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자동차소유자가 직접 폐차요청을 하는 경우에는 주민등록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자동차운전면허증 또는 여권의 제시로 이에 갈음할 수 있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또는 자동차소유자의 상속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재산관리인을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임을 증명하는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저당권 또는 압류등록의 해지증서 및 권리자의 인감증명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저당권설정등록 또는 압류등록이 된 자동차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은 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자동차의 강제처리를한 경우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불구하고 별지 제</w:t>
      </w:r>
      <w:r>
        <w:rPr>
          <w:rFonts w:eastAsia="굴림;Gulim" w:cs="굴림;Gulim" w:ascii="굴림;Gulim" w:hAnsi="굴림;Gulim"/>
          <w:sz w:val="22"/>
        </w:rPr>
        <w:t>94</w:t>
      </w:r>
      <w:r>
        <w:rPr>
          <w:rFonts w:ascii="굴림;Gulim" w:hAnsi="굴림;Gulim" w:cs="굴림;Gulim" w:eastAsia="굴림;Gulim"/>
          <w:sz w:val="22"/>
        </w:rPr>
        <w:t>호서식의 자동차폐차지시서에 의하여 폐차업자에게 폐차를 요청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폐차금지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폐차업자는 제</w:t>
      </w:r>
      <w:r>
        <w:rPr>
          <w:rFonts w:eastAsia="굴림;Gulim" w:cs="굴림;Gulim" w:ascii="굴림;Gulim" w:hAnsi="굴림;Gulim"/>
          <w:sz w:val="22"/>
        </w:rPr>
        <w:t>141</w:t>
      </w:r>
      <w:r>
        <w:rPr>
          <w:rFonts w:ascii="굴림;Gulim" w:hAnsi="굴림;Gulim" w:cs="굴림;Gulim" w:eastAsia="굴림;Gulim"/>
          <w:sz w:val="22"/>
        </w:rPr>
        <w:t xml:space="preserve">조의 규정에 의한 폐차요청을 받은 경우 폐차대상인 자동차가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에는 폐차를 하여서는 아니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저당권이 설정되었거나 압류등록이 된 경우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해관계인이 해지증서에 인감증명서를 첨부하여 제출한 경우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차대번호 기타 등록사항이 자동차등록원부의 기재내용과 다른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폐차업자는 폐차요청을 받은 자동차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각호의 규정에 의한 폐차금지대상인경우를 제외하고는 폐차를 거부하여서는 아니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폐차인수증명서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1</w:t>
      </w:r>
      <w:r>
        <w:rPr>
          <w:rFonts w:ascii="굴림;Gulim" w:hAnsi="굴림;Gulim" w:cs="굴림;Gulim" w:eastAsia="굴림;Gulim"/>
          <w:sz w:val="22"/>
        </w:rPr>
        <w:t xml:space="preserve">조의 규정에 의하여 폐차요청 또는 폐차지시를 받은 폐차업자는 등록한 당해 사업장에서 자동차를 인수하고 폐차요청 또는 폐차지 시를 한 자동차소유자 또는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수 또는 구청장에게 폐차인수증명서를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폐차업자는 다음 각호의 장부 및 관계서류를 연도별로 작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비치하고 이를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년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의 경우에는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년간을 말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보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별책 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의 폐차인수증명서식수불대장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별책 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의 폐차인수증명서발급대장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별책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의 말소등록신청대행대장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폐차요청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각호의 첨부서류 사본을 포함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95</w:t>
      </w:r>
      <w:r>
        <w:rPr>
          <w:rFonts w:ascii="굴림;Gulim" w:hAnsi="굴림;Gulim" w:cs="굴림;Gulim" w:eastAsia="굴림;Gulim"/>
          <w:sz w:val="22"/>
        </w:rPr>
        <w:t>호서식의 폐차검수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폐차수수료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폐차업자가 받을 수 있는 수수료 또는 요금은 다음 각호와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8.5.26, 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말소등록신청대행수수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말소등록신청대행에 소요되는 실제비용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견인요금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폐차의뢰된 자동차의 견인에 소요되는 실제비용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금액은 화물자동차운수사업법에 의하여 정하여진 견인요금을 초과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의 평가액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이라 함은 폐차하고자 하는 자동차의 차량중량에서 폐기물중량을 뺀 중량에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킬로그램당 고철가격을 곱하여 산출한 금액을 말하고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폐차에 소요되는 비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이라 함은 폐차하고자 하는 자동차의 차량중량에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킬로그램당 폐차처리에 소요되는 실제비용을 곱하여 산출한 금액을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폐차업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자동차의 평가액을 초과하는 폐차소요비용을 징수하고자 하는 때에는 그 산출기초를 명백히 하여 초과비용을 청구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폐차신청자 또는 소비자관련단체가 폐차수수료 금액의 산출근거제시를 요구한 때에는 그 금액에 관한 명확한 산출내역을 명시하여 이를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1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폐차업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수수료 또는 요금외에는 이를 받을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장 사업자단체의 설립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자단체의 설립구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동차관리사업자는 법 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다음 각호의 구분에 따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단위의 조합 또는 전국단위의 협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조합등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설립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자동차매매사업조합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자동차매매업의 경영합리화 및 그 향상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발전과 원활한 거래시장형성을 촉진하기 위하여 설립하는 조합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자동차정비사업조합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자동차정비에 관한 설비의 개량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기술의 향상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발전과 자동차정비업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부분정비업자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공동이익을 도모하기 위하여 설립하는 조합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자동차부분정비사업조합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자동차정비에 관한 설비의 개량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기술의 향상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발전과 자동차부분정비업자의 공동이익을 도모하기 위하여 설립하는 조합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자동차폐차사업협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자동차폐차업의 경영합리화와 폐차질서의 확립을 위하여 설립하는 협회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자동차매매사업조합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한 자동차정비사업조합 및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의 규정에 의한 자동차부분정비사업조합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의 설립인가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규정에 의한 자동차폐차사업협회는 건설교통부장관의 설립인가를 받아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호의 규정에 의한 자동차폐차사업협회는 정관이 정하는 바에 따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에 그 지부 또는 지회를 둘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설립인가의 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조합등의 설립인가를 받고자 하는 자는 대표자의 성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주소 및 그 설립의 취지를 기재한 설립인가신청서에 다음 각호의 서류를 첨부하여 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창립총회 의사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정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사업계획서 및 수지예산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재산목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임원명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임원취임승낙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임원의 이력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조합등은 인가를 받은 날부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주일이내에 관할법원에 설립등기를 하고 등기부등본을 첨부하여 지체없이 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보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하여 조합등의 정관에는 다음 각호의 사항을 기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명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목적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사무소의 소재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회원 및 총회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임원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업무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회계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>해산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9. </w:t>
      </w:r>
      <w:r>
        <w:rPr>
          <w:rFonts w:ascii="굴림;Gulim" w:hAnsi="굴림;Gulim" w:cs="굴림;Gulim" w:eastAsia="굴림;Gulim"/>
          <w:sz w:val="22"/>
        </w:rPr>
        <w:t>기타 조합등의 운영에 관한 필요사항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조합등이 정관변경의 인가를 받고자 하는 때에는 정관변경인가신청서에 변경취지및 이유를 기재하고 다음 각호의 서류를 첨부하여 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정관변경안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정관의 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조문대조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총회의사록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정관의 변경이 사업의 내용을 변경하게 하는 경우에는 이에 관계되는 사업계획및 수지예산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지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감독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항의 규정에 의하여 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조합등의 사무 및 회계를 감독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조합등의 운영사항의 개선 또는 자동차관리사업의 발전을 위하여 필요하다고 인정하는 때에는 조합등에 대하여 정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사업계획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수지예산 또는 임원의 변경이나 조합의 해산을 명하거나 설립인가를 취소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연합회의 설립 및 지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감독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자동차매매사업조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자동차정비사업조합 및 자동차부분정비사업조합은 건설교통부장관의 인가를 받아 연합회를 설립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연합회는 조합의 건전한 운영과 통일적인 업무수행을 위하여 정관이 정하는 바에 의하여 조합의 업무 및 회계의 지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검사와 자동차관리사업의 체계개선에 관한 조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연구를 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6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148</w:t>
      </w:r>
      <w:r>
        <w:rPr>
          <w:rFonts w:ascii="굴림;Gulim" w:hAnsi="굴림;Gulim" w:cs="굴림;Gulim" w:eastAsia="굴림;Gulim"/>
          <w:sz w:val="22"/>
        </w:rPr>
        <w:t>조의 규정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연합회에 관하여 이를 준용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조합등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은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연합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>장 전산정보처리조직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전산처리하는 업무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전산정보처리조직을 이용하여 처리하는 업무는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자동차등록원부의 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관리 및 자동차등록원부의 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초본의 교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열람에 관한 업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 내지 법 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>조 및 법 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>조의 규정에 의한 등록 및 등록번호의 부여에 관한 업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자동차저당법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저당권의 등록에 관한 업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2</w:t>
      </w:r>
      <w:r>
        <w:rPr>
          <w:rFonts w:ascii="굴림;Gulim" w:hAnsi="굴림;Gulim" w:cs="굴림;Gulim" w:eastAsia="굴림;Gulim"/>
          <w:sz w:val="22"/>
        </w:rPr>
        <w:t>조 및 법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조의 규정에 의한 차대번호 및 원동기형식의 표기에 관한 업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조의 규정에 의한 형식승인에 따른 제원관리에 관한 업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4</w:t>
      </w:r>
      <w:r>
        <w:rPr>
          <w:rFonts w:ascii="굴림;Gulim" w:hAnsi="굴림;Gulim" w:cs="굴림;Gulim" w:eastAsia="굴림;Gulim"/>
          <w:sz w:val="22"/>
        </w:rPr>
        <w:t xml:space="preserve">조의 규정에 의한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장치의 변경승인 및 그에 따른 제원관리에 관한 업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정기점검 결과의 기록에 관한 업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의 규정에 의한 자동차검사에 관한 업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9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호에 관한 업무와 관련하여 다른 법률의 효율적인 집행을 위하여 건설교통부장관이 인정하는 업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전산정보처리조직에 의한 업무처리절차에 관하여 필요한 사항은 건설교통부장관이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전산정보처리조직의 운영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건설교통부장관은 전산정보처리조직을 운영하는 기관에 대하여 전산운영지침을 작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시달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전산운영지침에는 다음 각호의 사항이 포함되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기기조작 및 관리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기기고장시의 조치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전산용비품 및 소모품의 관리에 관한 사항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료의 입력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전산정보처리조직에 자료를 입력하는 기기조작원은 자료발생당일에 이를 정확하게 입력하고 사용자지침서에 의하여 매일마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집계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오류입력한 사항에 대하여는 이를 즉시 정정입력하되 자동차등록규칙에 의하여 정정절차가 정하여진 등록사항에 대하여는 그 절차에 따라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전산정보처리조직에 입력하여야 하는 원시자료가 자체입력능력을 초과하는 경우에는 그 원시자료를 해당기관의 장의 책임하에 외부기관에 위탁하여 입력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외부기관에 위탁하여 자료를 입력한 경우에는 그 자료의 적정입력여부를 검증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전산자료의 이용신청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영 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전산자료를 이용하고자 하는 자가 제출하여야 하는 전산자료이용심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승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신청서는 별지 제</w:t>
      </w:r>
      <w:r>
        <w:rPr>
          <w:rFonts w:eastAsia="굴림;Gulim" w:cs="굴림;Gulim" w:ascii="굴림;Gulim" w:hAnsi="굴림;Gulim"/>
          <w:sz w:val="22"/>
        </w:rPr>
        <w:t>96</w:t>
      </w:r>
      <w:r>
        <w:rPr>
          <w:rFonts w:ascii="굴림;Gulim" w:hAnsi="굴림;Gulim" w:cs="굴림;Gulim" w:eastAsia="굴림;Gulim"/>
          <w:sz w:val="22"/>
        </w:rPr>
        <w:t>호서식과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신청에 따라 전산자료의 이용을 승인한 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그 승인내용을 별책 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의 전산자료이용승인대장에 기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>조의 규정에 의하여 전산자료의 이용이 승인된 자료 및 이미 공표된 통계자료는 인쇄 또는 컴퓨터통신설비에의 연결등으로 이를 제공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전산자료를 제공받고자 하는 자는 별지 제</w:t>
      </w:r>
      <w:r>
        <w:rPr>
          <w:rFonts w:eastAsia="굴림;Gulim" w:cs="굴림;Gulim" w:ascii="굴림;Gulim" w:hAnsi="굴림;Gulim"/>
          <w:sz w:val="22"/>
        </w:rPr>
        <w:t>97</w:t>
      </w:r>
      <w:r>
        <w:rPr>
          <w:rFonts w:ascii="굴림;Gulim" w:hAnsi="굴림;Gulim" w:cs="굴림;Gulim" w:eastAsia="굴림;Gulim"/>
          <w:sz w:val="22"/>
        </w:rPr>
        <w:t xml:space="preserve">호서식의 전산자료제공신청서를 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전산처리통계의 공표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전산처리되는 통계자료를 당해 통계의 공표절차를 마친 후가 아니면 외부에 공표하거나 이용하게 하여서는 아니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장 보칙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출입공무원의 증표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한 증표는 별표 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>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수수료액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신청인이 납부하여야 할 수수료는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조에서 정한 것을 제외하고는 별표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과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수수료는 영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당해 업무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에게 위임된 경우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의 수입증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또는 영 제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>조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당해 업무가 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수 또는 구청장에게 위임 또는 재위임된 경우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 또는 구의 수입증지를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납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31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에는 전산자료이용에 관한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수수료를 면제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공무상 필요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관계법령에서 자료통보를 의무화하고 있는 경우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의하여 신청하는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재해의 발생 기타 건설교통부장관이 면제할 필요가 있다고 인정하는 경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과태료의 징수절차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한 과태료의 징수절차에 관하여는 세입징수관사무처리규칙을 준용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납입고지서에는 이의방법 및 이의기간등을 함께 기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행일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은 공포한 날부터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자동차의 종별구분에 관한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와 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의 규정중 승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승합자동차에 관한 규정은 </w:t>
      </w:r>
      <w:r>
        <w:rPr>
          <w:rFonts w:eastAsia="굴림;Gulim" w:cs="굴림;Gulim" w:ascii="굴림;Gulim" w:hAnsi="굴림;Gulim"/>
          <w:sz w:val="22"/>
        </w:rPr>
        <w:t>2001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부터 시행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 xml:space="preserve">조의 규정은 </w:t>
      </w:r>
      <w:r>
        <w:rPr>
          <w:rFonts w:eastAsia="굴림;Gulim" w:cs="굴림;Gulim" w:ascii="굴림;Gulim" w:hAnsi="굴림;Gulim"/>
          <w:sz w:val="22"/>
        </w:rPr>
        <w:t>199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 라목의 규정은 </w:t>
      </w:r>
      <w:r>
        <w:rPr>
          <w:rFonts w:eastAsia="굴림;Gulim" w:cs="굴림;Gulim" w:ascii="굴림;Gulim" w:hAnsi="굴림;Gulim"/>
          <w:sz w:val="22"/>
        </w:rPr>
        <w:t>199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을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부터 시행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정비업의 제외사항에 관한 제</w:t>
      </w:r>
      <w:r>
        <w:rPr>
          <w:rFonts w:eastAsia="굴림;Gulim" w:cs="굴림;Gulim" w:ascii="굴림;Gulim" w:hAnsi="굴림;Gulim"/>
          <w:sz w:val="22"/>
        </w:rPr>
        <w:t>132</w:t>
      </w:r>
      <w:r>
        <w:rPr>
          <w:rFonts w:ascii="굴림;Gulim" w:hAnsi="굴림;Gulim" w:cs="굴림;Gulim" w:eastAsia="굴림;Gulim"/>
          <w:sz w:val="22"/>
        </w:rPr>
        <w:t xml:space="preserve">조의 규정은 </w:t>
      </w:r>
      <w:r>
        <w:rPr>
          <w:rFonts w:eastAsia="굴림;Gulim" w:cs="굴림;Gulim" w:ascii="굴림;Gulim" w:hAnsi="굴림;Gulim"/>
          <w:sz w:val="22"/>
        </w:rPr>
        <w:t>1998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부터 시행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 xml:space="preserve">5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호의 규정은 </w:t>
      </w:r>
      <w:r>
        <w:rPr>
          <w:rFonts w:eastAsia="굴림;Gulim" w:cs="굴림;Gulim" w:ascii="굴림;Gulim" w:hAnsi="굴림;Gulim"/>
          <w:sz w:val="22"/>
        </w:rPr>
        <w:t>1998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부터 시행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작결함자동차에 관한 적용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>조의 규정에 의한 제작결함중 안전운행에 지장을 주는 제작결함에 관하여는 이 규칙 시행후 최초로 신규등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말소등록을 한 후 다시 신규등록을 하는 자동차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하는 자동차부터 적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의 사후관리기간에 관한 적용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의 규정은 </w:t>
      </w:r>
      <w:r>
        <w:rPr>
          <w:rFonts w:eastAsia="굴림;Gulim" w:cs="굴림;Gulim" w:ascii="굴림;Gulim" w:hAnsi="굴림;Gulim"/>
          <w:sz w:val="22"/>
        </w:rPr>
        <w:t>199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이후 최초로 판매되는 자동차부터 적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기점검기간과 정기검사기간 산정에 관한 적용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등록된 자동차는 이 규칙 시행일이후 최초로 정기점검을 받는 날부터 제</w:t>
      </w:r>
      <w:r>
        <w:rPr>
          <w:rFonts w:eastAsia="굴림;Gulim" w:cs="굴림;Gulim" w:ascii="굴림;Gulim" w:hAnsi="굴림;Gulim"/>
          <w:sz w:val="22"/>
        </w:rPr>
        <w:t>59</w:t>
      </w:r>
      <w:r>
        <w:rPr>
          <w:rFonts w:ascii="굴림;Gulim" w:hAnsi="굴림;Gulim" w:cs="굴림;Gulim" w:eastAsia="굴림;Gulim"/>
          <w:sz w:val="22"/>
        </w:rPr>
        <w:t>조의 규정에 의한 정기점검기간을 적용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검사유효기간 산정기준은 </w:t>
      </w:r>
      <w:r>
        <w:rPr>
          <w:rFonts w:eastAsia="굴림;Gulim" w:cs="굴림;Gulim" w:ascii="굴림;Gulim" w:hAnsi="굴림;Gulim"/>
          <w:sz w:val="22"/>
        </w:rPr>
        <w:t>199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이후에 최초로 신규등록을 하는 자동차와 정기검사를 받는 자동차부터 적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지정정비사업자의 검사시설에 관한 적용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6</w:t>
      </w:r>
      <w:r>
        <w:rPr>
          <w:rFonts w:ascii="굴림;Gulim" w:hAnsi="굴림;Gulim" w:cs="굴림;Gulim" w:eastAsia="굴림;Gulim"/>
          <w:sz w:val="22"/>
        </w:rPr>
        <w:t xml:space="preserve">조 및 별표 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 xml:space="preserve">의 규정에 의한 지정정비사업자의 검사시설기준중 공기과잉률측정기는 서울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인천광역시 및 경기도지역에서는 </w:t>
      </w:r>
      <w:r>
        <w:rPr>
          <w:rFonts w:eastAsia="굴림;Gulim" w:cs="굴림;Gulim" w:ascii="굴림;Gulim" w:hAnsi="굴림;Gulim"/>
          <w:sz w:val="22"/>
        </w:rPr>
        <w:t>199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부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그외의 지역에서는 </w:t>
      </w:r>
      <w:r>
        <w:rPr>
          <w:rFonts w:eastAsia="굴림;Gulim" w:cs="굴림;Gulim" w:ascii="굴림;Gulim" w:hAnsi="굴림;Gulim"/>
          <w:sz w:val="22"/>
        </w:rPr>
        <w:t>1998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부터 적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비업자의 사후관리에 관한 적용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의 규정은 이 규칙 시행일이후 최초로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하는 자동차부터 적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공동사업장에 관한 적용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은 이 규칙 시행일이후 최초로 개설하고자 하는 공동사업장부터 적용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규칙 시행당시 종전의 규정에 의하여 공동사업장의 신청을 한 자에 대하여는 종전의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의 종별구분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종전의 규정에 의하여 승합자동차로 구분되어 등록한 자동차에 대하여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와 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의 규정에 의한 승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승합자동차의 종별구분에 불구하고 종전의 규정에 의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종전의 규정에 의한 승합자동차중 이 규칙에 의하여 승용자동차의 요건에 해당하게 되는 자동차의 소유자는 </w:t>
      </w:r>
      <w:r>
        <w:rPr>
          <w:rFonts w:eastAsia="굴림;Gulim" w:cs="굴림;Gulim" w:ascii="굴림;Gulim" w:hAnsi="굴림;Gulim"/>
          <w:sz w:val="22"/>
        </w:rPr>
        <w:t>2001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 xml:space="preserve">일까지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회에 한하여 승용자동차로 변경등록을 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31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번호판교부대행자에 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종전의 규정에 의하여 등록번호판교부대행자의 지정을 받은 자는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조의 규정에 의한 등록번호판교부대행자의 지정을 받은 것으로 보되</w:t>
      </w:r>
      <w:r>
        <w:rPr>
          <w:rFonts w:eastAsia="굴림;Gulim" w:cs="굴림;Gulim" w:ascii="굴림;Gulim" w:hAnsi="굴림;Gulim"/>
          <w:sz w:val="22"/>
        </w:rPr>
        <w:t>, 199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일까지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의 개정규정에 의한 시설을 갖추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차대번호표기부호의 배정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종전의 규정에 의하여 배정받은 차대번호각자부호는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의 규정에 의하여 배정받은 차대번호표기부호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형식승인등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이 규칙 시행당시 접수된 자동차의 형식승인신청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성능시험신청 및 동일형식신고에 대한 형식승인기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안전기준 및 동일형식신고의 기준적용은 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의 규정에 불구하고 종전의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안전시험대행자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종전의 규정에 의하여 지정된 자동차성능시험자는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의 규정에 의하여 지정받은 자동차안전시험대행자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차고시설신고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종전의 규정에 의하여 차고시설의 신고를 한 자는 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>조의 규정에 의한 차고시설의 신고를 한 것으로 보되</w:t>
      </w:r>
      <w:r>
        <w:rPr>
          <w:rFonts w:eastAsia="굴림;Gulim" w:cs="굴림;Gulim" w:ascii="굴림;Gulim" w:hAnsi="굴림;Gulim"/>
          <w:sz w:val="22"/>
        </w:rPr>
        <w:t>, 199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일까지 별표 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의 규정에 의한 차고시설을 갖추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밀도검사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이 규칙 시행당시 종전의 규정에 의하여 확인검사 또는 정도검사를 받은 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는 제</w:t>
      </w:r>
      <w:r>
        <w:rPr>
          <w:rFonts w:eastAsia="굴림;Gulim" w:cs="굴림;Gulim" w:ascii="굴림;Gulim" w:hAnsi="굴림;Gulim"/>
          <w:sz w:val="22"/>
        </w:rPr>
        <w:t>68</w:t>
      </w:r>
      <w:r>
        <w:rPr>
          <w:rFonts w:ascii="굴림;Gulim" w:hAnsi="굴림;Gulim" w:cs="굴림;Gulim" w:eastAsia="굴림;Gulim"/>
          <w:sz w:val="22"/>
        </w:rPr>
        <w:t>조의 규정에 의한 최초정밀도검사 또는 정기정밀도검사를 받은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신규검사 및 정기검사신청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일전에 접수된 신규검사신청 또는 정기검사신청에 대한 검사처리절차는 제</w:t>
      </w:r>
      <w:r>
        <w:rPr>
          <w:rFonts w:eastAsia="굴림;Gulim" w:cs="굴림;Gulim" w:ascii="굴림;Gulim" w:hAnsi="굴림;Gulim"/>
          <w:sz w:val="22"/>
        </w:rPr>
        <w:t>76</w:t>
      </w:r>
      <w:r>
        <w:rPr>
          <w:rFonts w:ascii="굴림;Gulim" w:hAnsi="굴림;Gulim" w:cs="굴림;Gulim" w:eastAsia="굴림;Gulim"/>
          <w:sz w:val="22"/>
        </w:rPr>
        <w:t>조 및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의 규정에 불구하고 종전의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재검사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일전에 종전의 규정에 의한 계속검사기준에 부적합판정된 자동차에 대한 재검사절차는 제</w:t>
      </w:r>
      <w:r>
        <w:rPr>
          <w:rFonts w:eastAsia="굴림;Gulim" w:cs="굴림;Gulim" w:ascii="굴림;Gulim" w:hAnsi="굴림;Gulim"/>
          <w:sz w:val="22"/>
        </w:rPr>
        <w:t>81</w:t>
      </w:r>
      <w:r>
        <w:rPr>
          <w:rFonts w:ascii="굴림;Gulim" w:hAnsi="굴림;Gulim" w:cs="굴림;Gulim" w:eastAsia="굴림;Gulim"/>
          <w:sz w:val="22"/>
        </w:rPr>
        <w:t>조의 규정에 불구하고 종전의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검사대행자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종전의 규정에 의하여 지정을 받은 자동차검사대행자는 제</w:t>
      </w:r>
      <w:r>
        <w:rPr>
          <w:rFonts w:eastAsia="굴림;Gulim" w:cs="굴림;Gulim" w:ascii="굴림;Gulim" w:hAnsi="굴림;Gulim"/>
          <w:sz w:val="22"/>
        </w:rPr>
        <w:t>83</w:t>
      </w:r>
      <w:r>
        <w:rPr>
          <w:rFonts w:ascii="굴림;Gulim" w:hAnsi="굴림;Gulim" w:cs="굴림;Gulim" w:eastAsia="굴림;Gulim"/>
          <w:sz w:val="22"/>
        </w:rPr>
        <w:t>조의 규정에 의하여 자동차검사대행자의 지정을 받은 것으로 보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서울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인천광역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경기도지역의 자동차검사소에는 </w:t>
      </w:r>
      <w:r>
        <w:rPr>
          <w:rFonts w:eastAsia="굴림;Gulim" w:cs="굴림;Gulim" w:ascii="굴림;Gulim" w:hAnsi="굴림;Gulim"/>
          <w:sz w:val="22"/>
        </w:rPr>
        <w:t>1996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일까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그외의 지역의 자동차검사소에는 </w:t>
      </w:r>
      <w:r>
        <w:rPr>
          <w:rFonts w:eastAsia="굴림;Gulim" w:cs="굴림;Gulim" w:ascii="굴림;Gulim" w:hAnsi="굴림;Gulim"/>
          <w:sz w:val="22"/>
        </w:rPr>
        <w:t>199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 xml:space="preserve">일까지 별표 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 xml:space="preserve">의 규정에 의한 검사용기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기구를 확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관리사업등록신청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접수된 자동차관리사업허가신청은 제</w:t>
      </w:r>
      <w:r>
        <w:rPr>
          <w:rFonts w:eastAsia="굴림;Gulim" w:cs="굴림;Gulim" w:ascii="굴림;Gulim" w:hAnsi="굴림;Gulim"/>
          <w:sz w:val="22"/>
        </w:rPr>
        <w:t>111</w:t>
      </w:r>
      <w:r>
        <w:rPr>
          <w:rFonts w:ascii="굴림;Gulim" w:hAnsi="굴림;Gulim" w:cs="굴림;Gulim" w:eastAsia="굴림;Gulim"/>
          <w:sz w:val="22"/>
        </w:rPr>
        <w:t>조의 규정에 의한 자동차관리사업등록신청으로 본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경우에도 자동차매매업의 하자보증금에 대하여는 제</w:t>
      </w:r>
      <w:r>
        <w:rPr>
          <w:rFonts w:eastAsia="굴림;Gulim" w:cs="굴림;Gulim" w:ascii="굴림;Gulim" w:hAnsi="굴림;Gulim"/>
          <w:sz w:val="22"/>
        </w:rPr>
        <w:t>11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규정을 적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매매업의 등록기준에 관한 경과조치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종전의 규정에 의하여 자동차매매업의 허가를 받은 자는 이 규칙에 의하여 자동차매매업의 등록을 한 것으로 보되</w:t>
      </w:r>
      <w:r>
        <w:rPr>
          <w:rFonts w:eastAsia="굴림;Gulim" w:cs="굴림;Gulim" w:ascii="굴림;Gulim" w:hAnsi="굴림;Gulim"/>
          <w:sz w:val="22"/>
        </w:rPr>
        <w:t>, 1996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일까지 제</w:t>
      </w:r>
      <w:r>
        <w:rPr>
          <w:rFonts w:eastAsia="굴림;Gulim" w:cs="굴림;Gulim" w:ascii="굴림;Gulim" w:hAnsi="굴림;Gulim"/>
          <w:sz w:val="22"/>
        </w:rPr>
        <w:t>11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규정에 의한 하자보증금을 확보하여 이를 제</w:t>
      </w:r>
      <w:r>
        <w:rPr>
          <w:rFonts w:eastAsia="굴림;Gulim" w:cs="굴림;Gulim" w:ascii="굴림;Gulim" w:hAnsi="굴림;Gulim"/>
          <w:sz w:val="22"/>
        </w:rPr>
        <w:t>11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금융기관에 예치하거나 보증보험에 가입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상품용표지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종전의 규정에 의하여 제시신고를 받아 상품용표지를 부착한 자동차는 제</w:t>
      </w:r>
      <w:r>
        <w:rPr>
          <w:rFonts w:eastAsia="굴림;Gulim" w:cs="굴림;Gulim" w:ascii="굴림;Gulim" w:hAnsi="굴림;Gulim"/>
          <w:sz w:val="22"/>
        </w:rPr>
        <w:t>12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상품용표지를 부착한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비업의 제외사항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정비업의 제외사항에 관한 제</w:t>
      </w:r>
      <w:r>
        <w:rPr>
          <w:rFonts w:eastAsia="굴림;Gulim" w:cs="굴림;Gulim" w:ascii="굴림;Gulim" w:hAnsi="굴림;Gulim"/>
          <w:sz w:val="22"/>
        </w:rPr>
        <w:t>132</w:t>
      </w:r>
      <w:r>
        <w:rPr>
          <w:rFonts w:ascii="굴림;Gulim" w:hAnsi="굴림;Gulim" w:cs="굴림;Gulim" w:eastAsia="굴림;Gulim"/>
          <w:sz w:val="22"/>
        </w:rPr>
        <w:t xml:space="preserve">조의 규정이 시행되는 </w:t>
      </w:r>
      <w:r>
        <w:rPr>
          <w:rFonts w:eastAsia="굴림;Gulim" w:cs="굴림;Gulim" w:ascii="굴림;Gulim" w:hAnsi="굴림;Gulim"/>
          <w:sz w:val="22"/>
        </w:rPr>
        <w:t>1998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까지 제</w:t>
      </w:r>
      <w:r>
        <w:rPr>
          <w:rFonts w:eastAsia="굴림;Gulim" w:cs="굴림;Gulim" w:ascii="굴림;Gulim" w:hAnsi="굴림;Gulim"/>
          <w:sz w:val="22"/>
        </w:rPr>
        <w:t>131</w:t>
      </w:r>
      <w:r>
        <w:rPr>
          <w:rFonts w:ascii="굴림;Gulim" w:hAnsi="굴림;Gulim" w:cs="굴림;Gulim" w:eastAsia="굴림;Gulim"/>
          <w:sz w:val="22"/>
        </w:rPr>
        <w:t>조의 규정에 의한 정비업의 등록을 하지 아니하는 자가 할 수 있는 정비작업의 범위는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 xml:space="preserve">9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가목 내지 사목의 정비작업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원동기장치중 실린더헤드개스킷의 교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로커암커버개스킷의 교환 및 밸브간극조정</w:t>
      </w:r>
    </w:p>
    <w:p>
      <w:pPr>
        <w:pStyle w:val="Normal"/>
        <w:ind w:firstLine="220"/>
        <w:rPr/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조향장치중 점화스위치 및 키뭉치의 점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정비업의 등록기준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이 규칙 시행당시 종전의 규정에 의하여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급자동차정비업 </w:t>
      </w:r>
      <w:r>
        <w:rPr>
          <w:rFonts w:eastAsia="굴림;Gulim" w:cs="굴림;Gulim" w:ascii="굴림;Gulim" w:hAnsi="굴림;Gulim"/>
          <w:sz w:val="22"/>
        </w:rPr>
        <w:t>· 2</w:t>
      </w:r>
      <w:r>
        <w:rPr>
          <w:rFonts w:ascii="굴림;Gulim" w:hAnsi="굴림;Gulim" w:cs="굴림;Gulim" w:eastAsia="굴림;Gulim"/>
          <w:sz w:val="22"/>
        </w:rPr>
        <w:t>급자동차정비업 또는 원동기정비업의 허가를 받은 자는 제</w:t>
      </w:r>
      <w:r>
        <w:rPr>
          <w:rFonts w:eastAsia="굴림;Gulim" w:cs="굴림;Gulim" w:ascii="굴림;Gulim" w:hAnsi="굴림;Gulim"/>
          <w:sz w:val="22"/>
        </w:rPr>
        <w:t>133</w:t>
      </w:r>
      <w:r>
        <w:rPr>
          <w:rFonts w:ascii="굴림;Gulim" w:hAnsi="굴림;Gulim" w:cs="굴림;Gulim" w:eastAsia="굴림;Gulim"/>
          <w:sz w:val="22"/>
        </w:rPr>
        <w:t xml:space="preserve">조의 규정에 의한 등록기준에 의하여 각각 자동차종합정비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소형자동차정비업 또는 원동기전문정비업의 등록을 한 것으로 보되</w:t>
      </w:r>
      <w:r>
        <w:rPr>
          <w:rFonts w:eastAsia="굴림;Gulim" w:cs="굴림;Gulim" w:ascii="굴림;Gulim" w:hAnsi="굴림;Gulim"/>
          <w:sz w:val="22"/>
        </w:rPr>
        <w:t>, 199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일까지 별표 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의 규정에 의한 시설을 갖추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폐차업영업소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종전의 규정에 의하여 허가를 받아 설치한 폐차영업소는 제</w:t>
      </w:r>
      <w:r>
        <w:rPr>
          <w:rFonts w:eastAsia="굴림;Gulim" w:cs="굴림;Gulim" w:ascii="굴림;Gulim" w:hAnsi="굴림;Gulim"/>
          <w:sz w:val="22"/>
        </w:rPr>
        <w:t>140</w:t>
      </w:r>
      <w:r>
        <w:rPr>
          <w:rFonts w:ascii="굴림;Gulim" w:hAnsi="굴림;Gulim" w:cs="굴림;Gulim" w:eastAsia="굴림;Gulim"/>
          <w:sz w:val="22"/>
        </w:rPr>
        <w:t>조의 규정에 의하여 설치한 폐차업영업소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서식개정에 따른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이 규칙 시행당시 종전의 서식은 </w:t>
      </w:r>
      <w:r>
        <w:rPr>
          <w:rFonts w:eastAsia="굴림;Gulim" w:cs="굴림;Gulim" w:ascii="굴림;Gulim" w:hAnsi="굴림;Gulim"/>
          <w:sz w:val="22"/>
        </w:rPr>
        <w:t>199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일까지 이 규칙에 의한 서식과 함께 사용하거나 일부를 수정하여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다른 법령의 개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도시계획시설기준에관한규칙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관리법시행규칙 제</w:t>
      </w:r>
      <w:r>
        <w:rPr>
          <w:rFonts w:eastAsia="굴림;Gulim" w:cs="굴림;Gulim" w:ascii="굴림;Gulim" w:hAnsi="굴림;Gulim"/>
          <w:sz w:val="22"/>
        </w:rPr>
        <w:t>10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자동차검사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관리법시행규칙 제</w:t>
      </w:r>
      <w:r>
        <w:rPr>
          <w:rFonts w:eastAsia="굴림;Gulim" w:cs="굴림;Gulim" w:ascii="굴림;Gulim" w:hAnsi="굴림;Gulim"/>
          <w:sz w:val="22"/>
        </w:rPr>
        <w:t>84</w:t>
      </w:r>
      <w:r>
        <w:rPr>
          <w:rFonts w:ascii="굴림;Gulim" w:hAnsi="굴림;Gulim" w:cs="굴림;Gulim" w:eastAsia="굴림;Gulim"/>
          <w:sz w:val="22"/>
        </w:rPr>
        <w:t>조의 규정에 의한 자동차검사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사업용자동차구조등의기준에관한규칙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호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지프형택시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다목적형택시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이 규칙 시행당시 다른 법령에서 종전의 자동차관리법시행규칙의 규정을 인용한 경우 이 규칙중 그에 해당하는 규정이 있는 때에는 이 영의 해당 규정을 인용한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  <w:r>
        <w:rPr>
          <w:rFonts w:eastAsia="굴림;Gulim" w:cs="굴림;Gulim" w:ascii="굴림;Gulim" w:hAnsi="굴림;Gulim"/>
          <w:sz w:val="22"/>
        </w:rPr>
        <w:t xml:space="preserve">&lt;98.5.26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행일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이 규칙은 공포한 날부터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및 별표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의 개정규정은 </w:t>
      </w:r>
      <w:r>
        <w:rPr>
          <w:rFonts w:eastAsia="굴림;Gulim" w:cs="굴림;Gulim" w:ascii="굴림;Gulim" w:hAnsi="굴림;Gulim"/>
          <w:sz w:val="22"/>
        </w:rPr>
        <w:t>1998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부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96</w:t>
      </w:r>
      <w:r>
        <w:rPr>
          <w:rFonts w:ascii="굴림;Gulim" w:hAnsi="굴림;Gulim" w:cs="굴림;Gulim" w:eastAsia="굴림;Gulim"/>
          <w:sz w:val="22"/>
        </w:rPr>
        <w:t xml:space="preserve">조의 개정규정은 </w:t>
      </w:r>
      <w:r>
        <w:rPr>
          <w:rFonts w:eastAsia="굴림;Gulim" w:cs="굴림;Gulim" w:ascii="굴림;Gulim" w:hAnsi="굴림;Gulim"/>
          <w:sz w:val="22"/>
        </w:rPr>
        <w:t>1999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부터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검사유효기간에 관한 규정의 적용례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및 별표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의 개정규정은 </w:t>
      </w:r>
      <w:r>
        <w:rPr>
          <w:rFonts w:eastAsia="굴림;Gulim" w:cs="굴림;Gulim" w:ascii="굴림;Gulim" w:hAnsi="굴림;Gulim"/>
          <w:sz w:val="22"/>
        </w:rPr>
        <w:t xml:space="preserve">1998.7.1. </w:t>
      </w:r>
      <w:r>
        <w:rPr>
          <w:rFonts w:ascii="굴림;Gulim" w:hAnsi="굴림;Gulim" w:cs="굴림;Gulim" w:eastAsia="굴림;Gulim"/>
          <w:sz w:val="22"/>
        </w:rPr>
        <w:t xml:space="preserve">현재 종전의 규정에 의한 검사유효기간이 경과되지 아니한 자동차로서 </w:t>
      </w:r>
      <w:r>
        <w:rPr>
          <w:rFonts w:eastAsia="굴림;Gulim" w:cs="굴림;Gulim" w:ascii="굴림;Gulim" w:hAnsi="굴림;Gulim"/>
          <w:sz w:val="22"/>
        </w:rPr>
        <w:t xml:space="preserve">1998. 7.1. </w:t>
      </w:r>
      <w:r>
        <w:rPr>
          <w:rFonts w:ascii="굴림;Gulim" w:hAnsi="굴림;Gulim" w:cs="굴림;Gulim" w:eastAsia="굴림;Gulim"/>
          <w:sz w:val="22"/>
        </w:rPr>
        <w:t>이후 최초로 정기검사를 받는 자동차부터 적용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미터사용검정주기에 관한 규정의 적용례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호의 개정규정은 </w:t>
      </w:r>
      <w:r>
        <w:rPr>
          <w:rFonts w:eastAsia="굴림;Gulim" w:cs="굴림;Gulim" w:ascii="굴림;Gulim" w:hAnsi="굴림;Gulim"/>
          <w:sz w:val="22"/>
        </w:rPr>
        <w:t>1999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이후 최초로 정기검사를 받는 자동차부터 적용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지정정비사업자의 검사시설기준의 변경에 따른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이 규칙 시행당시 종전의 규정에 의하여 지정을 받은 지정정비사업자는 별표 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 xml:space="preserve">의 개정규정에 의한 검사시설기준을 </w:t>
      </w:r>
      <w:r>
        <w:rPr>
          <w:rFonts w:eastAsia="굴림;Gulim" w:cs="굴림;Gulim" w:ascii="굴림;Gulim" w:hAnsi="굴림;Gulim"/>
          <w:sz w:val="22"/>
        </w:rPr>
        <w:t>1998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일까지 확보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지정정비사업자의 검사업무의 범위에 관한 특례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 및 별표 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 xml:space="preserve">의 개정규정에 불구하고 지정정비사업자가 행할 수 있는 검사업무의 범위는 </w:t>
      </w:r>
      <w:r>
        <w:rPr>
          <w:rFonts w:eastAsia="굴림;Gulim" w:cs="굴림;Gulim" w:ascii="굴림;Gulim" w:hAnsi="굴림;Gulim"/>
          <w:sz w:val="22"/>
        </w:rPr>
        <w:t>1998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일까지는 비사업용자동차에 대한 정기검사로 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  <w:r>
        <w:rPr>
          <w:rFonts w:eastAsia="굴림;Gulim" w:cs="굴림;Gulim" w:ascii="굴림;Gulim" w:hAnsi="굴림;Gulim"/>
          <w:sz w:val="22"/>
        </w:rPr>
        <w:t xml:space="preserve">&lt;98.8.20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행일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은 공포한 날부터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조 생략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  <w:r>
        <w:rPr>
          <w:rFonts w:eastAsia="굴림;Gulim" w:cs="굴림;Gulim" w:ascii="굴림;Gulim" w:hAnsi="굴림;Gulim"/>
          <w:sz w:val="22"/>
        </w:rPr>
        <w:t xml:space="preserve">&lt;99.2.19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은 공포한 날부터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  <w:r>
        <w:rPr>
          <w:rFonts w:eastAsia="굴림;Gulim" w:cs="굴림;Gulim" w:ascii="굴림;Gulim" w:hAnsi="굴림;Gulim"/>
          <w:sz w:val="22"/>
        </w:rPr>
        <w:t xml:space="preserve">&lt;99.12.31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행일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은 공포한 날부터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배기소음검사에 관한 적용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 xml:space="preserve">15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더목의 개정규정은 이 규칙 시행후 검사를 받는 자동차부터 적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검사유효기간에 관한 적용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 개정규정은 이 규칙 시행후 검사를 받는 자동차부터 적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수수료에 관한 적용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의 개정규정은 이 규칙 시행후 열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등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허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교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지정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검정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승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이용 등을 신청하거나 신고를 하는 분부터 적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서식개정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이 규칙 시행당시 종전의 규정에 의하여 사용하던 서식은 </w:t>
      </w:r>
      <w:r>
        <w:rPr>
          <w:rFonts w:eastAsia="굴림;Gulim" w:cs="굴림;Gulim" w:ascii="굴림;Gulim" w:hAnsi="굴림;Gulim"/>
          <w:sz w:val="22"/>
        </w:rPr>
        <w:t>2000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까지 이 규칙에 의한 서식과 함께 사용하거나 일부를 수정하여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다른 법령의 개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자동차등록규칙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서식의 수수료란중 </w:t>
      </w:r>
      <w:r>
        <w:rPr>
          <w:rFonts w:eastAsia="굴림;Gulim" w:cs="굴림;Gulim" w:ascii="굴림;Gulim" w:hAnsi="굴림;Gulim"/>
          <w:sz w:val="22"/>
        </w:rPr>
        <w:t>"500</w:t>
      </w:r>
      <w:r>
        <w:rPr>
          <w:rFonts w:ascii="굴림;Gulim" w:hAnsi="굴림;Gulim" w:cs="굴림;Gulim" w:eastAsia="굴림;Gulim"/>
          <w:sz w:val="22"/>
        </w:rPr>
        <w:t>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700</w:t>
      </w:r>
      <w:r>
        <w:rPr>
          <w:rFonts w:ascii="굴림;Gulim" w:hAnsi="굴림;Gulim" w:cs="굴림;Gulim" w:eastAsia="굴림;Gulim"/>
          <w:sz w:val="22"/>
        </w:rPr>
        <w:t>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호서식의 수수료란중 </w:t>
      </w:r>
      <w:r>
        <w:rPr>
          <w:rFonts w:eastAsia="굴림;Gulim" w:cs="굴림;Gulim" w:ascii="굴림;Gulim" w:hAnsi="굴림;Gulim"/>
          <w:sz w:val="22"/>
        </w:rPr>
        <w:t>"1</w:t>
      </w:r>
      <w:r>
        <w:rPr>
          <w:rFonts w:ascii="굴림;Gulim" w:hAnsi="굴림;Gulim" w:cs="굴림;Gulim" w:eastAsia="굴림;Gulim"/>
          <w:sz w:val="22"/>
        </w:rPr>
        <w:t>천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사용본거지의 변경등록신청의 경우에는 없습니다</w:t>
      </w:r>
      <w:r>
        <w:rPr>
          <w:rFonts w:eastAsia="굴림;Gulim" w:cs="굴림;Gulim" w:ascii="굴림;Gulim" w:hAnsi="굴림;Gulim"/>
          <w:sz w:val="22"/>
        </w:rPr>
        <w:t>)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1,300</w:t>
      </w:r>
      <w:r>
        <w:rPr>
          <w:rFonts w:ascii="굴림;Gulim" w:hAnsi="굴림;Gulim" w:cs="굴림;Gulim" w:eastAsia="굴림;Gulim"/>
          <w:sz w:val="22"/>
        </w:rPr>
        <w:t>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동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안의 주소변경을 제외합니다</w:t>
      </w:r>
      <w:r>
        <w:rPr>
          <w:rFonts w:eastAsia="굴림;Gulim" w:cs="굴림;Gulim" w:ascii="굴림;Gulim" w:hAnsi="굴림;Gulim"/>
          <w:sz w:val="22"/>
        </w:rPr>
        <w:t>)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>호서식 중고자동차매매계약서란의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 전단을 다음과 같이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조의 하자에 대하여는 매매업자가 매도인과 동일한 책임을 지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의 조례가 하자보증금을 예치하도록 하는 경우 매수인의 요청이 있는 때에는 그 하자보증금으로 매수인에게 우선 지급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9:06:00Z</dcterms:created>
  <dc:creator>신옥희</dc:creator>
  <dc:description/>
  <dc:language>en-US</dc:language>
  <cp:lastModifiedBy>신옥희</cp:lastModifiedBy>
  <dcterms:modified xsi:type="dcterms:W3CDTF">2003-10-22T09:52:00Z</dcterms:modified>
  <cp:revision>1</cp:revision>
  <dc:subject/>
  <dc:title>자동차관리법시행규칙</dc:title>
</cp:coreProperties>
</file>