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"/>
          <w:b/>
          <w:b/>
          <w:sz w:val="40"/>
        </w:rPr>
      </w:pPr>
      <w:r>
        <w:rPr>
          <w:rFonts w:eastAsia="굴림"/>
          <w:b/>
          <w:sz w:val="40"/>
        </w:rPr>
        <w:t>자동차관리법</w:t>
      </w:r>
    </w:p>
    <w:p>
      <w:pPr>
        <w:pStyle w:val="Normal"/>
        <w:jc w:val="right"/>
        <w:rPr>
          <w:rFonts w:eastAsia="굴림"/>
          <w:b/>
          <w:b/>
          <w:sz w:val="22"/>
        </w:rPr>
      </w:pPr>
      <w:r>
        <w:rPr>
          <w:rFonts w:eastAsia="굴림"/>
          <w:b/>
          <w:sz w:val="22"/>
        </w:rPr>
      </w:r>
    </w:p>
    <w:p>
      <w:pPr>
        <w:pStyle w:val="Normal"/>
        <w:jc w:val="right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jc w:val="right"/>
        <w:rPr/>
      </w:pP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법률제</w:t>
      </w:r>
      <w:r>
        <w:rPr>
          <w:rFonts w:eastAsia="굴림"/>
          <w:sz w:val="22"/>
        </w:rPr>
        <w:t>5968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개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999. 04. 15.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總則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目的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안전기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형식승인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효율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보함으로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공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복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진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定義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/>
          <w:sz w:val="22"/>
        </w:rPr>
        <w:t>1. "</w:t>
      </w:r>
      <w:r>
        <w:rPr>
          <w:rFonts w:eastAsia="굴림"/>
          <w:sz w:val="22"/>
        </w:rPr>
        <w:t>자동차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육상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동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견인되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육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동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구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피견인자동차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/>
          <w:sz w:val="22"/>
        </w:rPr>
        <w:t>2. "</w:t>
      </w:r>
      <w:r>
        <w:rPr>
          <w:rFonts w:eastAsia="굴림"/>
          <w:sz w:val="22"/>
        </w:rPr>
        <w:t>운행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송여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/>
          <w:sz w:val="22"/>
        </w:rPr>
        <w:t>3. "</w:t>
      </w:r>
      <w:r>
        <w:rPr>
          <w:rFonts w:eastAsia="굴림"/>
          <w:sz w:val="22"/>
        </w:rPr>
        <w:t>자동차사용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/>
          <w:sz w:val="22"/>
        </w:rPr>
        <w:t>4. "</w:t>
      </w:r>
      <w:r>
        <w:rPr>
          <w:rFonts w:eastAsia="굴림"/>
          <w:sz w:val="22"/>
        </w:rPr>
        <w:t>형식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상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규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/>
          <w:sz w:val="22"/>
        </w:rPr>
        <w:t>5. "</w:t>
      </w:r>
      <w:r>
        <w:rPr>
          <w:rFonts w:eastAsia="굴림"/>
          <w:sz w:val="22"/>
        </w:rPr>
        <w:t>폐차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체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성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유지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도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압축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파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단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체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고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바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압축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파쇄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/>
          <w:sz w:val="22"/>
        </w:rPr>
        <w:t>6. "</w:t>
      </w:r>
      <w:r>
        <w:rPr>
          <w:rFonts w:eastAsia="굴림"/>
          <w:sz w:val="22"/>
        </w:rPr>
        <w:t>자동차관리사업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매매업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자동차정비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폐차업을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/>
          <w:sz w:val="22"/>
        </w:rPr>
        <w:t>7. "</w:t>
      </w:r>
      <w:r>
        <w:rPr>
          <w:rFonts w:eastAsia="굴림"/>
          <w:sz w:val="22"/>
        </w:rPr>
        <w:t>자동차매매업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신조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매매알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신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/>
          <w:sz w:val="22"/>
        </w:rPr>
        <w:t>8. "</w:t>
      </w:r>
      <w:r>
        <w:rPr>
          <w:rFonts w:eastAsia="굴림"/>
          <w:sz w:val="22"/>
        </w:rPr>
        <w:t>자동차정비업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륜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와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구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작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/>
          <w:sz w:val="22"/>
        </w:rPr>
        <w:t>9. "</w:t>
      </w:r>
      <w:r>
        <w:rPr>
          <w:rFonts w:eastAsia="굴림"/>
          <w:sz w:val="22"/>
        </w:rPr>
        <w:t>자동차폐차업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륜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말소등록신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류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크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구조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원동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총배기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격출력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용자동차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승합자동차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화물자동차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특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세분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管理事務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指導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監督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정하고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효율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립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행정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리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모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법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별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한으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규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감독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管理事務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指導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監督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정하고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효율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립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행정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리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모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별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),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자치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한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감독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 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登錄</w:t>
      </w:r>
    </w:p>
    <w:p>
      <w:pPr>
        <w:pStyle w:val="Normal"/>
        <w:rPr/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登錄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자동차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륜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조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원부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등록원부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所有權變動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효력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자동차소유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득실변경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효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생긴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登錄原簿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원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관리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원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멸실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복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원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사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멸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훼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유출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지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존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해관계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원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초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열람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新規登錄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자동차등록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신규등록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원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조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입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들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판매위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하며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자동차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판매자등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판매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갈음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체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람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판매자등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람으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新規登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부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, 99·4·15]</w:t>
      </w:r>
    </w:p>
    <w:p>
      <w:pPr>
        <w:pStyle w:val="Normal"/>
        <w:rPr/>
      </w:pP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당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인행위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당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인행위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신청사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위가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번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거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이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확인검사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자동차완성검사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검사증명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번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거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이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확인검사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검사증명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3.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자동차운수사업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운수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허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등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인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내용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다르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용자동차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/>
      </w:pP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여객자동차운수사업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여객자동차운수사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수사업법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수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허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등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인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내용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르게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사업용자동차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液化石油가스의安全및事業管理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4</w:t>
      </w:r>
      <w:r>
        <w:rPr>
          <w:rFonts w:eastAsia="굴림"/>
          <w:sz w:val="22"/>
        </w:rPr>
        <w:t>조의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액화석유가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료사용제한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에너지절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가정책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자동차대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한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/>
      </w:pP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登錄番號板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자동차등록번호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등록번호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붙이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 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직접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붙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하고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떼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떨어지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알아보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어렵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번호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붙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누구든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리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알아보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곤란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되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상태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기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變更登錄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원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사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의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등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등록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변경등록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사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등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移轉登錄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수받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등록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전등록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매매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자동차매매업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알선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갈음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등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매매업자사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알선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람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등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기명의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수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갈음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전등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당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원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리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등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등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抹消登錄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재산관리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반납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말소등록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폐차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자동차폐차업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요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자동차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판매자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반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자동차운수사업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초과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여객자동차운수사업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초과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자동차운수사업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허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등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인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효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경우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여객자동차운수사업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물자동차운수사업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허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등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인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효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천재지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교통사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화재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본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복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되거나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멸실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수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ind w:firstLine="225"/>
        <w:rPr/>
      </w:pP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등록원부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되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제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보유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상태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상당기간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연구목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폐차업자가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갈음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권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numPr>
          <w:ilvl w:val="0"/>
          <w:numId w:val="5"/>
        </w:numPr>
        <w:rPr>
          <w:rFonts w:eastAsia="굴림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left="225" w:hanging="0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하지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numPr>
          <w:ilvl w:val="0"/>
          <w:numId w:val="5"/>
        </w:numPr>
        <w:rPr>
          <w:rFonts w:eastAsia="굴림"/>
        </w:rPr>
      </w:pP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차대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차체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가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ind w:left="225" w:hanging="0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등록원부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6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사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법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권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예정일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시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월전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원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해관계인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해관계인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권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상대방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득이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등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하고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체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반납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권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말소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영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기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⑦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난당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⑧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행여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출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폐차업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청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해관계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말소사실증명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소등록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押留登錄</w:t>
      </w:r>
      <w:r>
        <w:rPr>
          <w:rFonts w:eastAsia="굴림"/>
          <w:sz w:val="22"/>
        </w:rPr>
        <w:t xml:space="preserve">)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민사소송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원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압류등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촉탁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세징수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방세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정관청으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압류등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촉탁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원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압류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移轉登錄申請書類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증명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등록신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수인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등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한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登錄番號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여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등록번호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여하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주소변경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여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7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登錄事項確認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附着命令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제확인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받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사항확인표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교부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고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동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붙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第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17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</w:t>
      </w:r>
    </w:p>
    <w:p>
      <w:pPr>
        <w:pStyle w:val="Normal"/>
        <w:rPr/>
      </w:pP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8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登錄證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치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사용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안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치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피견인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증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어지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알아보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곤란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교부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19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登錄番號板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등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교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방법등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登錄番號板交付代行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등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9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교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교부대행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추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비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절차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5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교부대행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登錄番號板交付代行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改善命令등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교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등록번호판교부대행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업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영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사업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시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비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개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사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질향상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등록번호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품질향상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교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방법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업무개선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登錄番號板交付代行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取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굴림"/>
          <w:sz w:val="22"/>
        </w:rPr>
        <w:t xml:space="preserve">)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  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교부대행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월이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처분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조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업무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자산상태불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속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행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등록번호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당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격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재질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색상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시한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교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車臺番號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번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조립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번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3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표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우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지등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누구든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번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우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알아보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곤란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부득이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번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우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번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방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체계등이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번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유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차대번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워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알아보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곤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우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조립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요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용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징수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차등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改善命令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안전운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저해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우려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착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거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알아보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곤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운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저해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우려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으로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명령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정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</w:t>
      </w:r>
    </w:p>
    <w:p>
      <w:pPr>
        <w:pStyle w:val="Normal"/>
        <w:rPr/>
      </w:pP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運行制限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미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찰청장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제한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전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상사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처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극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체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생예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대기오염방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제한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미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지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한내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상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强制處理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자동차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유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외관형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정시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도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로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속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치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정당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타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토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치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곳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옮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유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요청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찾아가는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법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본인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치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취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곳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옮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유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요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찾아가는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법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본인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유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유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각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요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용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유자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징수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유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명령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유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각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</w:p>
    <w:p>
      <w:pPr>
        <w:pStyle w:val="Normal"/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요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용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유자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징수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요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충당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잔액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유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급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유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탁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탁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7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監時運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許可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시운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임시운행허가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아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가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번호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가목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범위내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증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번호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만료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번호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반납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8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異議申請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의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의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의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유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즉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정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의신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유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할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체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뜻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인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원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해관계인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安全基準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型式承認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29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構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裝置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운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안전기준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기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型式承認등</w:t>
      </w:r>
      <w:r>
        <w:rPr>
          <w:rFonts w:eastAsia="굴림"/>
          <w:sz w:val="22"/>
        </w:rPr>
        <w:t xml:space="preserve">) 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조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입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제작등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술인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보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형식승인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 xml:space="preserve">. </w:t>
      </w:r>
    </w:p>
    <w:p>
      <w:pPr>
        <w:pStyle w:val="Normal"/>
        <w:rPr/>
      </w:pP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에게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型式承認등</w:t>
      </w:r>
      <w:r>
        <w:rPr>
          <w:rFonts w:eastAsia="굴림"/>
          <w:sz w:val="22"/>
        </w:rPr>
        <w:t>)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조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입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제작등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형식승인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형식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중요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  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향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건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제작자등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최초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결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등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되었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확인검사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자등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사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법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술인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미달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1·29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조건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정명령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술인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보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후관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안전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르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검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검사대행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검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검사대행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1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製作缺陷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是正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자등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결함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체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정조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정조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자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결함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여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시험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安全試驗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형식승인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안전시험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시험시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추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체시험결과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목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제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安全試驗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형식승인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안전시험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시험시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추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체시험결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기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결과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목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제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안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시험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아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안전시험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안전시험대행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</w:p>
    <w:p>
      <w:pPr>
        <w:pStyle w:val="Normal"/>
        <w:rPr/>
      </w:pP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시험결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우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본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항목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면제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시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방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절차</w:t>
      </w:r>
      <w:r>
        <w:rPr>
          <w:rFonts w:eastAsia="굴림"/>
          <w:sz w:val="22"/>
        </w:rPr>
        <w:t xml:space="preserve">,   </w:t>
      </w:r>
      <w:r>
        <w:rPr>
          <w:rFonts w:eastAsia="굴림"/>
          <w:sz w:val="22"/>
        </w:rPr>
        <w:t>안전시험대행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험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3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製作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自動車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事後管理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자등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판매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술인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보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후관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자등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후관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정비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자동차정비업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자등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급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술지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자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공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통상산업부장관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미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의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  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자등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후관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의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3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構造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裝置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자동차소유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치중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全文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</w:t>
      </w:r>
      <w:r>
        <w:rPr>
          <w:rFonts w:eastAsia="굴림"/>
          <w:sz w:val="22"/>
        </w:rPr>
        <w:t xml:space="preserve"> </w:t>
      </w:r>
    </w:p>
    <w:p>
      <w:pPr>
        <w:pStyle w:val="Normal"/>
        <w:rPr/>
      </w:pP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構造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裝置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치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全文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無斷解體禁止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누구든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제외하고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체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無斷解體禁止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누구든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하고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체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폐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교육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연구목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點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整備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點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整備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상점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點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整備</w:t>
      </w:r>
      <w:r>
        <w:rPr>
          <w:rFonts w:eastAsia="굴림"/>
          <w:sz w:val="22"/>
        </w:rPr>
        <w:t xml:space="preserve">)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용자동차소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기점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아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결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가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안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운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결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운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사용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범위안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7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點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整備命令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소유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상복구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정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7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點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整備命令등</w:t>
      </w:r>
      <w:r>
        <w:rPr>
          <w:rFonts w:eastAsia="굴림"/>
          <w:sz w:val="22"/>
        </w:rPr>
        <w:t xml:space="preserve">) 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상복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정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</w:p>
    <w:p>
      <w:pPr>
        <w:pStyle w:val="Normal"/>
        <w:rPr/>
      </w:pP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안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운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4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기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상복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검사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받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상복구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명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임시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8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整備管理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選任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관리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정비관리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수이상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관리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반드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임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관리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관리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관리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임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월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관리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임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8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</w:t>
      </w:r>
    </w:p>
    <w:p>
      <w:pPr>
        <w:pStyle w:val="Normal"/>
        <w:rPr/>
      </w:pP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9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車庫施設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고시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추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수이상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고시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보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39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</w:t>
      </w:r>
    </w:p>
    <w:p>
      <w:pPr>
        <w:pStyle w:val="Normal"/>
        <w:rPr/>
      </w:pP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0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機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器具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精密度檢査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조립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입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판매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제작자등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밀도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아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밀도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아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검사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차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1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機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器具檢査代行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밀도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밀도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밀도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술인력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절차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1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</w:t>
      </w:r>
    </w:p>
    <w:p>
      <w:pPr>
        <w:pStyle w:val="Normal"/>
        <w:rPr/>
      </w:pP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機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器具檢査代行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改善命令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1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밀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검사대행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밀도검사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효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진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검사장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술인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채용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검사기술개선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검사대행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월이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처분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조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업무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자산상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속함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고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檢査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3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檢査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정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아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신규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정기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신규검사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기간마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기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정기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신규등록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기간마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기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구조변경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4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임시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정기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검사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자동차검사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한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여부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번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일한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여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격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신규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신규검사증명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정기검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구조변경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: </w:t>
      </w:r>
      <w:r>
        <w:rPr>
          <w:rFonts w:eastAsia="굴림"/>
          <w:sz w:val="22"/>
        </w:rPr>
        <w:t>검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원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증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천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지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득이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장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유예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완성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본다</w:t>
      </w:r>
      <w:r>
        <w:rPr>
          <w:rFonts w:eastAsia="굴림"/>
          <w:sz w:val="22"/>
        </w:rPr>
        <w:t xml:space="preserve">.   </w:t>
      </w:r>
      <w:r>
        <w:rPr>
          <w:rFonts w:eastAsia="굴림" w:cs="굴림" w:ascii="굴림" w:hAnsi="굴림"/>
          <w:sz w:val="22"/>
        </w:rPr>
        <w:t>⑤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일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형식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말소등록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규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으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본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檢査代行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공단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립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공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자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檢査代行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</w:t>
      </w:r>
      <w:r>
        <w:rPr>
          <w:rFonts w:eastAsia="굴림"/>
          <w:sz w:val="22"/>
        </w:rPr>
        <w:t xml:space="preserve">)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공단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립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안전공단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검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비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절차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검사대행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자동차검사대행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 xml:space="preserve">. 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검사대행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월이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99·10·16]]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처분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조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ind w:left="225" w:hanging="0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numPr>
          <w:ilvl w:val="0"/>
          <w:numId w:val="2"/>
        </w:numPr>
        <w:rPr>
          <w:rFonts w:eastAsia="굴림"/>
          <w:sz w:val="22"/>
        </w:rPr>
      </w:pPr>
      <w:r>
        <w:rPr>
          <w:rFonts w:eastAsia="굴림"/>
          <w:sz w:val="22"/>
        </w:rPr>
        <w:t>업무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left="225" w:hanging="0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numPr>
          <w:ilvl w:val="0"/>
          <w:numId w:val="2"/>
        </w:numPr>
        <w:rPr>
          <w:rFonts w:eastAsia="굴림"/>
        </w:rPr>
      </w:pPr>
      <w:r>
        <w:rPr>
          <w:rFonts w:eastAsia="굴림"/>
          <w:sz w:val="22"/>
        </w:rPr>
        <w:t>자산상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량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계속함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고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ind w:left="225" w:hanging="0"/>
        <w:rPr/>
      </w:pP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指定整備事業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등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기검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효율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정비업자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술인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보한자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정비사업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기검사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정비사업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지정정비사업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기검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동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기준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한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여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정비사업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술인력기준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지정절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업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범위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정비사업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 xml:space="preserve">.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정비사업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지정정비사업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⑤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技術人力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등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5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받는자동차검사대행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정비사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추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술인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술인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대행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정비사업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기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하게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택시미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檢定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택시요금미터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택시미터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수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수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택시미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아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택시미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문검정기관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택시미터전문검정기관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누구든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고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택시미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수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수입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매매알선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택시미터전문검정기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 xml:space="preserve">.  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택시미터전문검정기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 xml:space="preserve">.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二輪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8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二輪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使用申告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득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번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아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사항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사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8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二輪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使用申告등</w:t>
      </w:r>
      <w:r>
        <w:rPr>
          <w:rFonts w:eastAsia="굴림"/>
          <w:sz w:val="22"/>
        </w:rPr>
        <w:t xml:space="preserve">) </w:t>
      </w:r>
    </w:p>
    <w:p>
      <w:pPr>
        <w:pStyle w:val="Normal"/>
        <w:numPr>
          <w:ilvl w:val="0"/>
          <w:numId w:val="1"/>
        </w:numPr>
        <w:rPr>
          <w:rFonts w:eastAsia="굴림"/>
          <w:sz w:val="22"/>
        </w:rPr>
      </w:pPr>
      <w:r>
        <w:rPr>
          <w:rFonts w:eastAsia="굴림"/>
          <w:sz w:val="22"/>
        </w:rPr>
        <w:t>이륜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득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번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아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99·4·15]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사항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사항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49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二輪自動車番號板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附着義務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기쉬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곳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번호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고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8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번호판을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붙이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8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번호판을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붙이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접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이륜자동차번호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 xml:space="preserve">99·7·30]] 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8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번호판을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붙이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접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이륜자동차번호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, 99·4·15]  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0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二輪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構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裝置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주요구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주요구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범위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1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二輪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型式申告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형식신고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신고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중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주요구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신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다르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등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형식신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맞도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</w:p>
    <w:p>
      <w:pPr>
        <w:pStyle w:val="Normal"/>
        <w:rPr/>
      </w:pP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二輪自動車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準用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 xml:space="preserve">·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7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 xml:space="preserve">·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8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4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6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8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二輪自動車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準用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9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8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 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6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8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 xml:space="preserve">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自動車管理事業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管理事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登錄등</w:t>
      </w:r>
      <w:r>
        <w:rPr>
          <w:rFonts w:eastAsia="굴림"/>
          <w:sz w:val="22"/>
        </w:rPr>
        <w:t xml:space="preserve">) 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영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등록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 xml:space="preserve">. </w:t>
      </w:r>
    </w:p>
    <w:p>
      <w:pPr>
        <w:pStyle w:val="Normal"/>
        <w:rPr/>
      </w:pP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사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管理事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登錄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영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등록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사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세분할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차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eastAsia="굴림"/>
          <w:sz w:val="22"/>
        </w:rPr>
      </w:pP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차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울특별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광역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례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numPr>
          <w:ilvl w:val="0"/>
          <w:numId w:val="1"/>
        </w:numPr>
        <w:rPr>
          <w:rFonts w:eastAsia="굴림"/>
          <w:sz w:val="22"/>
        </w:rPr>
      </w:pP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기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환경오염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  </w:t>
      </w:r>
      <w:r>
        <w:rPr>
          <w:rFonts w:eastAsia="굴림"/>
          <w:sz w:val="22"/>
        </w:rPr>
        <w:t>주변여건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역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안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익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한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건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붙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기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환경오염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주변여건등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역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감안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익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한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건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붙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</w:p>
    <w:p>
      <w:pPr>
        <w:pStyle w:val="Normal"/>
        <w:rPr/>
      </w:pP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缺格事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법인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원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금치산자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한정치산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파산자로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복권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ind w:left="225" w:hanging="0"/>
        <w:rPr>
          <w:rFonts w:eastAsia="굴림"/>
        </w:rPr>
      </w:pP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년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년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징역이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집행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료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집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기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정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년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집행유예의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기간중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자동차관리사업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법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원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월이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다</w:t>
      </w:r>
      <w:r>
        <w:rPr>
          <w:rFonts w:eastAsia="굴림"/>
          <w:sz w:val="22"/>
        </w:rPr>
        <w:t xml:space="preserve">. 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자동차관리사업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취소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법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원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월이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원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다</w:t>
      </w:r>
      <w:r>
        <w:rPr>
          <w:rFonts w:eastAsia="굴림"/>
          <w:sz w:val="22"/>
        </w:rPr>
        <w:t>.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管理事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讓渡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讓受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申告</w:t>
      </w:r>
      <w:r>
        <w:rPr>
          <w:rFonts w:eastAsia="굴림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양수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管理事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讓渡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讓受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申告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양수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영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인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병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영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인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병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수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합병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존속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인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의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계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휴업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업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휴업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업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改善命令</w:t>
      </w:r>
      <w:r>
        <w:rPr>
          <w:rFonts w:eastAsia="굴림"/>
          <w:sz w:val="22"/>
        </w:rPr>
        <w:t xml:space="preserve">)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改善命令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전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발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자동차관리사업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사업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시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수수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정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7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管理事業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지행위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람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의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사업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람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대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용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용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당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부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정비업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4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외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은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내용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르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정비업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4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외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거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르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8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管理事業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告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管理義務등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매매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알선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치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상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람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상태점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점검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기준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정비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후관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numPr>
          <w:ilvl w:val="0"/>
          <w:numId w:val="7"/>
        </w:numPr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폐차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요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수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명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급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폐차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으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요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수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실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명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서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급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폐차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요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하고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상태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기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관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존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9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賣買用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매매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목적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알선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매매용자동차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시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까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하고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못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59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賣買用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매매업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장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출품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 xml:space="preserve">.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매매업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출품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매매용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시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매매용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팔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매매용자동차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팔리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반환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매매업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시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용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0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競賣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開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운영등</w:t>
      </w:r>
      <w:r>
        <w:rPr>
          <w:rFonts w:eastAsia="굴림"/>
          <w:sz w:val="22"/>
        </w:rPr>
        <w:t>)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매매업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매매업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성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용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격형성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합리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급조절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육성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발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질서확립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규약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추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경매장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경매장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운영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승인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 xml:space="preserve">.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0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競賣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開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운영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매매업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매매업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성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용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격형성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합리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급조절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육성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발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질서확립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기준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갖추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경매장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경매장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운영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승인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미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러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 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기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경매규약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기준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차등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 xml:space="preserve">.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기준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기준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차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장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운영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개설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수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경매대상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사항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상태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고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결과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참가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지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대상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검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결과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고지방법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1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競賣士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설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장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정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속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래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루어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도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두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기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경매대상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품질사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격평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경매대상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순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결정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경매대상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락자결정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설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고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사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으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직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정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익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편중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공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서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1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競賣去來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참가</w:t>
      </w:r>
      <w:r>
        <w:rPr>
          <w:rFonts w:eastAsia="굴림"/>
          <w:sz w:val="22"/>
        </w:rPr>
        <w:t xml:space="preserve">)  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장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참가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설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참가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競賣去來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참가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참가인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락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락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급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담보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설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증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3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競落自動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引受拒否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설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락인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당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없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약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락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부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게을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락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담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기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관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독촉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설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락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정기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관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락인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독촉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락인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수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득이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붙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경매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손해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락인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담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點檢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整備責任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選任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정비사업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담당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책임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정비책임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임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8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책임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點檢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整備責任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選任등</w:t>
      </w:r>
      <w:r>
        <w:rPr>
          <w:rFonts w:eastAsia="굴림"/>
          <w:sz w:val="22"/>
        </w:rPr>
        <w:t xml:space="preserve">)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굴림"/>
          <w:sz w:val="22"/>
        </w:rPr>
        <w:t>자동차정비사업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담당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책임자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정비책임자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임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고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책임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정비사업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책임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임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날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월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과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책임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선임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책임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무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新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 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管理事業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手數料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폐차업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평가액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요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잔액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급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폐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요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용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폐차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평가액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초과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초과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징수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取消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지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월이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부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취소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取消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지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월이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사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법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정기점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허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방법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기준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미달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건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월이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시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자가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년이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휴업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6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선명령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행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8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7. </w:t>
      </w:r>
      <w:r>
        <w:rPr>
          <w:rFonts w:eastAsia="굴림"/>
          <w:sz w:val="22"/>
        </w:rPr>
        <w:t>현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경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무구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악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유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을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계속함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적합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8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령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정처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절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7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事業者團體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設立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전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질서확립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모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성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회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조합등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립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등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인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립인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원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총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이상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기인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작성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조합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원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반수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출석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창립총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결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쳐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등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립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회원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격이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0</w:t>
      </w:r>
      <w:r>
        <w:rPr>
          <w:rFonts w:eastAsia="굴림"/>
          <w:sz w:val="22"/>
        </w:rPr>
        <w:t>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이상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발기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창립총회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작성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가를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신청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등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자동차관리사업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술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향상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발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연구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경영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사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육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훈련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요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료체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연구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자동차관리사업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율지도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로부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시사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육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감독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례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하고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민법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단법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8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聯合會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등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동목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달성하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합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설립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합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補則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69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管理業務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電算處理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효율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산정보처리조직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용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산정보처리조직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리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료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전산자료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용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중앙행정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의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거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요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업무의효율적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행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장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없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소유자등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생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비밀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침해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용도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산자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용대상범위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기준등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0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自動車管理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特例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형식승인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점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정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검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후관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폐차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하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구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대한민국주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외교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대한민국주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미합중국군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성원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무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가족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적용도로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국제연합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제기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직원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</w:p>
    <w:p>
      <w:pPr>
        <w:pStyle w:val="Normal"/>
        <w:ind w:firstLine="225"/>
        <w:rPr/>
      </w:pP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도로교통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약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사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민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내국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유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중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국내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우리나라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중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통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약의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당사국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우리나라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외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운행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관세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출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건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입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국가안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치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유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특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7. </w:t>
      </w:r>
      <w:r>
        <w:rPr>
          <w:rFonts w:eastAsia="굴림"/>
          <w:sz w:val="22"/>
        </w:rPr>
        <w:t>도로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도로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도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반교통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말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외의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장소에서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8. </w:t>
      </w:r>
      <w:r>
        <w:rPr>
          <w:rFonts w:eastAsia="굴림"/>
          <w:sz w:val="22"/>
        </w:rPr>
        <w:t>수출용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작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조립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1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부정사용금지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누구든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폐차사실증명서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등록번호판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임시운행허가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임시운행허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번호판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자동차확인검사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자동차완성검사증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신규검사증명서</w:t>
      </w:r>
      <w:r>
        <w:rPr>
          <w:rFonts w:eastAsia="굴림"/>
          <w:sz w:val="22"/>
        </w:rPr>
        <w:t>·</w:t>
      </w:r>
    </w:p>
    <w:p>
      <w:pPr>
        <w:pStyle w:val="Normal"/>
        <w:rPr/>
      </w:pPr>
      <w:r>
        <w:rPr>
          <w:rFonts w:eastAsia="굴림"/>
          <w:sz w:val="22"/>
        </w:rPr>
        <w:t>등록사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이륜자동차번호판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차대표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표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변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정사용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조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것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매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매매알선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수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하여서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보고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檢査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업무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2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보고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檢査</w:t>
      </w:r>
      <w:r>
        <w:rPr>
          <w:rFonts w:eastAsia="굴림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업무상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보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자동차사용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등록번호판교부대행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차대번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원동기형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기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자동차제작자등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제작자등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검사대행자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7. </w:t>
      </w:r>
      <w:r>
        <w:rPr>
          <w:rFonts w:eastAsia="굴림"/>
          <w:sz w:val="22"/>
        </w:rPr>
        <w:t>자동차검사대행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8. </w:t>
      </w:r>
      <w:r>
        <w:rPr>
          <w:rFonts w:eastAsia="굴림"/>
          <w:sz w:val="22"/>
        </w:rPr>
        <w:t>지정정비사업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9. </w:t>
      </w:r>
      <w:r>
        <w:rPr>
          <w:rFonts w:eastAsia="굴림"/>
          <w:sz w:val="22"/>
        </w:rPr>
        <w:t>택시미터전문검정기관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0. </w:t>
      </w:r>
      <w:r>
        <w:rPr>
          <w:rFonts w:eastAsia="굴림"/>
          <w:sz w:val="22"/>
        </w:rPr>
        <w:t>자동차관리사업자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속공무원으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하여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자동차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업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무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출입하여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관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서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물건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인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질문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하다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인정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소속공무원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자동차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사업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무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출입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부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서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물건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사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인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질문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무원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권한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표시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증명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니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인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내보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3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위반행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禁止措置등</w:t>
      </w:r>
      <w:r>
        <w:rPr>
          <w:rFonts w:eastAsia="굴림"/>
          <w:sz w:val="22"/>
        </w:rPr>
        <w:t xml:space="preserve">) </w:t>
      </w:r>
    </w:p>
    <w:p>
      <w:pPr>
        <w:pStyle w:val="Normal"/>
        <w:numPr>
          <w:ilvl w:val="0"/>
          <w:numId w:val="3"/>
        </w:numPr>
        <w:rPr>
          <w:rFonts w:eastAsia="굴림"/>
          <w:sz w:val="22"/>
        </w:rPr>
      </w:pP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공무원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물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확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단속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 xml:space="preserve">.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3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위반행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禁止措置등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굴림"/>
          <w:sz w:val="22"/>
        </w:rPr>
        <w:t>건설교통부장관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공무원으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하여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명하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설물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확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단속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5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무단해체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비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하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공무원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행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즉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속내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문서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어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등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8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합회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협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청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단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어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조합등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8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연합회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협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요청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속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계공무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課徵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賦課</w:t>
      </w:r>
      <w:r>
        <w:rPr>
          <w:rFonts w:eastAsia="굴림"/>
          <w:sz w:val="22"/>
        </w:rPr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교부대행자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검사대행자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검사대행자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택시미터전문검정기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처분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정지처분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로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처분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반이용자등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주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익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우려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처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갈음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천만원이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4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課徵金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賦課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6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되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교부대행자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검사대행자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택시미터전문검정기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자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처분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이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정지처분</w:t>
      </w:r>
      <w:r>
        <w:rPr>
          <w:rFonts w:eastAsia="굴림"/>
          <w:sz w:val="22"/>
        </w:rPr>
        <w:t>"</w:t>
      </w:r>
      <w:r>
        <w:rPr>
          <w:rFonts w:eastAsia="굴림"/>
          <w:sz w:val="22"/>
        </w:rPr>
        <w:t>이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로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처분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일반이용자등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심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불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주거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공익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우려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지처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갈음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천만원이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있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과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반행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종별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도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따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금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필요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항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으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과징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한내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납부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방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체납처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징수한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과징금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한내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하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아니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통령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국세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방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체납처분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예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징수한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청문</w:t>
      </w:r>
      <w:r>
        <w:rPr>
          <w:rFonts w:eastAsia="굴림"/>
          <w:sz w:val="22"/>
        </w:rPr>
        <w:t xml:space="preserve">) </w:t>
      </w:r>
    </w:p>
    <w:p>
      <w:pPr>
        <w:pStyle w:val="Normal"/>
        <w:rPr/>
      </w:pP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을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청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5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청문</w:t>
      </w:r>
      <w:r>
        <w:rPr>
          <w:rFonts w:eastAsia="굴림"/>
          <w:sz w:val="22"/>
        </w:rPr>
        <w:t xml:space="preserve">) </w:t>
      </w:r>
      <w:r>
        <w:rPr>
          <w:rFonts w:eastAsia="굴림"/>
          <w:sz w:val="22"/>
        </w:rPr>
        <w:t>건설교통부장관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처분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고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청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실시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2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5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취소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5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취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취소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6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취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</w:t>
      </w:r>
      <w:r>
        <w:rPr>
          <w:rFonts w:eastAsia="굴림"/>
          <w:sz w:val="22"/>
        </w:rPr>
        <w:t>全文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7·12·13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手數料</w:t>
      </w:r>
      <w:r>
        <w:rPr>
          <w:rFonts w:eastAsia="굴림"/>
          <w:sz w:val="22"/>
        </w:rPr>
        <w:t xml:space="preserve">) </w:t>
      </w:r>
    </w:p>
    <w:p>
      <w:pPr>
        <w:pStyle w:val="Normal"/>
        <w:rPr>
          <w:rFonts w:eastAsia="굴림"/>
          <w:sz w:val="22"/>
        </w:rPr>
      </w:pPr>
      <w:r>
        <w:rPr>
          <w:rFonts w:eastAsia="굴림" w:cs="굴림" w:ascii="굴림" w:hAnsi="굴림"/>
          <w:sz w:val="22"/>
        </w:rPr>
        <w:t>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 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검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완성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시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 xml:space="preserve"> </w:t>
      </w:r>
      <w:r>
        <w:rPr>
          <w:rFonts w:eastAsia="굴림"/>
          <w:sz w:val="22"/>
        </w:rPr>
        <w:t>부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시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밀도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택시미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/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手數料</w:t>
      </w:r>
      <w:r>
        <w:rPr>
          <w:rFonts w:eastAsia="굴림"/>
          <w:sz w:val="22"/>
        </w:rPr>
        <w:t xml:space="preserve">) </w:t>
      </w:r>
      <w:r>
        <w:rPr>
          <w:rFonts w:eastAsia="굴림" w:cs="굴림" w:ascii="굴림" w:hAnsi="굴림"/>
          <w:sz w:val="22"/>
        </w:rPr>
        <w:t>①</w:t>
      </w: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 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검사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완성검사</w:t>
      </w:r>
      <w:r>
        <w:rPr>
          <w:rFonts w:eastAsia="굴림"/>
          <w:sz w:val="22"/>
        </w:rPr>
        <w:t xml:space="preserve">,  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시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부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시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밀도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택시미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정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신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7·30]]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第</w:t>
      </w:r>
      <w:r>
        <w:rPr>
          <w:rFonts w:eastAsia="굴림"/>
          <w:sz w:val="22"/>
        </w:rPr>
        <w:t>76</w:t>
      </w:r>
      <w:r>
        <w:rPr>
          <w:rFonts w:eastAsia="굴림"/>
          <w:sz w:val="22"/>
        </w:rPr>
        <w:t>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手數料</w:t>
      </w:r>
      <w:r>
        <w:rPr>
          <w:rFonts w:eastAsia="굴림"/>
          <w:sz w:val="22"/>
        </w:rPr>
        <w:t xml:space="preserve">)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"/>
          <w:sz w:val="22"/>
        </w:rPr>
        <w:t>다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각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해당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령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바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부장관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도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시장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군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청장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</w:t>
      </w:r>
    </w:p>
    <w:p>
      <w:pPr>
        <w:pStyle w:val="Normal"/>
        <w:rPr>
          <w:rFonts w:eastAsia="굴림"/>
          <w:sz w:val="22"/>
        </w:rPr>
      </w:pPr>
      <w:r>
        <w:rPr>
          <w:rFonts w:eastAsia="굴림"/>
          <w:sz w:val="22"/>
        </w:rPr>
        <w:t>다만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건설교통부장관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2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5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안전시험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부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성능시험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밀도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검사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택시미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정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신고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관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당해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에게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납부하여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>.   [</w:t>
      </w:r>
      <w:r>
        <w:rPr>
          <w:rFonts w:eastAsia="굴림"/>
          <w:sz w:val="22"/>
        </w:rPr>
        <w:t>改正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·29, 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7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4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원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초본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열람을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2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8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1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2</w:t>
      </w:r>
      <w:r>
        <w:rPr>
          <w:rFonts w:eastAsia="굴림"/>
          <w:sz w:val="22"/>
        </w:rPr>
        <w:t>조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3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등록신청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3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8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등록증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재교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4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9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9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번호판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교부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봉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1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등록번호판교부대행자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검사대행자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자동차검사대행자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지정정비사업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택시미터전문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firstLine="225"/>
        <w:rPr/>
      </w:pPr>
      <w:r>
        <w:rPr>
          <w:rFonts w:eastAsia="굴림"/>
          <w:sz w:val="22"/>
        </w:rPr>
        <w:t xml:space="preserve">5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0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4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5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번호판교부대행자</w:t>
      </w:r>
      <w:r>
        <w:rPr>
          <w:rFonts w:eastAsia="굴림"/>
          <w:sz w:val="22"/>
        </w:rPr>
        <w:t xml:space="preserve">,   </w:t>
      </w:r>
      <w:r>
        <w:rPr>
          <w:rFonts w:eastAsia="굴림"/>
          <w:sz w:val="22"/>
        </w:rPr>
        <w:t>자동차검사대행자</w:t>
      </w:r>
      <w:r>
        <w:rPr>
          <w:rFonts w:eastAsia="굴림"/>
          <w:sz w:val="22"/>
        </w:rPr>
        <w:t xml:space="preserve">, </w:t>
      </w:r>
      <w:r>
        <w:rPr>
          <w:rFonts w:eastAsia="굴림"/>
          <w:sz w:val="22"/>
        </w:rPr>
        <w:t>지정정비사업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택시미터전문기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6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7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2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임시운행허가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ind w:firstLine="225"/>
        <w:rPr>
          <w:rFonts w:eastAsia="굴림"/>
          <w:sz w:val="22"/>
        </w:rPr>
      </w:pPr>
      <w:r>
        <w:rPr>
          <w:rFonts w:eastAsia="굴림"/>
          <w:sz w:val="22"/>
        </w:rPr>
        <w:t xml:space="preserve">7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1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확인검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완성검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ind w:firstLine="225"/>
        <w:rPr/>
      </w:pPr>
      <w:r>
        <w:rPr>
          <w:rFonts w:eastAsia="굴림"/>
          <w:sz w:val="22"/>
        </w:rPr>
        <w:t xml:space="preserve">7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0</w:t>
      </w:r>
      <w:r>
        <w:rPr>
          <w:rFonts w:eastAsia="굴림"/>
          <w:sz w:val="22"/>
        </w:rPr>
        <w:t>조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1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승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확인검사의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신청이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형식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8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2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사용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부품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장치의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안전시험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받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9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34</w:t>
      </w:r>
      <w:r>
        <w:rPr>
          <w:rFonts w:eastAsia="굴림"/>
          <w:sz w:val="22"/>
        </w:rPr>
        <w:t>조</w:t>
      </w:r>
      <w:r>
        <w:rPr>
          <w:rFonts w:eastAsia="굴림"/>
          <w:sz w:val="22"/>
        </w:rPr>
        <w:t>(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2</w:t>
      </w:r>
      <w:r>
        <w:rPr>
          <w:rFonts w:eastAsia="굴림"/>
          <w:sz w:val="22"/>
        </w:rPr>
        <w:t>조에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준용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우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포함한다</w:t>
      </w:r>
      <w:r>
        <w:rPr>
          <w:rFonts w:eastAsia="굴림"/>
          <w:sz w:val="22"/>
        </w:rPr>
        <w:t>)</w:t>
      </w:r>
      <w:r>
        <w:rPr>
          <w:rFonts w:eastAsia="굴림"/>
          <w:sz w:val="22"/>
        </w:rPr>
        <w:t>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이륜자동차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구조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장치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0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0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기구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밀도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1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검사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2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47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택시미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검정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3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3</w:t>
      </w:r>
      <w:r>
        <w:rPr>
          <w:rFonts w:eastAsia="굴림"/>
          <w:sz w:val="22"/>
        </w:rPr>
        <w:t>조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등록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등록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4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55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동차관리사업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양도</w:t>
      </w:r>
      <w:r>
        <w:rPr>
          <w:rFonts w:eastAsia="굴림"/>
          <w:sz w:val="22"/>
        </w:rPr>
        <w:t>·</w:t>
      </w:r>
      <w:r>
        <w:rPr>
          <w:rFonts w:eastAsia="굴림"/>
          <w:sz w:val="22"/>
        </w:rPr>
        <w:t>양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>합병신고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>
          <w:rFonts w:eastAsia="굴림"/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rFonts w:eastAsia="굴림"/>
          <w:sz w:val="22"/>
        </w:rPr>
        <w:t xml:space="preserve">15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0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경매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개설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ind w:firstLine="225"/>
        <w:rPr/>
      </w:pPr>
      <w:r>
        <w:rPr>
          <w:rFonts w:eastAsia="굴림"/>
          <w:sz w:val="22"/>
        </w:rPr>
        <w:t xml:space="preserve">16.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69</w:t>
      </w:r>
      <w:r>
        <w:rPr>
          <w:rFonts w:eastAsia="굴림"/>
          <w:sz w:val="22"/>
        </w:rPr>
        <w:t>조제</w:t>
      </w:r>
      <w:r>
        <w:rPr>
          <w:rFonts w:eastAsia="굴림"/>
          <w:sz w:val="22"/>
        </w:rPr>
        <w:t>2</w:t>
      </w:r>
      <w:r>
        <w:rPr>
          <w:rFonts w:eastAsia="굴림"/>
          <w:sz w:val="22"/>
        </w:rPr>
        <w:t>항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전산자료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이용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신청하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제</w:t>
      </w:r>
      <w:r>
        <w:rPr>
          <w:rFonts w:eastAsia="굴림"/>
          <w:sz w:val="22"/>
        </w:rPr>
        <w:t>1</w:t>
      </w:r>
      <w:r>
        <w:rPr>
          <w:rFonts w:eastAsia="굴림"/>
          <w:sz w:val="22"/>
        </w:rPr>
        <w:t>항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단서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규정에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의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업무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대행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위탁받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자가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수수료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할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때에는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그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기준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정하여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건설교통부장관의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승인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얻어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한다</w:t>
      </w:r>
      <w:r>
        <w:rPr>
          <w:rFonts w:eastAsia="굴림"/>
          <w:sz w:val="22"/>
        </w:rPr>
        <w:t xml:space="preserve">. </w:t>
      </w:r>
      <w:r>
        <w:rPr>
          <w:rFonts w:eastAsia="굴림"/>
          <w:sz w:val="22"/>
        </w:rPr>
        <w:t>이를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변경하고자</w:t>
      </w:r>
      <w:r>
        <w:rPr>
          <w:rFonts w:eastAsia="Times New Roman"/>
          <w:sz w:val="22"/>
        </w:rPr>
        <w:t xml:space="preserve">   </w:t>
      </w:r>
      <w:r>
        <w:rPr>
          <w:rFonts w:eastAsia="굴림"/>
          <w:sz w:val="22"/>
        </w:rPr>
        <w:t>할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때에도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또한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같다</w:t>
      </w:r>
      <w:r>
        <w:rPr>
          <w:rFonts w:eastAsia="굴림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削除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[99·4·15] [[</w:t>
      </w:r>
      <w:r>
        <w:rPr>
          <w:rFonts w:eastAsia="굴림"/>
          <w:sz w:val="22"/>
        </w:rPr>
        <w:t>施行日</w:t>
      </w:r>
      <w:r>
        <w:rPr>
          <w:rFonts w:eastAsia="Times New Roman"/>
          <w:sz w:val="22"/>
        </w:rPr>
        <w:t xml:space="preserve"> </w:t>
      </w:r>
      <w:r>
        <w:rPr>
          <w:rFonts w:eastAsia="굴림"/>
          <w:sz w:val="22"/>
        </w:rPr>
        <w:t>99·10·16]]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權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委託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되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장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 xml:space="preserve">)·   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위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위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15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구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륜자동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읍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면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동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장소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위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numPr>
          <w:ilvl w:val="0"/>
          <w:numId w:val="8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15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Times New Roman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검사대행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형식승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안전시험대행자에게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위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형식승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</w:t>
      </w:r>
      <w:r>
        <w:rPr>
          <w:rFonts w:eastAsia="굴림" w:cs="Arial" w:ascii="Arial" w:hAnsi="Arial"/>
          <w:sz w:val="22"/>
        </w:rPr>
        <w:t xml:space="preserve">,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륜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형식신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안전시험대행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·29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30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수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합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⑥</w:t>
      </w:r>
      <w:r>
        <w:rPr>
          <w:rFonts w:ascii="Arial" w:hAnsi="Arial" w:cs="Arial" w:eastAsia="굴림"/>
          <w:sz w:val="22"/>
        </w:rPr>
        <w:t>건설교통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밀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통안전공단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교통안전공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15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수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합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합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15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⑧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륜자동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읍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면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동장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장소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新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15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7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罰則適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務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擬制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검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완성검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자동차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검정업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형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7</w:t>
      </w:r>
      <w:r>
        <w:rPr>
          <w:rFonts w:ascii="Arial" w:hAnsi="Arial" w:cs="Arial" w:eastAsia="굴림"/>
          <w:sz w:val="22"/>
        </w:rPr>
        <w:t>條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罰則適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公務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擬制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검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자동차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검정업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형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15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罰則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8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년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천만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벌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9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년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천만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벌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·29, 99·4·15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번호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기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밀도검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자동차검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번호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자동차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정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단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작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매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매알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정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단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조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조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택시미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작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리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수입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매매알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30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자동차관리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관리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매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설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0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년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00</w:t>
      </w:r>
      <w:r>
        <w:rPr>
          <w:rFonts w:ascii="Arial" w:hAnsi="Arial" w:cs="Arial" w:eastAsia="굴림"/>
          <w:sz w:val="22"/>
        </w:rPr>
        <w:t>만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벌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15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구검사대행자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자동차검사대행자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정비사업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택시미터전문검정기관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원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검사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밀도검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자동차검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정기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들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여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여의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검사대행자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정정비사업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전문검정기관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사원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검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자동차검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정기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들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여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여의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단해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관리사업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차요청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급을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거부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차요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차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등록번호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봉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기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익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편중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공정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15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0</w:t>
      </w:r>
      <w:r>
        <w:rPr>
          <w:rFonts w:ascii="Arial" w:hAnsi="Arial" w:cs="Arial" w:eastAsia="굴림"/>
          <w:sz w:val="22"/>
        </w:rPr>
        <w:t>만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벌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에서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 xml:space="preserve">1 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에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 xml:space="preserve">3 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0</w:t>
      </w:r>
      <w:r>
        <w:rPr>
          <w:rFonts w:ascii="Arial" w:hAnsi="Arial" w:cs="Arial" w:eastAsia="굴림"/>
          <w:sz w:val="22"/>
        </w:rPr>
        <w:t>만원이하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벌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15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에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 xml:space="preserve">1 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2</w:t>
      </w:r>
      <w:r>
        <w:rPr>
          <w:rFonts w:ascii="Arial" w:hAnsi="Arial" w:cs="Arial" w:eastAsia="굴림"/>
          <w:sz w:val="22"/>
        </w:rPr>
        <w:t>조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 xml:space="preserve">4 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</w:t>
      </w:r>
      <w:r>
        <w:rPr>
          <w:rFonts w:eastAsia="굴림" w:cs="Arial" w:ascii="Arial" w:hAnsi="Arial"/>
          <w:sz w:val="22"/>
        </w:rPr>
        <w:t>)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만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벌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·29, 99·4·15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의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번호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리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알아보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곤란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번호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봉인을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반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ind w:firstLine="225"/>
        <w:rPr/>
      </w:pP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9·7·30]]   </w:t>
      </w:r>
      <w:r>
        <w:rPr>
          <w:rFonts w:eastAsia="굴림" w:cs="Arial" w:ascii="Arial" w:hAnsi="Arial"/>
          <w:sz w:val="22"/>
        </w:rPr>
        <w:t xml:space="preserve">  </w:t>
      </w:r>
    </w:p>
    <w:p>
      <w:pPr>
        <w:pStyle w:val="Normal"/>
        <w:ind w:firstLine="225"/>
        <w:rPr/>
      </w:pP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관리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·29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30]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兩罰規定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자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리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용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업원이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벌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벌금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過怠料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만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·29, 99·4·15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신청을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소유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등록번호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봉인을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30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15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2</w:t>
      </w:r>
      <w:r>
        <w:rPr>
          <w:rFonts w:ascii="Arial" w:hAnsi="Arial" w:cs="Arial" w:eastAsia="굴림"/>
          <w:sz w:val="22"/>
        </w:rPr>
        <w:t>조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15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제한명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안전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이륜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검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단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방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피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질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짓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술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削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15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륜자동차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운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30]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륜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30]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관리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30]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4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관리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양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합병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휴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폐업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30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만원이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·29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  </w:t>
      </w:r>
    </w:p>
    <w:p>
      <w:pPr>
        <w:pStyle w:val="Normal"/>
        <w:ind w:left="225" w:hanging="0"/>
        <w:rPr/>
      </w:pP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30]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륜자동차번호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봉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7·30]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기점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기검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자동차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람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자동차매매업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후관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정비업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짓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징수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징수한다</w:t>
      </w:r>
      <w:r>
        <w:rPr>
          <w:rFonts w:eastAsia="굴림" w:cs="Arial" w:ascii="Arial" w:hAnsi="Arial"/>
          <w:sz w:val="22"/>
        </w:rPr>
        <w:t>.  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15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복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eastAsia="굴림" w:cs="굴림" w:ascii="굴림" w:hAnsi="굴림"/>
          <w:sz w:val="22"/>
        </w:rPr>
        <w:t>④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복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에게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이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15]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법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법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송사건절차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재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군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청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관할법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법원은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비송사건절차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改正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15]   [[</w:t>
      </w:r>
      <w:r>
        <w:rPr>
          <w:rFonts w:ascii="Arial" w:hAnsi="Arial" w:cs="Arial" w:eastAsia="굴림"/>
          <w:sz w:val="22"/>
        </w:rPr>
        <w:t>施行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10·16]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기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납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附則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월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自動車管理事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登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관리사업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관리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定期檢査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검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기검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택시미터檢定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計量및測定에관한法律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업진흥청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정기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전문검정기관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월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합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검정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택시미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7</w:t>
      </w:r>
      <w:r>
        <w:rPr>
          <w:rFonts w:ascii="Arial" w:hAnsi="Arial" w:cs="Arial" w:eastAsia="굴림"/>
          <w:sz w:val="22"/>
        </w:rPr>
        <w:t>조의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교통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처분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등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벌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律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numPr>
          <w:ilvl w:val="0"/>
          <w:numId w:val="4"/>
        </w:numPr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地方稅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項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管理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管理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自動車損害賠償保障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改正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管理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自動車管理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號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條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項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12·13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8</w:t>
      </w:r>
      <w:r>
        <w:rPr>
          <w:rFonts w:ascii="Arial" w:hAnsi="Arial" w:cs="Arial" w:eastAsia="굴림"/>
          <w:sz w:val="22"/>
        </w:rPr>
        <w:t>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日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施行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但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第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省略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1·2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施行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월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定期檢査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초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규등록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罰則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經過措置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벌칙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附則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15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월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동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완성검사폐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45"/>
        </w:tabs>
        <w:ind w:left="345" w:hanging="3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28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30"/>
        </w:tabs>
        <w:ind w:left="330" w:hanging="3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285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345"/>
        </w:tabs>
        <w:ind w:left="345" w:hanging="345"/>
      </w:pPr>
      <w:rPr/>
    </w:lvl>
  </w:abstractNum>
  <w:abstractNum w:abstractNumId="7">
    <w:lvl w:ilvl="0">
      <w:start w:val="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2:49:00Z</dcterms:created>
  <dc:creator>jj</dc:creator>
  <dc:description/>
  <dc:language>en-US</dc:language>
  <cp:lastModifiedBy>jj</cp:lastModifiedBy>
  <dcterms:modified xsi:type="dcterms:W3CDTF">2001-02-07T06:11:00Z</dcterms:modified>
  <cp:revision>1</cp:revision>
  <dc:subject/>
  <dc:title>자동차관리법</dc:title>
</cp:coreProperties>
</file>