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법명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eastAsia="굴림" w:cs="Arial" w:ascii="Arial" w:hAnsi="Arial"/>
          <w:b/>
          <w:sz w:val="40"/>
        </w:rPr>
        <w:t xml:space="preserve">: </w:t>
      </w:r>
      <w:r>
        <w:rPr>
          <w:rFonts w:ascii="Arial" w:hAnsi="Arial" w:cs="Arial" w:eastAsia="굴림"/>
          <w:b/>
          <w:sz w:val="40"/>
        </w:rPr>
        <w:t>화물자동차운수사업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규칙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부령제</w:t>
      </w:r>
      <w:r>
        <w:rPr>
          <w:rFonts w:eastAsia="굴림" w:cs="Arial" w:ascii="Arial" w:hAnsi="Arial"/>
          <w:sz w:val="22"/>
        </w:rPr>
        <w:t>21 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. 10. 05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시행령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관할관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장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광역시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영업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운송사업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운송주선사업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. "</w:t>
      </w:r>
      <w:r>
        <w:rPr>
          <w:rFonts w:ascii="Arial" w:hAnsi="Arial" w:cs="Arial" w:eastAsia="굴림"/>
          <w:sz w:val="22"/>
        </w:rPr>
        <w:t>화물취급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싣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관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4. "</w:t>
      </w:r>
      <w:r>
        <w:rPr>
          <w:rFonts w:ascii="Arial" w:hAnsi="Arial" w:cs="Arial" w:eastAsia="굴림"/>
          <w:sz w:val="22"/>
        </w:rPr>
        <w:t>사업장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차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법시행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덤프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밴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용도형화물자동차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견인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난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작업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관할관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장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장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취급소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장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수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존속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차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차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치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확인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확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확인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민등록표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토지등기부등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대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토지이용계획확인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차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감증명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차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도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등록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신청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호적초본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내역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확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계약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도증명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고예정증명서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절차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비되었는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시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시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여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차고지설치여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협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대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송사업등록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내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잃어버리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헐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쓰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교부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증재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화물자동차운송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잃어버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화물자동차운송사업등록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헐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쓰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증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사업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증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대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시행령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영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변경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변경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사업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 xml:space="preserve">· 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설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보유대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보유대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5] 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영업소등록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5] 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1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설치확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계약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도증명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고예정증명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화물자동차운송사업등록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등록대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등록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고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5] 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1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주사무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영업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취급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종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차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형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연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적재량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차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외국인투자및외자도입에관한법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투자기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조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원가계산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행정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가계산기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인회계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대비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신고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연합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송약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운송약관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송약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대비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신고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인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운송책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손해배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분쟁조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해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쌍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락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쌍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송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송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토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비자보호단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변호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요건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화물자동차의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요건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21</w:t>
      </w:r>
      <w:r>
        <w:rPr>
          <w:rFonts w:ascii="Arial" w:hAnsi="Arial" w:cs="Arial" w:eastAsia="굴림"/>
          <w:sz w:val="22"/>
        </w:rPr>
        <w:t>세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경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경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이상이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경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년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정밀검사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문검사기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정밀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정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중상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명사상사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과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로교통법시행규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면허행정처분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누산점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1</w:t>
      </w:r>
      <w:r>
        <w:rPr>
          <w:rFonts w:ascii="Arial" w:hAnsi="Arial" w:cs="Arial" w:eastAsia="굴림"/>
          <w:sz w:val="22"/>
        </w:rPr>
        <w:t>점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전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전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퇴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명단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년월일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일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명사상사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법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경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용화물자동차운전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력증명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월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업현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산정보처리조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전자격확인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명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받은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요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격확인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질서확립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시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1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주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1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신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화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신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사업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깥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식별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쉽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화물자동차운전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업현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퇴직현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교통사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해배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인보험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자동차관리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적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지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덮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화물자동차운전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격확인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차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결상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호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수종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운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적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지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덮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차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결상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호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행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상점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수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계약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양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양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양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양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양도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수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사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으로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등록기준대수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대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합병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합병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합병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합병계약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합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정자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합병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존속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합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사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상속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상속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신청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의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피상속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하였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신청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산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산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산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폐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사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해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해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부과절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처분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부기준은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통보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조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번호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동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화물자동차표시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앞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리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조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행정처분기록카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결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관할관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처분기간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시각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산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종료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휴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요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부과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부기준은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통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통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처분대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은행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은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체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용계획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운용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년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실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실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호적초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내역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5. 500</w:t>
      </w:r>
      <w:r>
        <w:rPr>
          <w:rFonts w:ascii="Arial" w:hAnsi="Arial" w:cs="Arial" w:eastAsia="굴림"/>
          <w:sz w:val="22"/>
        </w:rPr>
        <w:t>만원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해보상이행보증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보증보험가입증명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상용인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인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무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소요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방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절차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적합한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대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설치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주선사업등록사항변경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등록사항변경신고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운송주선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사업영업소설치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신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등록증사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무실확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본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탁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사업자가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탁증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탁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주선대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운송주선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준용규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약관신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분쟁조정신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신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인합병신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상속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화물자동차운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선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운송약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운송주선약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합리화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경영지도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지도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지도세부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경영자연수교육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자연수교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경제교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화물자동차운수사업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로교통관계법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교통안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교통시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기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교육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연수기관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교통안전공단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실태조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단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협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기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협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기재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회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임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회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해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연합회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기재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사용신고서를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사용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시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대차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였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시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필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필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필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유상운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사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천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상사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력공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긴급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가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용화물자동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철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수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가능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체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력공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긴급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농어촌발전특별조치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농조합법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영농조합법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유상운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유상운송허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유상운송허가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농조합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허가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량명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허가대상차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앞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리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측상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붙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유상운송허가조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농조합법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붙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해배상책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장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차량안전점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저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반교통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법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실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농조합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이내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농조합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농조합법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기간만료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운송허가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대허가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수종사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시간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화물자동차운수사업관계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로교통관계법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교통안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자동차응급처치방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서비스교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스스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판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연수기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수종사자연수기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연수기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수요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충족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기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교육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월말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일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시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교육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말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교육실시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계획보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교육카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실적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실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주선실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적보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선실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국단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검사공무원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공무원증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위임업무처리내용보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업무처리내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호서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호서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운용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호서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주선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별지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호서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회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호서식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수료액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인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증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탁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입징수관사무처리규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고지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신청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신청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처분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비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자동차운송사업등록기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화물자동차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반화물자동차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달화물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노선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화물자동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견인차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견인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억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사무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차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일반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화물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억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사무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차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용달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화물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천만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사무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차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국화물자동차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특수화물자동차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전국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최대적재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밴형화물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견인형특수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eastAsia="굴림" w:cs="Arial" w:ascii="Arial" w:hAnsi="Arial"/>
          <w:sz w:val="22"/>
        </w:rPr>
        <w:t>0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화물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퍼센트이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적재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톤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억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>(4) 5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5) </w:t>
      </w:r>
      <w:r>
        <w:rPr>
          <w:rFonts w:ascii="Arial" w:hAnsi="Arial" w:cs="Arial" w:eastAsia="굴림"/>
          <w:sz w:val="22"/>
        </w:rPr>
        <w:t>사무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차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특수화물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이사화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설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적재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톤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밴형화물자동차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덤프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특수용도형화물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억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사무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차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컨테이너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견인형특수자동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컨테이너화물운송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대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억원이상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사무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저보유차고면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>) 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수사업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송중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송중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저자본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였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5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1:40:00Z</dcterms:created>
  <dc:creator>jj</dc:creator>
  <dc:description/>
  <dc:language>en-US</dc:language>
  <cp:lastModifiedBy>jj</cp:lastModifiedBy>
  <dcterms:modified xsi:type="dcterms:W3CDTF">2001-02-09T02:10:00Z</dcterms:modified>
  <cp:revision>1</cp:revision>
  <dc:subject/>
  <dc:title>법명 : 화물자동차운수사업법 시행규칙</dc:title>
</cp:coreProperties>
</file>