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굴림" w:cs="Arial"/>
          <w:sz w:val="40"/>
        </w:rPr>
      </w:pPr>
      <w:r>
        <w:rPr>
          <w:rFonts w:ascii="Arial" w:hAnsi="Arial" w:cs="Arial" w:eastAsia="굴림"/>
          <w:sz w:val="40"/>
        </w:rPr>
        <w:t>법명</w:t>
      </w:r>
      <w:r>
        <w:rPr>
          <w:rFonts w:ascii="Arial" w:hAnsi="Arial" w:cs="Arial" w:eastAsia="Arial"/>
          <w:sz w:val="40"/>
        </w:rPr>
        <w:t xml:space="preserve"> </w:t>
      </w:r>
      <w:r>
        <w:rPr>
          <w:rFonts w:eastAsia="굴림" w:cs="Arial" w:ascii="Arial" w:hAnsi="Arial"/>
          <w:sz w:val="40"/>
        </w:rPr>
        <w:t xml:space="preserve">: </w:t>
      </w:r>
      <w:r>
        <w:rPr>
          <w:rFonts w:ascii="Arial" w:hAnsi="Arial" w:cs="Arial" w:eastAsia="굴림"/>
          <w:sz w:val="40"/>
        </w:rPr>
        <w:t>화물자동차운수사업법</w:t>
      </w:r>
    </w:p>
    <w:p>
      <w:pPr>
        <w:pStyle w:val="Normal"/>
        <w:jc w:val="center"/>
        <w:rPr>
          <w:rFonts w:ascii="Arial" w:hAnsi="Arial" w:eastAsia="굴림" w:cs="Arial"/>
          <w:sz w:val="40"/>
        </w:rPr>
      </w:pPr>
      <w:r>
        <w:rPr>
          <w:rFonts w:eastAsia="굴림" w:cs="Arial" w:ascii="Arial" w:hAnsi="Arial"/>
          <w:sz w:val="40"/>
        </w:rPr>
      </w:r>
    </w:p>
    <w:p>
      <w:pPr>
        <w:pStyle w:val="Normal"/>
        <w:jc w:val="right"/>
        <w:rPr/>
      </w:pP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법률제</w:t>
      </w:r>
      <w:r>
        <w:rPr>
          <w:rFonts w:eastAsia="굴림" w:cs="Arial" w:ascii="Arial" w:hAnsi="Arial"/>
          <w:sz w:val="22"/>
        </w:rPr>
        <w:t>6235</w:t>
      </w:r>
      <w:r>
        <w:rPr>
          <w:rFonts w:ascii="Arial" w:hAnsi="Arial" w:cs="Arial" w:eastAsia="굴림"/>
          <w:sz w:val="22"/>
        </w:rPr>
        <w:t>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부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. 01. 28.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總則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目的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運輸事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효율적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전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육성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원활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도모함으로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公共福利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增進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여함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目的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定義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用語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定義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>1. "</w:t>
      </w:r>
      <w:r>
        <w:rPr>
          <w:rFonts w:ascii="Arial" w:hAnsi="Arial" w:cs="Arial" w:eastAsia="굴림"/>
          <w:sz w:val="22"/>
        </w:rPr>
        <w:t>貨物自動車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管理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特殊自動車로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>2. "</w:t>
      </w:r>
      <w:r>
        <w:rPr>
          <w:rFonts w:ascii="Arial" w:hAnsi="Arial" w:cs="Arial" w:eastAsia="굴림"/>
          <w:sz w:val="22"/>
        </w:rPr>
        <w:t>貨物自動車運輸事業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運送事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運送周旋事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>3. "</w:t>
      </w:r>
      <w:r>
        <w:rPr>
          <w:rFonts w:ascii="Arial" w:hAnsi="Arial" w:cs="Arial" w:eastAsia="굴림"/>
          <w:sz w:val="22"/>
        </w:rPr>
        <w:t>貨物自動車運送事業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他人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需要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응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有償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>4. "</w:t>
      </w:r>
      <w:r>
        <w:rPr>
          <w:rFonts w:ascii="Arial" w:hAnsi="Arial" w:cs="Arial" w:eastAsia="굴림"/>
          <w:sz w:val="22"/>
        </w:rPr>
        <w:t>貨物自動車運送周旋事業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他人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需要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응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有償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運送契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仲介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代理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運送事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영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運送手段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용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名義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計算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>5. "</w:t>
      </w:r>
      <w:r>
        <w:rPr>
          <w:rFonts w:ascii="Arial" w:hAnsi="Arial" w:cs="Arial" w:eastAsia="굴림"/>
          <w:sz w:val="22"/>
        </w:rPr>
        <w:t>運輸從事者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轉者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貨物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周旋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취급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事務員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조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補助員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運輸事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사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>6. "</w:t>
      </w:r>
      <w:r>
        <w:rPr>
          <w:rFonts w:ascii="Arial" w:hAnsi="Arial" w:cs="Arial" w:eastAsia="굴림"/>
          <w:sz w:val="22"/>
        </w:rPr>
        <w:t>公營車庫地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運輸事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공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車庫地로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長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郡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區廳長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自治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區廳長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置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運送事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貨物自動車運送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運送事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영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事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計劃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事業計劃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작성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運送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運送事業者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事項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事業計劃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미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運送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運送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어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基準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수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資本金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資産評價額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運送施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令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缺格事由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運送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法人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任員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禁治産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限定治産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破産宣告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復權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懲役이상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實刑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고받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執行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료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執行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료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執行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면제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年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과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懲役이상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刑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執行猶豫宣告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猶豫期間중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7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取消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年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과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효력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잃는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法人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任員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月이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任員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改任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러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事業計劃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事業計劃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되어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주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事務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營業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칭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치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경영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運送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용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貨物自動車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수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종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형식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運送施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增車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반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事業計劃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2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改善命令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행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7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減車措置命令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年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과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運賃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料金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賃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料金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미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賃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料金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令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運送約款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運送事業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約款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運送事業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責任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멸실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훼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引渡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연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損害賠償責任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商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35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準用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용함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어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引渡期限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과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月이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引渡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멸실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3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立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協會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5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立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聯合會는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損害賠償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主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요청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紛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調整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3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立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協會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5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立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聯合會가第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調整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當事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雙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調整內容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락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當事者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調整內容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동일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合意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成立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9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貨物自動車運轉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要件등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年齡</w:t>
      </w:r>
      <w:r>
        <w:rPr>
          <w:rFonts w:eastAsia="굴림" w:cs="Arial" w:ascii="Arial" w:hAnsi="Arial"/>
          <w:sz w:val="22"/>
        </w:rPr>
        <w:t>·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轉經歷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요건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갖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轉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사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轉者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채용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勤務期間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轉經歷證明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급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記錄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관리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3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5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立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協會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聯合會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要件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갖춘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業務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勤務期間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記錄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管理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業務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運送事業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수사항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事業計劃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성실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행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며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부당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條件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시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당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유없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契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引受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거부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運送秩序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현저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저해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위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서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運轉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過勞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방지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安全運行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확보하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轉者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도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乘務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서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運送事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사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輸從事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1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수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성실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행하도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指導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監督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運送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가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賃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料金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전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부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금액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당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主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다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運送周旋事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영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되돌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위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서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⑤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名義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契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체결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手數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委託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代行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運送秩序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문란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위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서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⑥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賃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料金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約款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營業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비치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利用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요구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⑦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수사항외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運送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施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輸送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安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主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편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도모하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수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令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1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運輸從事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수사항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運送事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사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輸從事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各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위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서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정당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유없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중도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리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위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정당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유없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거부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위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부당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賃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料金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요구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위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수사항외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安全運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확보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主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편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도모하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輸從事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수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令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2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改善命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建設交通部長官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安全運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확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主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편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도모하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하다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정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事業計劃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7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減車措置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외한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부당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賃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料金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調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是正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運送約款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貨物自動車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施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선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貨物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원활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輸送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措置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6. </w:t>
      </w:r>
      <w:r>
        <w:rPr>
          <w:rFonts w:ascii="Arial" w:hAnsi="Arial" w:cs="Arial" w:eastAsia="굴림"/>
          <w:sz w:val="22"/>
        </w:rPr>
        <w:t>貨物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安全運送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비스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향상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措置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7. </w:t>
      </w:r>
      <w:r>
        <w:rPr>
          <w:rFonts w:ascii="Arial" w:hAnsi="Arial" w:cs="Arial" w:eastAsia="굴림"/>
          <w:sz w:val="22"/>
        </w:rPr>
        <w:t>貨物運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事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損害賠償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共濟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保險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加入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8. </w:t>
      </w:r>
      <w:r>
        <w:rPr>
          <w:rFonts w:ascii="Arial" w:hAnsi="Arial" w:cs="Arial" w:eastAsia="굴림"/>
          <w:sz w:val="22"/>
        </w:rPr>
        <w:t>運輸從事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養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資質向上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敎育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9. </w:t>
      </w:r>
      <w:r>
        <w:rPr>
          <w:rFonts w:ascii="Arial" w:hAnsi="Arial" w:cs="Arial" w:eastAsia="굴림"/>
          <w:sz w:val="22"/>
        </w:rPr>
        <w:t>經營改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권고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행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經營改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計劃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0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號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9</w:t>
      </w:r>
      <w:r>
        <w:rPr>
          <w:rFonts w:ascii="Arial" w:hAnsi="Arial" w:cs="Arial" w:eastAsia="굴림"/>
          <w:sz w:val="22"/>
        </w:rPr>
        <w:t>號외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運送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선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3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運送事業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名義利用禁止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運送事業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名義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他人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運送事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영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貨物自動車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現物出資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運送事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러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4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貨物自動車運送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讓渡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讓受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運送事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讓渡</w:t>
      </w:r>
      <w:r>
        <w:rPr>
          <w:rFonts w:eastAsia="굴림" w:cs="Arial" w:ascii="Arial" w:hAnsi="Arial"/>
          <w:sz w:val="22"/>
        </w:rPr>
        <w:t>·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讓受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人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合倂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運送事業者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人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人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吸收合倂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외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運送事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讓受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運送事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讓渡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로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위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承繼하며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合倂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立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존속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人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合倂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멸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人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로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위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承繼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準用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5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貨物自動車運送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相續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망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相續人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運送事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계속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被相續人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망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60</w:t>
      </w:r>
      <w:r>
        <w:rPr>
          <w:rFonts w:ascii="Arial" w:hAnsi="Arial" w:cs="Arial" w:eastAsia="굴림"/>
          <w:sz w:val="22"/>
        </w:rPr>
        <w:t>日이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相續人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被相續人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망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까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期間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어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被相續人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運送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相續人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相續人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被相續人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로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위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承繼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準用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相續人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被相續人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망일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月이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運送事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람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讓渡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被相續人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망일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讓渡日까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期間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어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被相續人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運送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相續人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6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貨物自動車運送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休止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廢止申告등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運送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전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休止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廢止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미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運送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전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休止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廢止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미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취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營業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一般公衆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쉬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곳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게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人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合倂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유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解散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淸算人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解散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破産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破産管理人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체없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7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貨物自動車運送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取消등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取消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月이내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전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減車措置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減車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반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事業計劃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號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號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取消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부정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방법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부정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방법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變更登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基準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미달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정당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유없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2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改善命令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행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3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名義利用禁止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6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6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事業廢止申告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7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6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解散申告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8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事業停止處分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減車措置命令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9. </w:t>
      </w:r>
      <w:r>
        <w:rPr>
          <w:rFonts w:ascii="Arial" w:hAnsi="Arial" w:cs="Arial" w:eastAsia="굴림"/>
          <w:sz w:val="22"/>
        </w:rPr>
        <w:t>정당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유없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運送事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영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經營實績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는때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0. </w:t>
      </w:r>
      <w:r>
        <w:rPr>
          <w:rFonts w:ascii="Arial" w:hAnsi="Arial" w:cs="Arial" w:eastAsia="굴림"/>
          <w:sz w:val="22"/>
        </w:rPr>
        <w:t>資産狀態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영상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현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불량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유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運送事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계속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백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적합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1. </w:t>
      </w:r>
      <w:r>
        <w:rPr>
          <w:rFonts w:ascii="Arial" w:hAnsi="Arial" w:cs="Arial" w:eastAsia="굴림"/>
          <w:sz w:val="22"/>
        </w:rPr>
        <w:t>중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交通事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빈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交通事故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많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死傷者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생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2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命令이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第</w:t>
      </w:r>
      <w:r>
        <w:rPr>
          <w:rFonts w:eastAsia="굴림" w:cs="Arial" w:ascii="Arial" w:hAnsi="Arial"/>
          <w:sz w:val="22"/>
        </w:rPr>
        <w:t>11</w:t>
      </w:r>
      <w:r>
        <w:rPr>
          <w:rFonts w:ascii="Arial" w:hAnsi="Arial" w:cs="Arial" w:eastAsia="굴림"/>
          <w:sz w:val="22"/>
        </w:rPr>
        <w:t>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중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交通事故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빈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交通事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범위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取消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事業停止處分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減車措置命令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준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절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8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自動車使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지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貨物自動車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登錄證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登錄番號板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特別市長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廣域市長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道知事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반납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運送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효력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잃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6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運送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休止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廢止申告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6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解散申告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7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取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事業停止處分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減車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반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事業計劃變更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7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減車措置命令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한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반납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登錄證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登錄番號板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반환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6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休止期間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료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7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事業停止期間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만료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登錄番號板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반환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달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封印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아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9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課徵金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賦課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7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事業停止處分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로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事業停止處分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運送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利用者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불편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公益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우려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事業停止處分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갈음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千萬원이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課徵金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賦課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課徵金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賦課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행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種別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정도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課徵金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금액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課徵金賦課處分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課徵金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期限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國稅滯納處分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예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徵收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징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課徵金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用途로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補助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融資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貨物터미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확충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共同車庫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확충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경영개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情報提供事業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運輸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⑤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課徵金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徵收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금액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用計劃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립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시행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0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청문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建設交通部長官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7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取消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청문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실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全文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7·12·13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453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運送周旋事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1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貨物自動車運送周旋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運送周旋事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영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運送周旋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運送周旋事業者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事項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運送周旋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運送周旋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어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基準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무실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면적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資本金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資産評價額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令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2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運送周旋事業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名義利用禁止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運送周旋事業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名義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他人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運送周旋事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영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3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運送周旋事業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수사항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周旋事業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名義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契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체결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契約金額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외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나머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금액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周旋事業者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再契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하도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서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周旋事業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主로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仲介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代理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뢰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周旋事業者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手數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仲介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代理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뢰하여서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周旋事業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뢰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主名稱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運賃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委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受託證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周旋事業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류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무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허위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보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過積運行하도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요구하여서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4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準用規定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條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條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條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條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同條第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項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외한다</w:t>
      </w:r>
      <w:r>
        <w:rPr>
          <w:rFonts w:eastAsia="굴림" w:cs="Arial" w:ascii="Arial" w:hAnsi="Arial"/>
          <w:sz w:val="22"/>
        </w:rPr>
        <w:t xml:space="preserve">),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1</w:t>
      </w:r>
      <w:r>
        <w:rPr>
          <w:rFonts w:ascii="Arial" w:hAnsi="Arial" w:cs="Arial" w:eastAsia="굴림"/>
          <w:sz w:val="22"/>
        </w:rPr>
        <w:t>條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2</w:t>
      </w:r>
      <w:r>
        <w:rPr>
          <w:rFonts w:ascii="Arial" w:hAnsi="Arial" w:cs="Arial" w:eastAsia="굴림"/>
          <w:sz w:val="22"/>
        </w:rPr>
        <w:t>條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同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號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號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號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號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외한다</w:t>
      </w:r>
      <w:r>
        <w:rPr>
          <w:rFonts w:eastAsia="굴림" w:cs="Arial" w:ascii="Arial" w:hAnsi="Arial"/>
          <w:sz w:val="22"/>
        </w:rPr>
        <w:t xml:space="preserve">),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4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6</w:t>
      </w:r>
      <w:r>
        <w:rPr>
          <w:rFonts w:ascii="Arial" w:hAnsi="Arial" w:cs="Arial" w:eastAsia="굴림"/>
          <w:sz w:val="22"/>
        </w:rPr>
        <w:t>條</w:t>
      </w:r>
      <w:r>
        <w:rPr>
          <w:rFonts w:eastAsia="굴림" w:cs="Arial" w:ascii="Arial" w:hAnsi="Arial"/>
          <w:sz w:val="22"/>
        </w:rPr>
        <w:t>,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7</w:t>
      </w:r>
      <w:r>
        <w:rPr>
          <w:rFonts w:ascii="Arial" w:hAnsi="Arial" w:cs="Arial" w:eastAsia="굴림"/>
          <w:sz w:val="22"/>
        </w:rPr>
        <w:t>條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第</w:t>
      </w:r>
      <w:r>
        <w:rPr>
          <w:rFonts w:eastAsia="굴림" w:cs="Arial" w:ascii="Arial" w:hAnsi="Arial"/>
          <w:sz w:val="22"/>
        </w:rPr>
        <w:t>11</w:t>
      </w:r>
      <w:r>
        <w:rPr>
          <w:rFonts w:ascii="Arial" w:hAnsi="Arial" w:cs="Arial" w:eastAsia="굴림"/>
          <w:sz w:val="22"/>
        </w:rPr>
        <w:t>號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외한다</w:t>
      </w:r>
      <w:r>
        <w:rPr>
          <w:rFonts w:eastAsia="굴림" w:cs="Arial" w:ascii="Arial" w:hAnsi="Arial"/>
          <w:sz w:val="22"/>
        </w:rPr>
        <w:t xml:space="preserve">),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9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0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運送周旋事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準用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條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4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5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準用함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어서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建設交通部長官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며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2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準用함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어서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運送約款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運送周旋約款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經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合理化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5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經營合理化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노력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運送事業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周旋事業者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運輸事業者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運送秩序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확립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경영관리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전화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貨物運送技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經營合理化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輸送서비스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향상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노력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6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經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委託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運送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효율적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행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영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他人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委託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運送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영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委託받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資格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準用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7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經營指導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運輸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經營改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서비스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향상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하다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運輸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영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輸事業者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指導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財務管理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事業管理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영실태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실하다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정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輸事業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經營改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권고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으며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經營改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中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長期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연차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計劃등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輸事業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經營改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計劃등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불합리하다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정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권고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8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經營者硏修敎育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建設交通部長官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輸事業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영능력향상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하다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영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任員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개인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輸事業者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經營者硏修敎育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실시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9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財政支援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國家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運輸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영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합리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共同車庫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확충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財政支援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0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公營車庫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置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長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郡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區廳長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公營車庫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置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직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영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賃貸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長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郡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區廳長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公營車庫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置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公營車庫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置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운영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計劃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작성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미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認可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아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認可받은계획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公營車庫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置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운영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計劃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認可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變更認可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公告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1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收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長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郡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區廳長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公營車庫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置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土地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建築物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土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착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물건이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土地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建築物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물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所有權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權利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收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收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외하고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土地收用法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準用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土地收用法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準用함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어서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0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認可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土地收用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4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인정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2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貨物自動車運輸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實態調査등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經營改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서비스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향상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하다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輸事業者로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業務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財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고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으며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소속公務員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輸事業者의經營實態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調査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輸事業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영실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調査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公認會計士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요건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갖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輸事業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財務管理狀態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診斷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調査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公務員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權限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표시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證票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계인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보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事業者團體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3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協會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立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輸事業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運輸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전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輸事業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共同利益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도모하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認可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運輸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류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別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協會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協會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立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協會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人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協會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무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재지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立登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으로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성립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協會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立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協會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會員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資格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分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이상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發起하고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會員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資格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分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이상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同意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얻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創立總會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定款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작성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認可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請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⑤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輸事業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定款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協會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加入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⑥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會員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資格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任員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定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選出方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協會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영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定款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⑦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定款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認可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아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⑧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協會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定款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記載事項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監督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令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⑨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協會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외하고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民法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社團法人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準用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4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協會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協會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貨物自動車運輸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전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輸事業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共同利益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도모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貨物自動車運輸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진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統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작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외국자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집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調査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연구사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경영자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輸從事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敎育訓練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貨物自動車運輸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영개선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指導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協會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業務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6. </w:t>
      </w:r>
      <w:r>
        <w:rPr>
          <w:rFonts w:ascii="Arial" w:hAnsi="Arial" w:cs="Arial" w:eastAsia="굴림"/>
          <w:sz w:val="22"/>
        </w:rPr>
        <w:t>國家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地方自治團體로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委託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業務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7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號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수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業務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5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聯合會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성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協會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周旋事業者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성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協會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共同目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달성하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聯合會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聯合會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立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성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協會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周旋事業者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성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協會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聯合會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會員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3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4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聯合會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準用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6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共濟事業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立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協會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聯合會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許可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事故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損害賠償責任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保障事業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共濟事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共濟事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가입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共濟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행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分擔金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分擔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③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分擔金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分擔比率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승인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얻어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共濟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용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영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⑤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共濟事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保險業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용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6</w:t>
      </w:r>
      <w:r>
        <w:rPr>
          <w:rFonts w:ascii="Arial" w:hAnsi="Arial" w:cs="Arial" w:eastAsia="굴림"/>
          <w:sz w:val="22"/>
        </w:rPr>
        <w:t>條의</w:t>
      </w:r>
      <w:r>
        <w:rPr>
          <w:rFonts w:eastAsia="굴림" w:cs="Arial" w:ascii="Arial" w:hAnsi="Arial"/>
          <w:sz w:val="22"/>
        </w:rPr>
        <w:t>2 (</w:t>
      </w:r>
      <w:r>
        <w:rPr>
          <w:rFonts w:ascii="Arial" w:hAnsi="Arial" w:cs="Arial" w:eastAsia="굴림"/>
          <w:sz w:val="22"/>
        </w:rPr>
        <w:t>紛爭調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請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6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共濟事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共濟契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共濟金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급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紛爭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紛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當事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輸事業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6</w:t>
      </w:r>
      <w:r>
        <w:rPr>
          <w:rFonts w:ascii="Arial" w:hAnsi="Arial" w:cs="Arial" w:eastAsia="굴림"/>
          <w:sz w:val="22"/>
        </w:rPr>
        <w:t>條의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共濟紛爭調停委員會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調停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請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本條新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1·28]</w:t>
      </w:r>
    </w:p>
    <w:p>
      <w:pPr>
        <w:pStyle w:val="Normal"/>
        <w:rPr/>
      </w:pPr>
      <w:r>
        <w:rPr>
          <w:rFonts w:eastAsia="굴림" w:cs="Arial" w:ascii="Arial" w:hAnsi="Arial"/>
          <w:sz w:val="22"/>
        </w:rPr>
        <w:t>[[</w:t>
      </w:r>
      <w:r>
        <w:rPr>
          <w:rFonts w:ascii="Arial" w:hAnsi="Arial" w:cs="Arial" w:eastAsia="굴림"/>
          <w:sz w:val="22"/>
        </w:rPr>
        <w:t>施行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7·29]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7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監督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協會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聯合會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監督한다</w:t>
      </w:r>
      <w:r>
        <w:rPr>
          <w:rFonts w:eastAsia="굴림" w:cs="Arial" w:ascii="Arial" w:hAnsi="Arial"/>
          <w:sz w:val="22"/>
        </w:rPr>
        <w:t xml:space="preserve">.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7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監督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numPr>
          <w:ilvl w:val="0"/>
          <w:numId w:val="2"/>
        </w:numPr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建設交通部長官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協會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聯合會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監督한다</w:t>
      </w:r>
      <w:r>
        <w:rPr>
          <w:rFonts w:eastAsia="굴림" w:cs="Arial" w:ascii="Arial" w:hAnsi="Arial"/>
          <w:sz w:val="22"/>
        </w:rPr>
        <w:t xml:space="preserve">.   </w:t>
      </w:r>
    </w:p>
    <w:p>
      <w:pPr>
        <w:pStyle w:val="Normal"/>
        <w:numPr>
          <w:ilvl w:val="0"/>
          <w:numId w:val="2"/>
        </w:numPr>
        <w:rPr/>
      </w:pPr>
      <w:r>
        <w:rPr>
          <w:rFonts w:ascii="Arial" w:hAnsi="Arial" w:cs="Arial" w:eastAsia="굴림"/>
          <w:sz w:val="22"/>
        </w:rPr>
        <w:t>建設交通部長官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하다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協會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聯合會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업무에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고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措置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속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公務員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금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업무상황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회계상황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調査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帳簿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書類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檢査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 xml:space="preserve">.   </w:t>
      </w:r>
      <w:r>
        <w:rPr>
          <w:rFonts w:eastAsia="굴림" w:cs="굴림" w:ascii="굴림" w:hAnsi="굴림"/>
          <w:sz w:val="22"/>
        </w:rPr>
        <w:t>③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調査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檢査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公務員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權限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표시하는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證票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계인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보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全文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1·28]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[</w:t>
      </w:r>
      <w:r>
        <w:rPr>
          <w:rFonts w:ascii="Arial" w:hAnsi="Arial" w:cs="Arial" w:eastAsia="굴림"/>
          <w:sz w:val="22"/>
        </w:rPr>
        <w:t>施行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7·29]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家用貨物自動車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8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自家用貨物自動車使用申告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運送事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용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家用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自家用貨物自動車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로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申告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家用貨物自動車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하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廢止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廢止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0</w:t>
      </w:r>
      <w:r>
        <w:rPr>
          <w:rFonts w:ascii="Arial" w:hAnsi="Arial" w:cs="Arial" w:eastAsia="굴림"/>
          <w:sz w:val="22"/>
        </w:rPr>
        <w:t>日이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9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有償運送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금지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自家用貨物自動車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所有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使用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家用貨物自動車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有償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行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비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運送用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공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賃貸하여서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建設交通部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유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로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許可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러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0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自家用貨物自動車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使用制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금지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家用貨物自動車를사용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月이내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금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自家用貨物自動車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運送事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영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9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家用貨物自動車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有償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運送用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공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賃貸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8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家用貨物自動車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금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準用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補則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1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養成機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硏修機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정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建設交通部長官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輸從事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養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資質向上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養成機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硏修機關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정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2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運輸從事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敎育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輸從事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敎育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履修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輸事業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輸從事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敎育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履修하는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措置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취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3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貨物自動車運輸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指導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監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運輸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합리적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도모하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權限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指導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監督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輸事業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周旋實績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고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4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報告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檢査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하다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輸事業者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所有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使用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이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所有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고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書類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하다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속公務員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輸事業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事業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출입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帳簿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書類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물건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檢査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關係人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質問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公務員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權限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표시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證票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계인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보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5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權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委任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權限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委任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으로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임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權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長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郡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區廳長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再委任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6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權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委託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權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協會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聯合會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專門檢査機關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委託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委託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業務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사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協會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聯合會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專門檢査機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任員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職員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刑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29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32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용함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어서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公務員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7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手數料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認可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許可등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請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手數料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6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權限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委託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受託機關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手數料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受託機關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但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受託機關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手數料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준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승인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얻어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승인얻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준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罰則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8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罰則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年이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懲役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千萬원이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罰金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處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同條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정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방법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運送事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영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3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2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名義利用禁止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1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정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방법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運送周旋事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영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9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家用貨物自動車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有償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運送用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공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賃貸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9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兩罰規定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法人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代表者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人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代理人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使用人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從業員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人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業務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8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행위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行爲者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罰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외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人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인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同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罰金刑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科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0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過怠料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500</w:t>
      </w:r>
      <w:r>
        <w:rPr>
          <w:rFonts w:ascii="Arial" w:hAnsi="Arial" w:cs="Arial" w:eastAsia="굴림"/>
          <w:sz w:val="22"/>
        </w:rPr>
        <w:t>萬원이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過怠料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處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1·28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但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變更申告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賃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料金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約款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4</w:t>
      </w:r>
      <w:r>
        <w:rPr>
          <w:rFonts w:ascii="Arial" w:hAnsi="Arial" w:cs="Arial" w:eastAsia="굴림"/>
          <w:sz w:val="22"/>
        </w:rPr>
        <w:t>條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準用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한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9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수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4</w:t>
      </w:r>
      <w:r>
        <w:rPr>
          <w:rFonts w:ascii="Arial" w:hAnsi="Arial" w:cs="Arial" w:eastAsia="굴림"/>
          <w:sz w:val="22"/>
        </w:rPr>
        <w:t>條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準用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한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6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1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수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輸從事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속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4</w:t>
      </w:r>
      <w:r>
        <w:rPr>
          <w:rFonts w:ascii="Arial" w:hAnsi="Arial" w:cs="Arial" w:eastAsia="굴림"/>
          <w:sz w:val="22"/>
        </w:rPr>
        <w:t>條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準用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한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7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2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改善命令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행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4</w:t>
      </w:r>
      <w:r>
        <w:rPr>
          <w:rFonts w:ascii="Arial" w:hAnsi="Arial" w:cs="Arial" w:eastAsia="굴림"/>
          <w:sz w:val="22"/>
        </w:rPr>
        <w:t>條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準用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를포함한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8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4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5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4</w:t>
      </w:r>
      <w:r>
        <w:rPr>
          <w:rFonts w:ascii="Arial" w:hAnsi="Arial" w:cs="Arial" w:eastAsia="굴림"/>
          <w:sz w:val="22"/>
        </w:rPr>
        <w:t>條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準用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讓渡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讓受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合倂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相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9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6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休止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廢止申告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4</w:t>
      </w:r>
      <w:r>
        <w:rPr>
          <w:rFonts w:ascii="Arial" w:hAnsi="Arial" w:cs="Arial" w:eastAsia="굴림"/>
          <w:sz w:val="22"/>
        </w:rPr>
        <w:t>條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準用하는경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한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0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6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解散申告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4</w:t>
      </w:r>
      <w:r>
        <w:rPr>
          <w:rFonts w:ascii="Arial" w:hAnsi="Arial" w:cs="Arial" w:eastAsia="굴림"/>
          <w:sz w:val="22"/>
        </w:rPr>
        <w:t>條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準用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한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1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8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登錄證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登錄番號板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반납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0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準用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한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2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1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事項變更申告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3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3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수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周旋事業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4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2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고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허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고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5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2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調査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거부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방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피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>15</w:t>
      </w:r>
      <w:r>
        <w:rPr>
          <w:rFonts w:ascii="Arial" w:hAnsi="Arial" w:cs="Arial" w:eastAsia="굴림"/>
          <w:sz w:val="22"/>
        </w:rPr>
        <w:t>의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7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措置命令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행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調査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檢査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거부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방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피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[</w:t>
      </w:r>
      <w:r>
        <w:rPr>
          <w:rFonts w:ascii="Arial" w:hAnsi="Arial" w:cs="Arial" w:eastAsia="굴림"/>
          <w:sz w:val="22"/>
        </w:rPr>
        <w:t>施行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7·29]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6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8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家用貨物自動車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廢止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7. </w:t>
      </w:r>
      <w:r>
        <w:rPr>
          <w:rFonts w:ascii="Arial" w:hAnsi="Arial" w:cs="Arial" w:eastAsia="굴림"/>
          <w:sz w:val="22"/>
        </w:rPr>
        <w:t>정당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유없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2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敎育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履修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輸從事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8. </w:t>
      </w:r>
      <w:r>
        <w:rPr>
          <w:rFonts w:ascii="Arial" w:hAnsi="Arial" w:cs="Arial" w:eastAsia="굴림"/>
          <w:sz w:val="22"/>
        </w:rPr>
        <w:t>정당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유없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2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敎育履修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措置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輸事業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9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4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고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허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고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0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4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書類提出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허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書類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1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4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檢査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거부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방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피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過怠料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賦課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徵收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過怠料處分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불복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告知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eastAsia="굴림" w:cs="Arial" w:ascii="Arial" w:hAnsi="Arial"/>
          <w:sz w:val="22"/>
        </w:rPr>
        <w:t>30</w:t>
      </w:r>
      <w:r>
        <w:rPr>
          <w:rFonts w:ascii="Arial" w:hAnsi="Arial" w:cs="Arial" w:eastAsia="굴림"/>
          <w:sz w:val="22"/>
        </w:rPr>
        <w:t>日이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異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기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過怠料處分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異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기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체없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轄法院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실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보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며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통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轄法院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非訟事件節次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過怠料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裁判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⑤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간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異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기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過怠料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國稅滯納處分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예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徵收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1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過怠料規定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용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特例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0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過怠料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용함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어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9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4</w:t>
      </w:r>
      <w:r>
        <w:rPr>
          <w:rFonts w:ascii="Arial" w:hAnsi="Arial" w:cs="Arial" w:eastAsia="굴림"/>
          <w:sz w:val="22"/>
        </w:rPr>
        <w:t>條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準用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課徵金을賦課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過怠料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賦課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附則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施行日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998</w:t>
      </w:r>
      <w:r>
        <w:rPr>
          <w:rFonts w:ascii="Arial" w:hAnsi="Arial" w:cs="Arial" w:eastAsia="굴림"/>
          <w:sz w:val="22"/>
        </w:rPr>
        <w:t>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日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貨物自動車運送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特例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999</w:t>
      </w:r>
      <w:r>
        <w:rPr>
          <w:rFonts w:ascii="Arial" w:hAnsi="Arial" w:cs="Arial" w:eastAsia="굴림"/>
          <w:sz w:val="22"/>
        </w:rPr>
        <w:t>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0</w:t>
      </w:r>
      <w:r>
        <w:rPr>
          <w:rFonts w:ascii="Arial" w:hAnsi="Arial" w:cs="Arial" w:eastAsia="굴림"/>
          <w:sz w:val="22"/>
        </w:rPr>
        <w:t>日이전까지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불구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運送事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영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증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免許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아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numPr>
          <w:ilvl w:val="0"/>
          <w:numId w:val="1"/>
        </w:numPr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運送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免許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免許基準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事業計劃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輸送需要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輸送力供給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합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事業計劃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장기경영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합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事業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익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하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절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建設交通部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준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합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全文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7·12·13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448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貨物自動車運輸事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一般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經過措置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당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運輸事業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行政機關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밖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行政機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밖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行政機關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위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行政機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行政機關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위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貨物自動車運輸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과조치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輸事業法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施行당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運輸事業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運送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免許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附則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運送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免許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얻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運送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事業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999</w:t>
      </w:r>
      <w:r>
        <w:rPr>
          <w:rFonts w:ascii="Arial" w:hAnsi="Arial" w:cs="Arial" w:eastAsia="굴림"/>
          <w:sz w:val="22"/>
        </w:rPr>
        <w:t>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0</w:t>
      </w:r>
      <w:r>
        <w:rPr>
          <w:rFonts w:ascii="Arial" w:hAnsi="Arial" w:cs="Arial" w:eastAsia="굴림"/>
          <w:sz w:val="22"/>
        </w:rPr>
        <w:t>日까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용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당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運輸事業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9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運送斡旋事業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1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運送周旋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自動車運送仲介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代理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日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年이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1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運送周旋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基準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합하도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 [</w:t>
      </w:r>
      <w:r>
        <w:rPr>
          <w:rFonts w:ascii="Arial" w:hAnsi="Arial" w:cs="Arial" w:eastAsia="굴림"/>
          <w:sz w:val="22"/>
        </w:rPr>
        <w:t>全文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7·12·13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448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事業者團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經過措置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당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運輸事業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4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同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8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立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運送事業組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聯合會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運送斡旋事業組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聯合會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3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립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協會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第</w:t>
      </w:r>
      <w:r>
        <w:rPr>
          <w:rFonts w:eastAsia="굴림" w:cs="Arial" w:ascii="Arial" w:hAnsi="Arial"/>
          <w:sz w:val="22"/>
        </w:rPr>
        <w:t>35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립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聯合會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共濟事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經過措置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당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陸運振興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共濟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許可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全國貨物自動車運送事業組合聯合會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6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共濟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許可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罰則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過怠料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經過措置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罰則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過怠料規定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용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어서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運輸事業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다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律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改正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交通事故處理特例法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改正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保險業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條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陸運振興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條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保險業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條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陸運振興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運輸事業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6</w:t>
      </w:r>
      <w:r>
        <w:rPr>
          <w:rFonts w:ascii="Arial" w:hAnsi="Arial" w:cs="Arial" w:eastAsia="굴림"/>
          <w:sz w:val="22"/>
        </w:rPr>
        <w:t>條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고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同條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保險業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保險事業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陸運振興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共濟事業者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保險業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保險事業者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陸運振興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運輸事業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共濟事業者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農業協同組合法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改正한다</w:t>
      </w:r>
      <w:r>
        <w:rPr>
          <w:rFonts w:eastAsia="굴림" w:cs="Arial" w:ascii="Arial" w:hAnsi="Arial"/>
          <w:sz w:val="22"/>
        </w:rPr>
        <w:t xml:space="preserve">.  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3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自動車運輸事業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條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8</w:t>
      </w:r>
      <w:r>
        <w:rPr>
          <w:rFonts w:ascii="Arial" w:hAnsi="Arial" w:cs="Arial" w:eastAsia="굴림"/>
          <w:sz w:val="22"/>
        </w:rPr>
        <w:t>條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自動車運輸事業法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條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8</w:t>
      </w:r>
      <w:r>
        <w:rPr>
          <w:rFonts w:ascii="Arial" w:hAnsi="Arial" w:cs="Arial" w:eastAsia="굴림"/>
          <w:sz w:val="22"/>
        </w:rPr>
        <w:t>條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運輸事業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9</w:t>
      </w:r>
      <w:r>
        <w:rPr>
          <w:rFonts w:ascii="Arial" w:hAnsi="Arial" w:cs="Arial" w:eastAsia="굴림"/>
          <w:sz w:val="22"/>
        </w:rPr>
        <w:t>條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畜産業協同組合法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改正한다</w:t>
      </w:r>
      <w:r>
        <w:rPr>
          <w:rFonts w:eastAsia="굴림" w:cs="Arial" w:ascii="Arial" w:hAnsi="Arial"/>
          <w:sz w:val="22"/>
        </w:rPr>
        <w:t xml:space="preserve">.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1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自動車運輸事業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條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8</w:t>
      </w:r>
      <w:r>
        <w:rPr>
          <w:rFonts w:ascii="Arial" w:hAnsi="Arial" w:cs="Arial" w:eastAsia="굴림"/>
          <w:sz w:val="22"/>
        </w:rPr>
        <w:t>條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自動車運輸事業法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條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8</w:t>
      </w:r>
      <w:r>
        <w:rPr>
          <w:rFonts w:ascii="Arial" w:hAnsi="Arial" w:cs="Arial" w:eastAsia="굴림"/>
          <w:sz w:val="22"/>
        </w:rPr>
        <w:t>條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運輸事業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9</w:t>
      </w:r>
      <w:r>
        <w:rPr>
          <w:rFonts w:ascii="Arial" w:hAnsi="Arial" w:cs="Arial" w:eastAsia="굴림"/>
          <w:sz w:val="22"/>
        </w:rPr>
        <w:t>條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굴림" w:ascii="굴림" w:hAnsi="굴림"/>
          <w:sz w:val="22"/>
        </w:rPr>
        <w:t>④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水産業協同組合法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改正한다</w:t>
      </w:r>
      <w:r>
        <w:rPr>
          <w:rFonts w:eastAsia="굴림" w:cs="Arial" w:ascii="Arial" w:hAnsi="Arial"/>
          <w:sz w:val="22"/>
        </w:rPr>
        <w:t xml:space="preserve">.  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4</w:t>
      </w:r>
      <w:r>
        <w:rPr>
          <w:rFonts w:ascii="Arial" w:hAnsi="Arial" w:cs="Arial" w:eastAsia="굴림"/>
          <w:sz w:val="22"/>
        </w:rPr>
        <w:t>條의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自動車運輸事業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8</w:t>
      </w:r>
      <w:r>
        <w:rPr>
          <w:rFonts w:ascii="Arial" w:hAnsi="Arial" w:cs="Arial" w:eastAsia="굴림"/>
          <w:sz w:val="22"/>
        </w:rPr>
        <w:t>條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貨物自動車運輸事業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9</w:t>
      </w:r>
      <w:r>
        <w:rPr>
          <w:rFonts w:ascii="Arial" w:hAnsi="Arial" w:cs="Arial" w:eastAsia="굴림"/>
          <w:sz w:val="22"/>
        </w:rPr>
        <w:t>條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⑤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林業協同組合法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改正한다</w:t>
      </w:r>
      <w:r>
        <w:rPr>
          <w:rFonts w:eastAsia="굴림" w:cs="Arial" w:ascii="Arial" w:hAnsi="Arial"/>
          <w:sz w:val="22"/>
        </w:rPr>
        <w:t xml:space="preserve">.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條의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自動車運輸事業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條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8</w:t>
      </w:r>
      <w:r>
        <w:rPr>
          <w:rFonts w:ascii="Arial" w:hAnsi="Arial" w:cs="Arial" w:eastAsia="굴림"/>
          <w:sz w:val="22"/>
        </w:rPr>
        <w:t>條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自動車運輸事業法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條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8</w:t>
      </w:r>
      <w:r>
        <w:rPr>
          <w:rFonts w:ascii="Arial" w:hAnsi="Arial" w:cs="Arial" w:eastAsia="굴림"/>
          <w:sz w:val="22"/>
        </w:rPr>
        <w:t>條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貨物自動車運輸事業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9</w:t>
      </w:r>
      <w:r>
        <w:rPr>
          <w:rFonts w:ascii="Arial" w:hAnsi="Arial" w:cs="Arial" w:eastAsia="굴림"/>
          <w:sz w:val="22"/>
        </w:rPr>
        <w:t>條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9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다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令과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계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당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令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運輸事業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規定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引用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引用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附則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[97·12·13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448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施行日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월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과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2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省略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附則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[97·12·13 </w:t>
      </w:r>
      <w:r>
        <w:rPr>
          <w:rFonts w:ascii="Arial" w:hAnsi="Arial" w:cs="Arial" w:eastAsia="굴림"/>
          <w:sz w:val="22"/>
        </w:rPr>
        <w:t>法</w:t>
      </w:r>
      <w:r>
        <w:rPr>
          <w:rFonts w:eastAsia="굴림" w:cs="Arial" w:ascii="Arial" w:hAnsi="Arial"/>
          <w:sz w:val="22"/>
        </w:rPr>
        <w:t>5453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施行日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998</w:t>
      </w:r>
      <w:r>
        <w:rPr>
          <w:rFonts w:ascii="Arial" w:hAnsi="Arial" w:cs="Arial" w:eastAsia="굴림"/>
          <w:sz w:val="22"/>
        </w:rPr>
        <w:t>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日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但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省略</w:t>
      </w:r>
      <w:r>
        <w:rPr>
          <w:rFonts w:eastAsia="굴림" w:cs="Arial" w:ascii="Arial" w:hAnsi="Arial"/>
          <w:sz w:val="22"/>
        </w:rPr>
        <w:t>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省略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附則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2000·1·28]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公布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月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과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한다</w:t>
      </w:r>
      <w:r>
        <w:rPr>
          <w:rFonts w:eastAsia="굴림" w:cs="Arial" w:ascii="Arial" w:hAnsi="Arial"/>
          <w:sz w:val="22"/>
        </w:rPr>
        <w:t>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30"/>
        </w:tabs>
        <w:ind w:left="330" w:hanging="33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00:37:00Z</dcterms:created>
  <dc:creator>jj</dc:creator>
  <dc:description/>
  <dc:language>en-US</dc:language>
  <cp:lastModifiedBy>jj</cp:lastModifiedBy>
  <dcterms:modified xsi:type="dcterms:W3CDTF">2001-02-09T01:38:00Z</dcterms:modified>
  <cp:revision>1</cp:revision>
  <dc:subject/>
  <dc:title>법명 : 화물자동차운수사업법</dc:title>
</cp:coreProperties>
</file>